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27"/>
        <w:gridCol w:w="518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gels</w:t>
              <w:br/>
              <w:t xml:space="preserve">Work plan Unit 2: Descriptions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412903409"/>
            <w:bookmarkStart w:id="1" w:name="__Fieldmark__0_3412903409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412903409"/>
            <w:bookmarkStart w:id="3" w:name="__Fieldmark__1_3412903409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1 Me and Other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412903409"/>
            <w:bookmarkStart w:id="5" w:name="__Fieldmark__2_3412903409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412903409"/>
            <w:bookmarkStart w:id="7" w:name="__Fieldmark__3_3412903409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12903409"/>
            <w:bookmarkStart w:id="9" w:name="__Fieldmark__4_3412903409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2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12903409"/>
            <w:bookmarkStart w:id="11" w:name="__Fieldmark__5_3412903409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412903409"/>
            <w:bookmarkStart w:id="13" w:name="__Fieldmark__6_3412903409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motion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12903409"/>
            <w:bookmarkStart w:id="15" w:name="__Fieldmark__7_3412903409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12903409"/>
            <w:bookmarkStart w:id="17" w:name="__Fieldmark__8_3412903409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1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12903409"/>
            <w:bookmarkStart w:id="19" w:name="__Fieldmark__9_3412903409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12903409"/>
            <w:bookmarkStart w:id="21" w:name="__Fieldmark__10_3412903409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Me and Other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12903409"/>
            <w:bookmarkStart w:id="23" w:name="__Fieldmark__11_3412903409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412903409"/>
            <w:bookmarkStart w:id="25" w:name="__Fieldmark__12_3412903409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w to Read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2 Cloth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12903409"/>
            <w:bookmarkStart w:id="27" w:name="__Fieldmark__13_3412903409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412903409"/>
            <w:bookmarkStart w:id="29" w:name="__Fieldmark__14_3412903409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12903409"/>
            <w:bookmarkStart w:id="31" w:name="__Fieldmark__15_3412903409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ing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412903409"/>
            <w:bookmarkStart w:id="33" w:name="__Fieldmark__16_3412903409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12903409"/>
            <w:bookmarkStart w:id="35" w:name="__Fieldmark__17_3412903409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2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412903409"/>
            <w:bookmarkStart w:id="37" w:name="__Fieldmark__18_3412903409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12903409"/>
            <w:bookmarkStart w:id="39" w:name="__Fieldmark__19_3412903409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2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412903409"/>
            <w:bookmarkStart w:id="41" w:name="__Fieldmark__20_3412903409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412903409"/>
            <w:bookmarkStart w:id="43" w:name="__Fieldmark__21_3412903409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Cloth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412903409"/>
            <w:bookmarkStart w:id="45" w:name="__Fieldmark__22_3412903409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412903409"/>
            <w:bookmarkStart w:id="47" w:name="__Fieldmark__23_3412903409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esstrategieë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3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he Bod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412903409"/>
            <w:bookmarkStart w:id="49" w:name="__Fieldmark__24_3412903409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412903409"/>
            <w:bookmarkStart w:id="51" w:name="__Fieldmark__25_3412903409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412903409"/>
            <w:bookmarkStart w:id="53" w:name="__Fieldmark__26_3412903409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2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412903409"/>
            <w:bookmarkStart w:id="55" w:name="__Fieldmark__27_3412903409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412903409"/>
            <w:bookmarkStart w:id="57" w:name="__Fieldmark__28_3412903409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dy Part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412903409"/>
            <w:bookmarkStart w:id="59" w:name="__Fieldmark__29_3412903409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412903409"/>
            <w:bookmarkStart w:id="61" w:name="__Fieldmark__30_3412903409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3 The Body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412903409"/>
            <w:bookmarkStart w:id="63" w:name="__Fieldmark__31_3412903409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412903409"/>
            <w:bookmarkStart w:id="65" w:name="__Fieldmark__32_3412903409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The Bod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12903409"/>
            <w:bookmarkStart w:id="67" w:name="__Fieldmark__33_3412903409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12903409"/>
            <w:bookmarkStart w:id="69" w:name="__Fieldmark__34_3412903409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12903409"/>
            <w:bookmarkStart w:id="71" w:name="__Fieldmark__35_3412903409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lineonline (KBL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4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at’s He Like?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412903409"/>
            <w:bookmarkStart w:id="73" w:name="__Fieldmark__36_3412903409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ople Appearance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412903409"/>
            <w:bookmarkStart w:id="75" w:name="__Fieldmark__37_3412903409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412903409"/>
            <w:bookmarkStart w:id="77" w:name="__Fieldmark__38_3412903409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hysical Descriptions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12903409"/>
            <w:bookmarkStart w:id="79" w:name="__Fieldmark__39_3412903409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412903409"/>
            <w:bookmarkStart w:id="81" w:name="__Fieldmark__40_3412903409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pposites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12903409"/>
            <w:bookmarkStart w:id="83" w:name="__Fieldmark__41_3412903409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412903409"/>
            <w:bookmarkStart w:id="85" w:name="__Fieldmark__42_3412903409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4 What’s He Lik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412903409"/>
            <w:bookmarkStart w:id="87" w:name="__Fieldmark__43_3412903409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412903409"/>
            <w:bookmarkStart w:id="89" w:name="__Fieldmark__44_3412903409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What’s He Lik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412903409"/>
            <w:bookmarkStart w:id="91" w:name="__Fieldmark__45_3412903409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st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412903409"/>
            <w:bookmarkStart w:id="93" w:name="__Fieldmark__46_3412903409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412903409"/>
            <w:bookmarkStart w:id="95" w:name="__Fieldmark__47_3412903409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online (KBL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  <w:lang w:val="en-GB"/>
      </w:rPr>
      <w:t>Engels | Thema Family and friends | vmbo-b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15:00Z</dcterms:created>
  <dc:creator>Tom</dc:creator>
  <dc:description/>
  <dc:language>en-US</dc:language>
  <cp:lastModifiedBy>Lunteren, van I.W.J.</cp:lastModifiedBy>
  <dcterms:modified xsi:type="dcterms:W3CDTF">2016-09-19T19:15:00Z</dcterms:modified>
  <cp:revision>2</cp:revision>
  <dc:subject/>
  <dc:title/>
</cp:coreProperties>
</file>