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527"/>
        <w:gridCol w:w="5186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ngels</w:t>
              <w:br/>
              <w:t xml:space="preserve">Work plan Unit 2: Descriptions         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2552679236"/>
            <w:bookmarkStart w:id="1" w:name="__Fieldmark__0_2552679236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2552679236"/>
            <w:bookmarkStart w:id="3" w:name="__Fieldmark__1_2552679236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o do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2.1 Me and Others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xercises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2552679236"/>
            <w:bookmarkStart w:id="5" w:name="__Fieldmark__2_2552679236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Feelings and Emotions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2552679236"/>
            <w:bookmarkStart w:id="7" w:name="__Fieldmark__3_2552679236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2552679236"/>
            <w:bookmarkStart w:id="9" w:name="__Fieldmark__4_2552679236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Feelings and Emotions 2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552679236"/>
            <w:bookmarkStart w:id="11" w:name="__Fieldmark__5_2552679236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552679236"/>
            <w:bookmarkStart w:id="13" w:name="__Fieldmark__6_2552679236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motions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552679236"/>
            <w:bookmarkStart w:id="15" w:name="__Fieldmark__7_2552679236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552679236"/>
            <w:bookmarkStart w:id="17" w:name="__Fieldmark__8_2552679236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acmillan 2.1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552679236"/>
            <w:bookmarkStart w:id="19" w:name="__Fieldmark__9_2552679236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552679236"/>
            <w:bookmarkStart w:id="21" w:name="__Fieldmark__10_2552679236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RTS Unit 2: Me and Others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Notes: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istening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552679236"/>
            <w:bookmarkStart w:id="23" w:name="__Fieldmark__11_2552679236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Newsroun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Reading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552679236"/>
            <w:bookmarkStart w:id="25" w:name="__Fieldmark__12_2552679236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ow to Read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2.2 Clothes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xercises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552679236"/>
            <w:bookmarkStart w:id="27" w:name="__Fieldmark__13_2552679236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lothes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552679236"/>
            <w:bookmarkStart w:id="29" w:name="__Fieldmark__14_2552679236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552679236"/>
            <w:bookmarkStart w:id="31" w:name="__Fieldmark__15_2552679236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lothing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552679236"/>
            <w:bookmarkStart w:id="33" w:name="__Fieldmark__16_2552679236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552679236"/>
            <w:bookmarkStart w:id="35" w:name="__Fieldmark__17_2552679236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lothes 2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552679236"/>
            <w:bookmarkStart w:id="37" w:name="__Fieldmark__18_2552679236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552679236"/>
            <w:bookmarkStart w:id="39" w:name="__Fieldmark__19_2552679236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acmillan 2.2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552679236"/>
            <w:bookmarkStart w:id="41" w:name="__Fieldmark__20_2552679236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552679236"/>
            <w:bookmarkStart w:id="43" w:name="__Fieldmark__21_2552679236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RTS Unit 2: Clothes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istening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552679236"/>
            <w:bookmarkStart w:id="45" w:name="__Fieldmark__22_2552679236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Newsroun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Reading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552679236"/>
            <w:bookmarkStart w:id="47" w:name="__Fieldmark__23_2552679236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esstrategieë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2.3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The Body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xercises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552679236"/>
            <w:bookmarkStart w:id="49" w:name="__Fieldmark__24_2552679236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arts of the Body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552679236"/>
            <w:bookmarkStart w:id="51" w:name="__Fieldmark__25_2552679236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552679236"/>
            <w:bookmarkStart w:id="53" w:name="__Fieldmark__26_2552679236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arts of the Body 2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552679236"/>
            <w:bookmarkStart w:id="55" w:name="__Fieldmark__27_2552679236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552679236"/>
            <w:bookmarkStart w:id="57" w:name="__Fieldmark__28_2552679236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ody Parts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552679236"/>
            <w:bookmarkStart w:id="59" w:name="__Fieldmark__29_2552679236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552679236"/>
            <w:bookmarkStart w:id="61" w:name="__Fieldmark__30_2552679236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acmillan 2.3 The Body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552679236"/>
            <w:bookmarkStart w:id="63" w:name="__Fieldmark__31_2552679236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552679236"/>
            <w:bookmarkStart w:id="65" w:name="__Fieldmark__32_2552679236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RTS Unit 2: The Body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36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istening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552679236"/>
            <w:bookmarkStart w:id="67" w:name="__Fieldmark__33_2552679236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Newsround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Reading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552679236"/>
            <w:bookmarkStart w:id="69" w:name="__Fieldmark__34_2552679236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 am Reading (BBL)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552679236"/>
            <w:bookmarkStart w:id="71" w:name="__Fieldmark__35_2552679236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torylineonline (KBL)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Notes: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2.4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hat’s He Like?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xercises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552679236"/>
            <w:bookmarkStart w:id="73" w:name="__Fieldmark__36_2552679236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eople Appearance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552679236"/>
            <w:bookmarkStart w:id="75" w:name="__Fieldmark__37_2552679236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552679236"/>
            <w:bookmarkStart w:id="77" w:name="__Fieldmark__38_2552679236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hysical Descriptions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552679236"/>
            <w:bookmarkStart w:id="79" w:name="__Fieldmark__39_2552679236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552679236"/>
            <w:bookmarkStart w:id="81" w:name="__Fieldmark__40_2552679236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pposites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552679236"/>
            <w:bookmarkStart w:id="83" w:name="__Fieldmark__41_2552679236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552679236"/>
            <w:bookmarkStart w:id="85" w:name="__Fieldmark__42_2552679236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acmillan 2.4 What’s He Like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552679236"/>
            <w:bookmarkStart w:id="87" w:name="__Fieldmark__43_2552679236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552679236"/>
            <w:bookmarkStart w:id="89" w:name="__Fieldmark__44_2552679236"/>
            <w:bookmarkEnd w:id="8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RTS Unit 2: What’s He Like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istening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552679236"/>
            <w:bookmarkStart w:id="91" w:name="__Fieldmark__45_2552679236"/>
            <w:bookmarkEnd w:id="9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est Newsround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Reading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552679236"/>
            <w:bookmarkStart w:id="93" w:name="__Fieldmark__46_2552679236"/>
            <w:bookmarkEnd w:id="9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 am Reading (BBL)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552679236"/>
            <w:bookmarkStart w:id="95" w:name="__Fieldmark__47_2552679236"/>
            <w:bookmarkEnd w:id="9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toryonline (KBL)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18"/>
        <w:szCs w:val="18"/>
        <w:lang w:val="en-GB"/>
      </w:rPr>
      <w:t>Engels | Thema Family and friends | vmbo-b1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9:15:00Z</dcterms:created>
  <dc:creator>Tom</dc:creator>
  <dc:description/>
  <dc:language>en-US</dc:language>
  <cp:lastModifiedBy>Lunteren, van I.W.J.</cp:lastModifiedBy>
  <dcterms:modified xsi:type="dcterms:W3CDTF">2016-09-19T19:15:00Z</dcterms:modified>
  <cp:revision>2</cp:revision>
  <dc:subject/>
  <dc:title/>
</cp:coreProperties>
</file>