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dracht 1: Schrijf de ik-vorm van het werkwoord o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on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Krijg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Nem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akk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Gev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iz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Begrijpen</w:t>
      </w:r>
    </w:p>
    <w:p>
      <w:pPr>
        <w:pStyle w:val="Lijstalinea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Groeien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C000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dracht 2: Schrijf de persoonsvorm in de tegenwoordige tijd.</w:t>
      </w:r>
    </w:p>
    <w:p>
      <w:pPr>
        <w:pStyle w:val="Normal"/>
        <w:spacing w:lineRule="auto" w:line="4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</w:rPr>
        <w:t>Ik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>het schoolplein op. (rennen)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</w:rPr>
        <w:t>Waarom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>je nooit melk? (drinken)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>je helemaal alleen naar het station? (lopen)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</w:rPr>
        <w:t>Ik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 xml:space="preserve"> het vanavond niet meer te doen. (besluiten)</w:t>
      </w:r>
    </w:p>
    <w:p>
      <w:pPr>
        <w:pStyle w:val="Lijstalinea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k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>op vrijdagavond met een stel vrienden. (pokere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9:17:00Z</dcterms:created>
  <dc:creator>g.grondsma</dc:creator>
  <dc:description/>
  <cp:keywords/>
  <dc:language>en-US</dc:language>
  <cp:lastModifiedBy>g.grondsma</cp:lastModifiedBy>
  <dcterms:modified xsi:type="dcterms:W3CDTF">2016-06-27T19:22:00Z</dcterms:modified>
  <cp:revision>1</cp:revision>
  <dc:subject/>
  <dc:title/>
</cp:coreProperties>
</file>