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2221230" cy="103759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92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  <w:t>Werkblad Ploegen</w:t>
            </w:r>
          </w:p>
        </w:tc>
        <w:tc>
          <w:tcPr>
            <w:tcW w:w="9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40"/>
              </w:rPr>
            </w:pPr>
            <w:r>
              <w:rPr>
                <w:rFonts w:cs="Arial" w:ascii="Arial" w:hAnsi="Arial"/>
                <w:b/>
                <w:sz w:val="20"/>
                <w:szCs w:val="40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u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m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las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rk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yp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tabs>
                <w:tab w:val="clear" w:pos="708"/>
                <w:tab w:val="left" w:pos="390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ort ploeg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9150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1. Veiligheidsmaatregel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91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aankoppelen van de machin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ijdens het transport over de openbare we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efinrichting tijdens transport: 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geli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lokkering EHR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, want …………………………………………………………………………………………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lichting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schuwingsmarkeringe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8394"/>
        <w:gridCol w:w="1687"/>
      </w:tblGrid>
      <w:tr>
        <w:trPr/>
        <w:tc>
          <w:tcPr>
            <w:tcW w:w="1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2. Instellingen tractor, EHR elektronische hefinrichting tijdens ploegen</w:t>
            </w:r>
          </w:p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1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gel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sitie / Trekkracht / Zweefstand / Meng</w:t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gat / sleufgat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bilisatie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ast / los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efstangen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links: ………..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ngte rechts: ……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uiste lengte:</w:t>
              <w:tab/>
              <w:tab/>
              <w:t>ja / nee, want 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Bandenspanning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voor:……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voor:.……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inks achter:</w:t>
              <w:tab/>
              <w:t>…......Bar</w:t>
              <w:tab/>
              <w:tab/>
              <w:t>juist / onjuist, want …………………………………</w:t>
              <w:tab/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achter:…....Bar</w:t>
              <w:tab/>
              <w:tab/>
              <w:t>juist / onjuist, want 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3. Instellingen werktuig </w:t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1. Vlakstelling in de lengte en werkdiept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erkdiep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werkdiepte in zonder loopwiel: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werkdiepte in met loopwiel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</w:t>
            </w:r>
            <w:r>
              <w:rPr>
                <w:rFonts w:cs="Arial" w:ascii="Arial" w:hAnsi="Arial"/>
                <w:sz w:val="24"/>
                <w:szCs w:val="24"/>
              </w:rPr>
              <w:t xml:space="preserve">cm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zonder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oopwi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Hoe stel je de vlakstelling in de lengte in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>met</w:t>
            </w:r>
            <w:r>
              <w:rPr>
                <w:rFonts w:cs="Arial" w:ascii="Arial" w:hAnsi="Arial"/>
                <w:sz w:val="24"/>
                <w:szCs w:val="24"/>
              </w:rPr>
              <w:t xml:space="preserve"> loopwiel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opstang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nd v/d topstang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leufgat / vast gat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lak t.o.v. de bodem / aflopend naar de tractor / aflopend naar het werktuig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tbl>
      <w:tblPr>
        <w:tblW w:w="145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336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2. Vlakstelling in de breedte</w:t>
              <w:tab/>
              <w:tab/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1595</wp:posOffset>
                  </wp:positionH>
                  <wp:positionV relativeFrom="paragraph">
                    <wp:posOffset>486410</wp:posOffset>
                  </wp:positionV>
                  <wp:extent cx="2961005" cy="244665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61005" cy="2446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4"/>
                <w:szCs w:val="24"/>
              </w:rPr>
              <w:t>Beschrijf welke handelingen je uitvoert om de ploeg vlak te stellen in de breedte:</w:t>
            </w:r>
          </w:p>
        </w:tc>
        <w:tc>
          <w:tcPr>
            <w:tcW w:w="9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………………………………..……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...........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tap 3. Snijbreedte 1e schaar</w:t>
              <w:tab/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paal de gewenste ploegbreedte: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. cm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reng een merkteken aan op een afstand van de gewenste ploegbreedte + 100cm vanaf de rand van de voor. Doe dit vlak voor de trekker en ploeg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Vervolg nu het ploegwerk tot je het merkteken voorbij bent met de combinatie trekker en ploeg.</w:t>
              <w:tab/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et nu vanaf de voor tot het merktek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is …..… cm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t zou …... cm moeten zijn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De snijbreedte van de 1e schaar is nu …….. cm te breed / smal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it bijstelt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……………………………………………………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p 4. Treklijnen afstellen </w:t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chts staan twee afbeeldingen met de treklijnen weergegev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Welke van de twee afbeeldingen geeft de ideale afstelling weer?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fbeelding……………… is de juiste.</w:t>
            </w:r>
          </w:p>
          <w:p>
            <w:pPr>
              <w:pStyle w:val="Geenafstand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323975</wp:posOffset>
                  </wp:positionH>
                  <wp:positionV relativeFrom="paragraph">
                    <wp:posOffset>635</wp:posOffset>
                  </wp:positionV>
                  <wp:extent cx="3227070" cy="21272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7070" cy="212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Waarom geeft de door jou gekozen afbeelding de juiste afstelling weer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et welk onderdeel van de ploeg kun je de treklijnen afstellen?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ijdens het ploegen trekken de voorwielen naar he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geploegde</w:t>
            </w:r>
            <w:r>
              <w:rPr>
                <w:rFonts w:cs="Arial" w:ascii="Arial" w:hAnsi="Arial"/>
                <w:sz w:val="24"/>
                <w:szCs w:val="24"/>
              </w:rPr>
              <w:t xml:space="preserve"> lan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e ploeg bijstelt om dit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Tijdens het ploegen trekken de voorwielen naar het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ongeploegde</w:t>
            </w:r>
            <w:r>
              <w:rPr>
                <w:rFonts w:cs="Arial" w:ascii="Arial" w:hAnsi="Arial"/>
                <w:sz w:val="24"/>
                <w:szCs w:val="24"/>
              </w:rPr>
              <w:t xml:space="preserve"> land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hoe je de ploeg bijstelt om dit te voorkomen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/>
            </w:pPr>
            <w:r>
              <w:rPr>
                <w:rFonts w:cs="Arial" w:ascii="Arial" w:hAnsi="Arial"/>
                <w:sz w:val="24"/>
                <w:szCs w:val="24"/>
              </w:rPr>
              <w:t>Vervolg nu het ploegwerk en beoordeel de treklijnen van de trekker-ploeg combinatie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open de voorwielen mooi rechtuit?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 nee ? Naar welke kant trekken de voorwielen?</w:t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Leg uit hoe je dit bijstelt. 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eenafstand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ar het : ongeploegde land / geploegde land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Geenafstand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8990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Stap 5. Krachtlijnen afstellen </w:t>
            </w:r>
          </w:p>
        </w:tc>
        <w:tc>
          <w:tcPr>
            <w:tcW w:w="89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Rechts staat een afbeelding met daarin de stand van hefarmen en topstang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jn de krachtlijnen bij de trekker-ploeg combinatie in de afbeelding goed afgestel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Zo nee?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216025</wp:posOffset>
                  </wp:positionH>
                  <wp:positionV relativeFrom="paragraph">
                    <wp:posOffset>125095</wp:posOffset>
                  </wp:positionV>
                  <wp:extent cx="4247515" cy="1769110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7515" cy="17691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a / ne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-938530</wp:posOffset>
                      </wp:positionV>
                      <wp:extent cx="323850" cy="285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50.25pt;margin-top:-73.9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-671830</wp:posOffset>
                      </wp:positionV>
                      <wp:extent cx="32385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50.25pt;margin-top:-52.9pt;width:0pt;height:0pt" type="_x0000_t32">
                      <v:stroke color="black" weight="2232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eg uit en laat in de tekening zien wat er verkeerd aan is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kijk nu de stand van de krachtlijnen op de trekker-ploeg combinatie waarmee je nu aan het werken ben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ijn de krachtlijnen goed afgesteld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 ja. Hoe zie je dat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Zo nee. Hoe zie je dat?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oe stel je de afstelling van de krachtlijnen bij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6"/>
      <w:type w:val="nextPage"/>
      <w:pgSz w:orient="landscape" w:w="16838" w:h="11906"/>
      <w:pgMar w:left="1418" w:right="1418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aktijkopdracht Ploegen</w:t>
      <w:tab/>
      <w:t>versie: oktober 2016</w:t>
      <w:tab/>
      <w:t>auteur:  A. Brandsma</w:t>
    </w:r>
  </w:p>
  <w:p>
    <w:pPr>
      <w:pStyle w:val="Normal"/>
      <w:ind w:right="260" w:hanging="0"/>
      <w:rPr>
        <w:color w:val="0F243E"/>
        <w:sz w:val="26"/>
        <w:szCs w:val="26"/>
        <w:lang w:val="en-US" w:eastAsia="en-US"/>
      </w:rPr>
    </w:pPr>
    <w:r>
      <w:rPr>
        <w:color w:val="0F243E"/>
        <w:sz w:val="26"/>
        <w:szCs w:val="2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730105</wp:posOffset>
              </wp:positionH>
              <wp:positionV relativeFrom="page">
                <wp:posOffset>7033260</wp:posOffset>
              </wp:positionV>
              <wp:extent cx="534670" cy="29400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670" cy="294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0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0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pt;height:23.15pt;mso-wrap-distance-left:9.05pt;mso-wrap-distance-right:9.05pt;mso-wrap-distance-top:0pt;mso-wrap-distance-bottom:0pt;margin-top:553.8pt;mso-position-vertical-relative:page;margin-left:766.1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spacing w:before="0" w:after="0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0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spacing w:before="0" w:after="200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GeenafstandChar">
    <w:name w:val="Geen afstand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9:28:00Z</dcterms:created>
  <dc:creator>Anno Brandsma</dc:creator>
  <dc:description/>
  <cp:keywords/>
  <dc:language>en-US</dc:language>
  <cp:lastModifiedBy>Teun van Ooijen</cp:lastModifiedBy>
  <dcterms:modified xsi:type="dcterms:W3CDTF">2016-10-02T19:36:00Z</dcterms:modified>
  <cp:revision>4</cp:revision>
  <dc:subject/>
  <dc:title/>
</cp:coreProperties>
</file>