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42"/>
        <w:gridCol w:w="5209"/>
        <w:gridCol w:w="10418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gels</w:t>
              <w:br/>
              <w:t>Work plan Thema: Introductions     vmbo BBL/KB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768895023"/>
            <w:bookmarkStart w:id="1" w:name="__Fieldmark__0_176889502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768895023"/>
            <w:bookmarkStart w:id="3" w:name="__Fieldmark__1_176889502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Hell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768895023"/>
            <w:bookmarkStart w:id="5" w:name="__Fieldmark__2_176889502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Hello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768895023"/>
            <w:bookmarkStart w:id="7" w:name="__Fieldmark__3_176889502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768895023"/>
            <w:bookmarkStart w:id="9" w:name="__Fieldmark__4_176889502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768895023"/>
            <w:bookmarkStart w:id="11" w:name="__Fieldmark__5_176889502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768895023"/>
            <w:bookmarkStart w:id="13" w:name="__Fieldmark__6_176889502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768895023"/>
            <w:bookmarkStart w:id="15" w:name="__Fieldmark__7_176889502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768895023"/>
            <w:bookmarkStart w:id="17" w:name="__Fieldmark__8_176889502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768895023"/>
            <w:bookmarkStart w:id="19" w:name="__Fieldmark__9_176889502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768895023"/>
            <w:bookmarkStart w:id="21" w:name="__Fieldmark__10_176889502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768895023"/>
            <w:bookmarkStart w:id="23" w:name="__Fieldmark__11_176889502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768895023"/>
            <w:bookmarkStart w:id="25" w:name="__Fieldmark__12_176889502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thday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768895023"/>
            <w:bookmarkStart w:id="27" w:name="__Fieldmark__13_176889502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768895023"/>
            <w:bookmarkStart w:id="29" w:name="__Fieldmark__14_176889502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768895023"/>
            <w:bookmarkStart w:id="31" w:name="__Fieldmark__15_176889502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768895023"/>
            <w:bookmarkStart w:id="33" w:name="__Fieldmark__16_176889502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768895023"/>
            <w:bookmarkStart w:id="35" w:name="__Fieldmark__17_176889502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About Yo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About You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768895023"/>
            <w:bookmarkStart w:id="37" w:name="__Fieldmark__18_176889502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About you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768895023"/>
            <w:bookmarkStart w:id="39" w:name="__Fieldmark__19_176889502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768895023"/>
            <w:bookmarkStart w:id="41" w:name="__Fieldmark__20_176889502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negativ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768895023"/>
            <w:bookmarkStart w:id="43" w:name="__Fieldmark__21_176889502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768895023"/>
            <w:bookmarkStart w:id="45" w:name="__Fieldmark__22_176889502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768895023"/>
            <w:bookmarkStart w:id="47" w:name="__Fieldmark__23_176889502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768895023"/>
            <w:bookmarkStart w:id="49" w:name="__Fieldmark__24_176889502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768895023"/>
            <w:bookmarkStart w:id="51" w:name="__Fieldmark__25_176889502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768895023"/>
            <w:bookmarkStart w:id="53" w:name="__Fieldmark__26_176889502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-100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768895023"/>
            <w:bookmarkStart w:id="55" w:name="__Fieldmark__27_176889502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768895023"/>
            <w:bookmarkStart w:id="57" w:name="__Fieldmark__28_176889502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About you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768895023"/>
            <w:bookmarkStart w:id="59" w:name="__Fieldmark__29_176889502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768895023"/>
            <w:bookmarkStart w:id="61" w:name="__Fieldmark__30_176889502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relationship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768895023"/>
            <w:bookmarkStart w:id="63" w:name="__Fieldmark__31_176889502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768895023"/>
            <w:bookmarkStart w:id="65" w:name="__Fieldmark__32_176889502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Photo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768895023"/>
            <w:bookmarkStart w:id="67" w:name="__Fieldmark__33_176889502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768895023"/>
            <w:bookmarkStart w:id="69" w:name="__Fieldmark__34_176889502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768895023"/>
            <w:bookmarkStart w:id="71" w:name="__Fieldmark__35_176889502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 Hous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768895023"/>
            <w:bookmarkStart w:id="73" w:name="__Fieldmark__36_176889502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768895023"/>
            <w:bookmarkStart w:id="75" w:name="__Fieldmark__37_176889502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768895023"/>
            <w:bookmarkStart w:id="77" w:name="__Fieldmark__38_176889502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768895023"/>
            <w:bookmarkStart w:id="79" w:name="__Fieldmark__39_176889502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768895023"/>
            <w:bookmarkStart w:id="81" w:name="__Fieldmark__40_176889502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hat do you know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768895023"/>
            <w:bookmarkStart w:id="83" w:name="__Fieldmark__41_176889502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Where are you from?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768895023"/>
            <w:bookmarkStart w:id="85" w:name="__Fieldmark__42_176889502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Where are..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768895023"/>
            <w:bookmarkStart w:id="87" w:name="__Fieldmark__43_176889502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768895023"/>
            <w:bookmarkStart w:id="89" w:name="__Fieldmark__44_176889502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768895023"/>
            <w:bookmarkStart w:id="91" w:name="__Fieldmark__45_176889502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768895023"/>
            <w:bookmarkStart w:id="93" w:name="__Fieldmark__46_176889502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768895023"/>
            <w:bookmarkStart w:id="95" w:name="__Fieldmark__47_176889502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768895023"/>
            <w:bookmarkStart w:id="97" w:name="__Fieldmark__48_176889502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768895023"/>
            <w:bookmarkStart w:id="99" w:name="__Fieldmark__49_176889502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rtoon                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768895023"/>
            <w:bookmarkStart w:id="101" w:name="__Fieldmark__50_176889502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768895023"/>
            <w:bookmarkStart w:id="103" w:name="__Fieldmark__51_176889502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768895023"/>
            <w:bookmarkStart w:id="105" w:name="__Fieldmark__52_176889502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768895023"/>
            <w:bookmarkStart w:id="107" w:name="__Fieldmark__53_176889502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768895023"/>
            <w:bookmarkStart w:id="109" w:name="__Fieldmark__54_176889502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768895023"/>
            <w:bookmarkStart w:id="111" w:name="__Fieldmark__55_176889502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768895023"/>
            <w:bookmarkStart w:id="113" w:name="__Fieldmark__56_176889502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768895023"/>
            <w:bookmarkStart w:id="115" w:name="__Fieldmark__57_176889502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768895023"/>
            <w:bookmarkStart w:id="117" w:name="__Fieldmark__58_176889502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My  Classroo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My Classroom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768895023"/>
            <w:bookmarkStart w:id="119" w:name="__Fieldmark__59_176889502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My Classroom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768895023"/>
            <w:bookmarkStart w:id="121" w:name="__Fieldmark__60_176889502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768895023"/>
            <w:bookmarkStart w:id="123" w:name="__Fieldmark__61_176889502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768895023"/>
            <w:bookmarkStart w:id="125" w:name="__Fieldmark__62_176889502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768895023"/>
            <w:bookmarkStart w:id="127" w:name="__Fieldmark__63_176889502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768895023"/>
            <w:bookmarkStart w:id="129" w:name="__Fieldmark__64_176889502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768895023"/>
            <w:bookmarkStart w:id="131" w:name="__Fieldmark__65_176889502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768895023"/>
            <w:bookmarkStart w:id="133" w:name="__Fieldmark__66_176889502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768895023"/>
            <w:bookmarkStart w:id="135" w:name="__Fieldmark__67_176889502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My Classroom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768895023"/>
            <w:bookmarkStart w:id="137" w:name="__Fieldmark__68_176889502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Test Unit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768895023"/>
            <w:bookmarkStart w:id="139" w:name="__Fieldmark__69_176889502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768895023"/>
            <w:bookmarkStart w:id="141" w:name="__Fieldmark__70_176889502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768895023"/>
            <w:bookmarkStart w:id="143" w:name="__Fieldmark__71_176889502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768895023"/>
            <w:bookmarkStart w:id="145" w:name="__Fieldmark__72_176889502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768895023"/>
            <w:bookmarkStart w:id="147" w:name="__Fieldmark__73_176889502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Engels | Thema Personal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Introdu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18"/>
        <w:i w:val="false"/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18"/>
        <w:i w:val="false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18"/>
        <w:i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i w:val="false"/>
      <w:sz w:val="18"/>
      <w:u w:val="non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50:00Z</dcterms:created>
  <dc:creator>Tom</dc:creator>
  <dc:description/>
  <cp:keywords/>
  <dc:language>en-US</dc:language>
  <cp:lastModifiedBy>Lunteren, van I.W.J.</cp:lastModifiedBy>
  <dcterms:modified xsi:type="dcterms:W3CDTF">2016-06-30T13:10:00Z</dcterms:modified>
  <cp:revision>3</cp:revision>
  <dc:subject/>
  <dc:title/>
</cp:coreProperties>
</file>