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542"/>
        <w:gridCol w:w="5209"/>
        <w:gridCol w:w="10418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ngels</w:t>
              <w:br/>
              <w:t>Work plan Thema: Introductions     vmbo BBL/KBL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346714436"/>
            <w:bookmarkStart w:id="1" w:name="__Fieldmark__0_1346714436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346714436"/>
            <w:bookmarkStart w:id="3" w:name="__Fieldmark__1_1346714436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  <w:t>Hell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xercises Hello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346714436"/>
            <w:bookmarkStart w:id="5" w:name="__Fieldmark__2_1346714436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Unt 1 Hello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346714436"/>
            <w:bookmarkStart w:id="7" w:name="__Fieldmark__3_1346714436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346714436"/>
            <w:bookmarkStart w:id="9" w:name="__Fieldmark__4_1346714436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b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346714436"/>
            <w:bookmarkStart w:id="11" w:name="__Fieldmark__5_1346714436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346714436"/>
            <w:bookmarkStart w:id="13" w:name="__Fieldmark__6_1346714436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be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346714436"/>
            <w:bookmarkStart w:id="15" w:name="__Fieldmark__7_1346714436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346714436"/>
            <w:bookmarkStart w:id="17" w:name="__Fieldmark__8_1346714436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be 3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346714436"/>
            <w:bookmarkStart w:id="19" w:name="__Fieldmark__9_1346714436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346714436"/>
            <w:bookmarkStart w:id="21" w:name="__Fieldmark__10_1346714436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TS Hello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346714436"/>
            <w:bookmarkStart w:id="23" w:name="__Fieldmark__11_1346714436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BBC newsround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346714436"/>
            <w:bookmarkStart w:id="25" w:name="__Fieldmark__12_1346714436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thday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346714436"/>
            <w:bookmarkStart w:id="27" w:name="__Fieldmark__13_1346714436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346714436"/>
            <w:bookmarkStart w:id="29" w:name="__Fieldmark__14_1346714436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assenopdracht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346714436"/>
            <w:bookmarkStart w:id="31" w:name="__Fieldmark__15_1346714436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Dad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346714436"/>
            <w:bookmarkStart w:id="33" w:name="__Fieldmark__16_1346714436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346714436"/>
            <w:bookmarkStart w:id="35" w:name="__Fieldmark__17_1346714436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un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1.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  <w:t>About You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xercises About You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346714436"/>
            <w:bookmarkStart w:id="37" w:name="__Fieldmark__18_1346714436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Unt 1 About you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346714436"/>
            <w:bookmarkStart w:id="39" w:name="__Fieldmark__19_1346714436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346714436"/>
            <w:bookmarkStart w:id="41" w:name="__Fieldmark__20_1346714436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be negativ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346714436"/>
            <w:bookmarkStart w:id="43" w:name="__Fieldmark__21_1346714436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346714436"/>
            <w:bookmarkStart w:id="45" w:name="__Fieldmark__22_1346714436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346714436"/>
            <w:bookmarkStart w:id="47" w:name="__Fieldmark__23_1346714436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346714436"/>
            <w:bookmarkStart w:id="49" w:name="__Fieldmark__24_1346714436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346714436"/>
            <w:bookmarkStart w:id="51" w:name="__Fieldmark__25_1346714436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346714436"/>
            <w:bookmarkStart w:id="53" w:name="__Fieldmark__26_1346714436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1-100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346714436"/>
            <w:bookmarkStart w:id="55" w:name="__Fieldmark__27_1346714436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346714436"/>
            <w:bookmarkStart w:id="57" w:name="__Fieldmark__28_1346714436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TS About you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346714436"/>
            <w:bookmarkStart w:id="59" w:name="__Fieldmark__29_1346714436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BBC newsround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346714436"/>
            <w:bookmarkStart w:id="61" w:name="__Fieldmark__30_1346714436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relationships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346714436"/>
            <w:bookmarkStart w:id="63" w:name="__Fieldmark__31_1346714436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346714436"/>
            <w:bookmarkStart w:id="65" w:name="__Fieldmark__32_1346714436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Photo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346714436"/>
            <w:bookmarkStart w:id="67" w:name="__Fieldmark__33_1346714436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346714436"/>
            <w:bookmarkStart w:id="69" w:name="__Fieldmark__34_1346714436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assenopdracht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346714436"/>
            <w:bookmarkStart w:id="71" w:name="__Fieldmark__35_1346714436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eam Hous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346714436"/>
            <w:bookmarkStart w:id="73" w:name="__Fieldmark__36_1346714436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346714436"/>
            <w:bookmarkStart w:id="75" w:name="__Fieldmark__37_1346714436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346714436"/>
            <w:bookmarkStart w:id="77" w:name="__Fieldmark__38_1346714436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346714436"/>
            <w:bookmarkStart w:id="79" w:name="__Fieldmark__39_1346714436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un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346714436"/>
            <w:bookmarkStart w:id="81" w:name="__Fieldmark__40_1346714436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hat do you know?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346714436"/>
            <w:bookmarkStart w:id="83" w:name="__Fieldmark__41_1346714436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  <w:t>Where are you from?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xercises Where are you from?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346714436"/>
            <w:bookmarkStart w:id="85" w:name="__Fieldmark__42_1346714436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Unt 1 Where are..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346714436"/>
            <w:bookmarkStart w:id="87" w:name="__Fieldmark__43_1346714436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346714436"/>
            <w:bookmarkStart w:id="89" w:name="__Fieldmark__44_1346714436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untries and Nationalities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346714436"/>
            <w:bookmarkStart w:id="91" w:name="__Fieldmark__45_1346714436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346714436"/>
            <w:bookmarkStart w:id="93" w:name="__Fieldmark__46_1346714436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untries and Nationalities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346714436"/>
            <w:bookmarkStart w:id="95" w:name="__Fieldmark__47_1346714436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346714436"/>
            <w:bookmarkStart w:id="97" w:name="__Fieldmark__48_1346714436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TS Where are you from?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346714436"/>
            <w:bookmarkStart w:id="99" w:name="__Fieldmark__49_1346714436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rtoon                                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346714436"/>
            <w:bookmarkStart w:id="101" w:name="__Fieldmark__50_1346714436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346714436"/>
            <w:bookmarkStart w:id="103" w:name="__Fieldmark__51_1346714436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BBC newsround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346714436"/>
            <w:bookmarkStart w:id="105" w:name="__Fieldmark__52_1346714436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e small world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346714436"/>
            <w:bookmarkStart w:id="107" w:name="__Fieldmark__53_1346714436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346714436"/>
            <w:bookmarkStart w:id="109" w:name="__Fieldmark__54_1346714436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e small world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346714436"/>
            <w:bookmarkStart w:id="111" w:name="__Fieldmark__55_1346714436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346714436"/>
            <w:bookmarkStart w:id="113" w:name="__Fieldmark__56_1346714436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assenopdracht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346714436"/>
            <w:bookmarkStart w:id="115" w:name="__Fieldmark__57_1346714436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reland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346714436"/>
            <w:bookmarkStart w:id="117" w:name="__Fieldmark__58_1346714436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1.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  <w:t>My  Classroo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u w:val="single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xercises My Classroom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346714436"/>
            <w:bookmarkStart w:id="119" w:name="__Fieldmark__59_1346714436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Unt 1 My Classroom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346714436"/>
            <w:bookmarkStart w:id="121" w:name="__Fieldmark__60_1346714436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346714436"/>
            <w:bookmarkStart w:id="123" w:name="__Fieldmark__61_1346714436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lassroom Objects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346714436"/>
            <w:bookmarkStart w:id="125" w:name="__Fieldmark__62_1346714436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346714436"/>
            <w:bookmarkStart w:id="127" w:name="__Fieldmark__63_1346714436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lassroom Objects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1346714436"/>
            <w:bookmarkStart w:id="129" w:name="__Fieldmark__64_1346714436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1346714436"/>
            <w:bookmarkStart w:id="131" w:name="__Fieldmark__65_1346714436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1346714436"/>
            <w:bookmarkStart w:id="133" w:name="__Fieldmark__66_1346714436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346714436"/>
            <w:bookmarkStart w:id="135" w:name="__Fieldmark__67_1346714436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TS My Classroom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346714436"/>
            <w:bookmarkStart w:id="137" w:name="__Fieldmark__68_1346714436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cmillan Test Unit 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346714436"/>
            <w:bookmarkStart w:id="139" w:name="__Fieldmark__69_1346714436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346714436"/>
            <w:bookmarkStart w:id="141" w:name="__Fieldmark__70_1346714436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st CBBC newsround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346714436"/>
            <w:bookmarkStart w:id="143" w:name="__Fieldmark__71_1346714436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assenopdracht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346714436"/>
            <w:bookmarkStart w:id="145" w:name="__Fieldmark__72_1346714436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Twins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346714436"/>
            <w:bookmarkStart w:id="147" w:name="__Fieldmark__73_1346714436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Engels | Thema Personal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Introduc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>
        <w:sz w:val="18"/>
        <w:i w:val="false"/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sz w:val="18"/>
        <w:i w:val="false"/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18"/>
        <w:i w:val="false"/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18"/>
        <w:i w:val="false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18"/>
        <w:i w:val="false"/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18"/>
        <w:i w:val="false"/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sz w:val="18"/>
        <w:i w:val="false"/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18"/>
        <w:i w:val="false"/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sz w:val="18"/>
        <w:i w:val="false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i w:val="false"/>
      <w:sz w:val="18"/>
      <w:u w:val="none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4:50:00Z</dcterms:created>
  <dc:creator>Tom</dc:creator>
  <dc:description/>
  <cp:keywords/>
  <dc:language>en-US</dc:language>
  <cp:lastModifiedBy>Lunteren, van I.W.J.</cp:lastModifiedBy>
  <dcterms:modified xsi:type="dcterms:W3CDTF">2016-06-30T13:10:00Z</dcterms:modified>
  <cp:revision>3</cp:revision>
  <dc:subject/>
  <dc:title/>
</cp:coreProperties>
</file>