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464717657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490419561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704370076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848916137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654113171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055188298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637963866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549981097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39029426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310869759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487893708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178559878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670915475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2009472905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29607482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188985911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2012856363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10821230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993378740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46706426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368929955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7159461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730288425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88067501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86042384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231630136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976426716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929757324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07259648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89671480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850422381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20406688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145255669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57836379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606122757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407740430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266881458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656592823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605823108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005738036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531307123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242611142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776531467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526334236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313622228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30211648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42493246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000513184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813662947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954451792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130400359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82989914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580693948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98336626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391193233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900160713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570523049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421335473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59037259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652386800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07730655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00917639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99755530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94095663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081083473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569096182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947434227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743501894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619806567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774021675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862685227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168670500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84460914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762318076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976627149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489571470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78605745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13052322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613662603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629474798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