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447475539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2052841397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392788944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366415111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654982672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181789645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013940842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630752907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271601517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607050188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809972438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414119034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329283573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69381256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5910781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135354698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41011094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79364505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246192974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18389939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413718267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4049033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789066373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276391599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632088778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649673313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451232054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427583162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849711495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504639792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76356039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975614096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376431640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182409557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319526929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088684958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157697068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560827729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817372951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596676786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890865672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310066660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846283304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43299365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45294533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099245888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197506107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424340109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850669116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462932591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721974621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581742945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123165006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040255124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783694113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996562648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654568183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978743168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813853986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035668641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930009650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215132615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40599076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278788331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474542643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823186060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941051243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765327932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553647703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172186169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811334907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581735272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944721193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506945425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943834387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443507774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615626615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661761449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49127099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809602665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30:00Z</dcterms:created>
  <dc:creator>Sandra Sloot</dc:creator>
  <dc:description/>
  <cp:keywords/>
  <dc:language>en-US</dc:language>
  <cp:lastModifiedBy>Henk v Straaten</cp:lastModifiedBy>
  <dcterms:modified xsi:type="dcterms:W3CDTF">2016-06-26T09:30:00Z</dcterms:modified>
  <cp:revision>2</cp:revision>
  <dc:subject/>
  <dc:title/>
</cp:coreProperties>
</file>