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590154040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469173514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106293598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667164647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267637711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811372745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570921561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416415657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568659385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087190066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2003068794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404912156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63759165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26066683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786698550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907151370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156322059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136796635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73832419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91042485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479664783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213219983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079480010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703087795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339592878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471244283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450504293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991649047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696746211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137403244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922656681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08713328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291411419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375270292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771497463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987731390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218493437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964970409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954597065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903101209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97495904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580061118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169360377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74114929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403760477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736036953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106583228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980778891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712619705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340503495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056234680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573092631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949257505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093344969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862191865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12317091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663748939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581674973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866043568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336233684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2073288479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526997964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395323644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275987174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897622087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152730153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703454619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558860806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96156909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161456526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142959366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2017812906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270423722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508167331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056535315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996013116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650184766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22156242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548127602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472653525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30:00Z</dcterms:created>
  <dc:creator>Sandra Sloot</dc:creator>
  <dc:description/>
  <cp:keywords/>
  <dc:language>en-US</dc:language>
  <cp:lastModifiedBy>Henk v Straaten</cp:lastModifiedBy>
  <dcterms:modified xsi:type="dcterms:W3CDTF">2016-06-26T09:30:00Z</dcterms:modified>
  <cp:revision>2</cp:revision>
  <dc:subject/>
  <dc:title/>
</cp:coreProperties>
</file>