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49939502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788992718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601386366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900098811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773164316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806112922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809232538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710452781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251076477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935555575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619053101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818635476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61981386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990417820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360932980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2051044140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449683785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037088831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124558096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085238089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020897809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08127121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69550743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817885298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282259918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570212054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030545323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722482302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627144398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566667072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916311541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230121674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589544095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473819328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309463563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878852009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918110115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997672309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790602494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1476639670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747148669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229797859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150527197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484663588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931930597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115545997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307489412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190126560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670339669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388953684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507243698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45385704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723685704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120483277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589227093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208443322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697402016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523087291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399360761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239721459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527379025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613758589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231219939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444910835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206468982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302132243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931518849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522448471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757389187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426786511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281875909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652992554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70648130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528864134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605067593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196070360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672734502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676250035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674236182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678740125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30:00Z</dcterms:created>
  <dc:creator>Sandra Sloot</dc:creator>
  <dc:description/>
  <cp:keywords/>
  <dc:language>en-US</dc:language>
  <cp:lastModifiedBy>Henk v Straaten</cp:lastModifiedBy>
  <dcterms:modified xsi:type="dcterms:W3CDTF">2016-06-26T09:30:00Z</dcterms:modified>
  <cp:revision>2</cp:revision>
  <dc:subject/>
  <dc:title/>
</cp:coreProperties>
</file>