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270855543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728439226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155718683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288537255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344816433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977338614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978886611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15058874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460936348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91906137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972066199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516601731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523711275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2024811831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962000966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329136406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888630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591601182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12889177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99679880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25667701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50247800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12194801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858150608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87451772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3861279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24063005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88057134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50614103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05551876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49102543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095015273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85599136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025633136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364496626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361171039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659185242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280999293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964444650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830649241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50856936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71111327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227819012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1159437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06341989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59662111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99917210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46382742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96678436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026204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73269771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2143407837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045864168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940611405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67901919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315566884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452861270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766374043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540526751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73315540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313135758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543694953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959051006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2026047749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35403248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007321002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2098950983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173489901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667531301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929276927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2053390458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649252178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155698560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872797786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767201406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736090659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736446792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267259190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580660496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699271505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