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296143001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29904296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632364601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577640215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2086575573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5160954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688090637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610618411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170770472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894576805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120619751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496472667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668665524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944163816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857702818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9950098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77532399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93942346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2032863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787707713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34819980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651058122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053778613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099545312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91382381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76786775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29747475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535212748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8580967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50218636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054265730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732073821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606225723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513452016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364841436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734094389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798006049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32055639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4340713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2080932747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647639072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03175620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095202091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48534943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814211707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6023031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527150663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321573965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549345374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517321106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225785893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10795052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5348149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592273082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86822670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097922363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2127636209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045696264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195896814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95502324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477191715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675657325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756924548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517255860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695073675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276857618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2021296451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333360910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59190915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213132607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760043320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878842876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065093390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70269244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133956186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405720313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840674880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545817316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969561419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79082248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