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45625768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2107636725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585687621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156168252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925817192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2090403723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246155039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207838640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96456091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101563263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466771645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615899473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081554132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523030471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533131877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134546059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943268817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378194068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325378921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332231816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255452066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22781830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057403908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371930417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434952140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024270234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882757851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355739380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771652116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839146931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889393779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838201021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685649393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815573407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15108965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67105110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89764481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2051733672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429260145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312457985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737566979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33222213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916967865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512058188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493654496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485181294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14215622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240067577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805407336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709372841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96966130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950345553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798027506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584116177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627909216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802718808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994031143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814548639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756661098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303117095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47762541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574986672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225864679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597442144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592953960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616794273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145941425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2111217407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345017924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318232070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812104131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962672545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951779412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793442776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350676663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719509370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817212789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282367024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224182152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218763792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30:00Z</dcterms:created>
  <dc:creator>Sandra Sloot</dc:creator>
  <dc:description/>
  <cp:keywords/>
  <dc:language>en-US</dc:language>
  <cp:lastModifiedBy>Henk v Straaten</cp:lastModifiedBy>
  <dcterms:modified xsi:type="dcterms:W3CDTF">2016-06-26T09:30:00Z</dcterms:modified>
  <cp:revision>2</cp:revision>
  <dc:subject/>
  <dc:title/>
</cp:coreProperties>
</file>