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765190710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862539287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83374307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444824043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650587636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726168057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138524206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661656561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9759521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853163886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349357854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7662198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792948899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778793458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833844189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57275048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05685719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48274346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01571040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55236804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406786565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505439433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05091381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22485688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315116039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025319286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74748167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42092720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41823309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76667834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96551213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9689974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63180727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468577299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639828753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244437375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847734290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633949008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960971056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765540983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85805191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963108255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822796964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517081916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267180298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71399502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90636878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377234114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40642597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16750389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1287836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7669258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88429172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29250916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929280290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71565991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35286768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1399542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16752823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06578892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9166034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167969505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94268017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01957676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6829975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940115086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561657129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691038199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649481977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61267451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876126383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369290201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968707589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047288129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342922684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967378685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093677376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59784791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608599730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577263667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