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tte loper = Methodisch verpleegkundig hande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Gegevens verzame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en zorgvrager benader je vanuit een holistische visie, dat wil zegg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hamelijk, Psychisch, Sociaal en Spirituee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gevens verzamelen doe je door middel van: (anamnese)gesprekken, observeren, me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arbij gebruik je een bepaalde orden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2308"/>
              <w:gridCol w:w="227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 Levensdomeinen</w:t>
                  </w:r>
                </w:p>
              </w:tc>
              <w:tc>
                <w:tcPr>
                  <w:tcW w:w="4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1 gezondheidspatronen van Marjory Gordon</w:t>
                  </w:r>
                </w:p>
              </w:tc>
            </w:tr>
            <w:tr>
              <w:trPr>
                <w:trHeight w:val="1906" w:hRule="atLeast"/>
              </w:trPr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oon / leef-omstandighede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rticipati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ntaal welbevinden / autonomi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ichamelijk welbevinden / gezondheid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zondheidsbeleving en -instandhoud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eding en stofwissel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itscheid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tiviteite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laap en rus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gnitie en waarneming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elfbelev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llen en relati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ksualiteit en voortplant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ressverwerk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aarden en levensovertuigi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Verpleegkundige diagnosen vaststellen op basis van de gezondheidspatron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Formuleren van verpleegkundige diagnosen volgens </w:t>
            </w:r>
            <w:r>
              <w:rPr>
                <w:rFonts w:cs="Arial" w:ascii="Arial" w:hAnsi="Arial"/>
                <w:b/>
                <w:sz w:val="20"/>
                <w:szCs w:val="20"/>
              </w:rPr>
              <w:t>PES</w:t>
            </w:r>
            <w:r>
              <w:rPr>
                <w:rFonts w:cs="Arial" w:ascii="Arial" w:hAnsi="Arial"/>
                <w:sz w:val="20"/>
                <w:szCs w:val="20"/>
              </w:rPr>
              <w:t xml:space="preserve"> en besluitvorming volge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A: Verzamelen van gegeven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zie stap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B: Analyse door interpreteren van de gegeve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- cluster de symptomen (=verschijnselen) of klachten  = </w:t>
            </w: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- trek conclusies en benoem de gevolgen voor de zorgvrager als probleem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ekortkoming                                                               = 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- inventariseer mogelijke oorzaken (= etiologie)            =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    Maak daarbij gebruik van standaarden in zakboek verpleegkundige diagno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C: Formuleer door de best passende verpleegkundige diagnosen te kiez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Beoogde resultaten formuler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esultaten zijn gericht op het oplossen, in ernst laten afnemen of stabilisere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n het probleem. Formulering van beoogde resultaten </w:t>
            </w:r>
            <w:r>
              <w:rPr>
                <w:rFonts w:cs="Arial" w:ascii="Arial" w:hAnsi="Arial"/>
                <w:b/>
                <w:sz w:val="20"/>
                <w:szCs w:val="20"/>
              </w:rPr>
              <w:t>met behulp</w:t>
            </w:r>
            <w:r>
              <w:rPr>
                <w:rFonts w:cs="Arial" w:ascii="Arial" w:hAnsi="Arial"/>
                <w:sz w:val="20"/>
                <w:szCs w:val="20"/>
              </w:rPr>
              <w:t xml:space="preserve"> v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66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330"/>
            </w:tblGrid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UMBA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MART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levant = terzak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able = begrijpelij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asurable = meetbaa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ehavorial = waarneembaar gedra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ttainable = haalbaar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pecifiek: wat, wanneer, w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etbaar: onder welke voorwaard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ceptabel: voor zorgvrager, famil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ealistisch: haalbaar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ijdsgebonden: wanneer bereikt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Interventies kiez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venties passen altijd binnen zeven taken van de verpleegkundige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ren en signaleren</w:t>
              <w:tab/>
              <w:tab/>
              <w:t>-   informeren en adviser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zorgen</w:t>
              <w:tab/>
              <w:tab/>
              <w:tab/>
              <w:tab/>
              <w:t>-   preventie en voorlicht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eleiden</w:t>
              <w:tab/>
              <w:tab/>
              <w:tab/>
              <w:tab/>
              <w:t>-   coördiner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pleegtechnische handeli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em eerst de interventies die je als verpleegkundige zelfstandig kan uitvoeren, daarna de interventies die je in opdracht van een arts of andere discipline uitvoer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Uitvoeren van interven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gvrager monitoren binnen de zeven taken van de verpleegkundige en prioriteiten stel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pportage inhoudelijk: met gebruik van SOA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pportage eisen: concreet, bondig, eenduidig, objectief en duidelij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Evalue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: vragen formuleren om resultaat te kunnen beoorde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: vragen formuleren om inzicht te krijgen in de wijze waarop het resultaat is berei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30 oktober 2014</w:t>
        <w:tab/>
        <w:tab/>
        <w:t xml:space="preserve">Bron: </w:t>
        <w:tab/>
      </w:r>
      <w:r>
        <w:rPr>
          <w:rFonts w:cs="Arial" w:ascii="Arial" w:hAnsi="Arial"/>
          <w:b/>
          <w:sz w:val="20"/>
          <w:szCs w:val="20"/>
        </w:rPr>
        <w:t xml:space="preserve">Verpleegkunde voor mbo, </w:t>
      </w:r>
      <w:r>
        <w:rPr>
          <w:rFonts w:cs="Arial" w:ascii="Arial" w:hAnsi="Arial"/>
          <w:sz w:val="20"/>
          <w:szCs w:val="20"/>
        </w:rPr>
        <w:t>2012, W. Boo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o maak je een verpleegplan, 2</w:t>
      </w:r>
      <w:r>
        <w:rPr>
          <w:rFonts w:cs="Arial" w:ascii="Arial" w:hAnsi="Arial"/>
          <w:sz w:val="20"/>
          <w:szCs w:val="20"/>
        </w:rPr>
        <w:t>011, J.Hesselink</w:t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0B845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33:00Z</dcterms:created>
  <dc:creator>wupke boog</dc:creator>
  <dc:description/>
  <dc:language>en-US</dc:language>
  <cp:lastModifiedBy>Quittner-Jonkman</cp:lastModifiedBy>
  <cp:lastPrinted>2014-10-30T14:39:00Z</cp:lastPrinted>
  <dcterms:modified xsi:type="dcterms:W3CDTF">2016-02-09T09:33:00Z</dcterms:modified>
  <cp:revision>2</cp:revision>
  <dc:subject/>
  <dc:title>Witte loper</dc:title>
</cp:coreProperties>
</file>