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de loper = uitwerken van een ziektebee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Begripsbepaling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 welke ziekte gaat het?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eks/Latijnse naam en Nederlandse naam (in de volksmond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Epidemiolog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Hoe vaak komt de ziekte voo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Anatomie / fysiolog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Welke anatomie en welke fysiologie is bij dit ziektebeeld betrokken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Etiolog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ke oorzaken (inwendige en/of uitwendige) zijn er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Symptom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Welke verschijnselen komen voor bij dit ziektebeeld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Diagno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Welke onderzoeken zijn nodig om tot een diagnose te kome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Therap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Welke behandelingen kunnen worden toegepas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Progno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Hoe zal de ziekte vermoedelijk verlopen en wat is de kans op beterscha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Complica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Welke complicaties kunnen zich voordoe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Aandachtspunten voor de verpleegkundige zorg (=witte lope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708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oorafgaand aan de stage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 xml:space="preserve">Bijvoorbeeld observatie van: verschijnselen, </w:t>
            </w:r>
          </w:p>
          <w:p>
            <w:pPr>
              <w:pStyle w:val="Normal"/>
              <w:ind w:left="2832"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 van de behandeling, complicaties, enz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Tijdens de stag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tab/>
              <w:tab/>
              <w:t>Wat herken je bij de patiënt / zorgvrag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/03/2011</w:t>
        <w:tab/>
        <w:tab/>
        <w:tab/>
        <w:tab/>
        <w:tab/>
        <w:tab/>
        <w:tab/>
        <w:tab/>
        <w:tab/>
        <w:t>School GEW: opl. V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49:00Z</dcterms:created>
  <dc:creator>wupke boog</dc:creator>
  <dc:description/>
  <cp:keywords/>
  <dc:language>en-US</dc:language>
  <cp:lastModifiedBy>Francine Quittner</cp:lastModifiedBy>
  <dcterms:modified xsi:type="dcterms:W3CDTF">2018-09-12T09:49:00Z</dcterms:modified>
  <cp:revision>2</cp:revision>
  <dc:subject/>
  <dc:title>Witte loper</dc:title>
</cp:coreProperties>
</file>