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895</wp:posOffset>
                </wp:positionH>
                <wp:positionV relativeFrom="paragraph">
                  <wp:posOffset>457200</wp:posOffset>
                </wp:positionV>
                <wp:extent cx="10172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36pt" to="747.1pt,36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2514600</wp:posOffset>
                </wp:positionV>
                <wp:extent cx="1828800" cy="14865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98pt;width:143.95pt;height:11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9488805" cy="6514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8880" cy="6514560"/>
                          <a:chOff x="0" y="0"/>
                          <a:chExt cx="948888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888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2171160"/>
                            <a:ext cx="217044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71160"/>
                            <a:ext cx="2285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684360"/>
                            <a:ext cx="3199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RESENT PERFEC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/ has + voltooid deelwoord*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is in het verleden begonnen en is nu nog bezig / het resultaat van een gebeurtenis in het verleden is nu nog merkbaar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ver, never, since, for, just, yet, already, lately, so far, (for) how long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liv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 Os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ince 200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s work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 five yea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n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114480"/>
                            <a:ext cx="720" cy="20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114480"/>
                            <a:ext cx="720" cy="20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14480"/>
                            <a:ext cx="720" cy="20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343400"/>
                            <a:ext cx="228528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4360"/>
                            <a:ext cx="319968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720" cy="68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85280"/>
                            <a:ext cx="22852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RESENT SIMPLE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(bij I, you, we, you, they)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m + (e)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(bij he, she, it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Het is een feit, een gewoonte of gebeurt regelmatig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ways, usually, often, sometimes, rarely, frequently, ever, never, regularly, occasionally, seldom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he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g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schoo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very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way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lay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football on Tuesda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285280"/>
                            <a:ext cx="24004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AST SIMPLE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Stam + 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2e rijtje onregelmatige werkwoorden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gebeurt in het verleden en is afgelopen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Last week/month/year, two days/minutes/ages ago, in 1999/1307, yesterday, when I was young.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v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 Os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 20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o Ital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st summ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343400"/>
                            <a:ext cx="2400480" cy="20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AST CONTINUOU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Was / were + stam-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Het was in het verleden bezig / iemand was iets aan het do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e past continuous wordt ook gebruikt wanneer iets dat in het verleden aan de gang was (continuous) door iets anders onderbroken wordt (simple)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en, while, (zie ook PAST SIMPLE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sh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as do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dishes, the light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o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terda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as walk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dog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accident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ppen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343400"/>
                            <a:ext cx="217044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343400"/>
                            <a:ext cx="217188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RESENT CONTINUOU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Am / is / are + stam-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is nu, op dit moment aan de gang / iemand is nu, op dit moment iets aan het doen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t the moment, (right) now, as we speak, ‘look’, ‘listen’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 walk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do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s we spea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he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e do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ir homework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t the mo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4342680"/>
                            <a:ext cx="262764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360" y="684360"/>
                            <a:ext cx="2339280" cy="56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6360" y="684000"/>
                            <a:ext cx="217188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FUTURE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morrow, next week/year, in two days’/years’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FUTURE I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ll/shall + hele werkwoord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zal in de toekomst gebeuren (algemeen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ll ra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morrow mo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aybe 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ll me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aga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me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TURE II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 /is /are + stam-ing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=present continuou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ets is afgesproken of geregeld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’s mov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Amsterda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’re hav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 part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 Satur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TURE III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/is/are going to + hele ww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Iemand is iets van plan of je ziet aankomen dat het gaat gebeuren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’m going to trav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 Italy this summ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ok at the clouds. I think 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’s going to ra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TURE IV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m of stam +(e)s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=present simp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Iets gebeurt volgens een dienstregeling, rooster of programma. Iets vindt op een vaste datum plaats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he tra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av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 ten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lebra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Christmas on 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ecemb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342680"/>
                            <a:ext cx="27424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217296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20" cy="68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5880"/>
                            <a:ext cx="21729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AST PERFEC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d + voltooid deelwoord*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is gebeurd voordat iets anders gebeurde in het verleden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fore, after, as soon as,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d brush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my teeth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fo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 went to b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 arrived at the statio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fte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trai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d lef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15pt;height:512.95pt" coordorigin="0,0" coordsize="14943,10259">
                <v:rect id="shape_0" stroked="f" o:allowincell="f" style="position:absolute;left:0;top:0;width:14942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380;top:3419;width:3417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3419;width:3598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58;top:1078;width:50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RESENT PERFEC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/ has + voltooid deelwoord*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is in het verleden begonnen en is nu nog bezig / het resultaat van een gebeurtenis in het verleden is nu nog merkbaar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ver, never, since, for, just, yet, already, lately, so far, (for) how long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liv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 Os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ince 200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s work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 five yea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now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180" to="3419,341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98,180" to="8998,34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3139,180" to="13139,34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9;top:6840;width:3598;height:3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9,1078" to="8997,108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00" to="3959,197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379;top:3599;width:35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RESENT SIMPLE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m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(bij I, you, we, you, they)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m + (e)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(bij he, she, it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Het is een feit, een gewoonte of gebeurt regelmatig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ways, usually, often, sometimes, rarely, frequently, ever, never, regularly, occasionally, seldom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hey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g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school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very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way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lay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football on Tuesda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599;width:377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AST SIMPLE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Stam + e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2e rijtje onregelmatige werkwoorden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gebeurt in het verleden en is afgelopen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Last week/month/year, two days/minutes/ages ago, in 1999/1307, yesterday, when I was young.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v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 Os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 200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o Italy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st summ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6840;width:3779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AST CONTINUOU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Was / were + stam-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Het was in het verleden bezig / iemand was iets aan het doen.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e past continuous wordt ook gebruikt wanneer iets dat in het verleden aan de gang was (continuous) door iets anders onderbroken wordt (simple)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en, while, (zie ook PAST SIMPLE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il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she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as do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dishes, the lights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out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terda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as walk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dog (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accident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ppen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80;top:6840;width:3417;height:3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59;top:6840;width:3419;height:3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RESENT CONTINUOU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Am / is / are + stam-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is nu, op dit moment aan de gang / iemand is nu, op dit moment iets aan het doen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t the moment, (right) now, as we speak, ‘look’, ‘listen’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 walk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dog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s we spea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hey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e do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ir homework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t the mo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6839" to="11157,6839" stroked="t" o:allowincell="f" style="position:absolute;flip:y;mso-position-horizontal-relative:char">
                  <v:stroke color="black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254;top:1078;width:3683;height:88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254;top:1077;width:3419;height:8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FUTURE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morrow, next week/year, in two days’/years’ ti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FUTURE I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ll/shall + hele werkwoord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zal in de toekomst gebeuren (algemeen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t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ll ra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morrow morning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aybe 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ll me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aga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me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TURE II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 /is /are + stam-ing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=present continuou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ets is afgesproken of geregeld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’s mov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Amsterdam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y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’re hav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 party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 Satur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TURE III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/is/are going to + hele ww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Iemand is iets van plan of je ziet aankomen dat het gaat gebeuren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’m going to trav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 Italy this summer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ok at the clouds. I think i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’s going to ra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TURE IV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m of stam +(e)s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=present simp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Iets gebeurt volgens een dienstregeling, rooster of programma. Iets vindt op een vaste datum plaats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he tra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av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 ten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lebra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Christmas on 2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ecemb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6839" to="5757,6839" stroked="t" o:allowincell="f" style="position:absolute;flip:y;mso-position-horizontal-relative:char">
                  <v:stroke color="black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090" to="3421,109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0,900" to="0,197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0;top:1096;width:3421;height:2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AST PERFEC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d + voltooid deelwoord*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is gebeurd voordat iets anders gebeurde in het verleden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fore, after, as soon as,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d brush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my teeth,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for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 went to bed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 arrived at the station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fte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train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d lef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-347345</wp:posOffset>
                </wp:positionV>
                <wp:extent cx="1380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27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138176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S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6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-347345</wp:posOffset>
                </wp:positionV>
                <wp:extent cx="138176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U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6.7pt;mso-wrap-distance-left:9.05pt;mso-wrap-distance-right:9.05pt;mso-wrap-distance-top:0pt;mso-wrap-distance-bottom:0pt;margin-top:-27.3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2743200</wp:posOffset>
                </wp:positionV>
                <wp:extent cx="1713865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* voltooid deelwoord =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Stam + ed o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rijtje van onregelmatige werkwoor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* Na have/has/had altijd voltooid deelwoord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17pt;mso-wrap-distance-left:9.05pt;mso-wrap-distance-right:9.05pt;mso-wrap-distance-top:0pt;mso-wrap-distance-bottom:0pt;margin-top:21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* voltooid deelwoord =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Stam + ed o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rijtje van onregelmatige werkwoor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* Na have/has/had altijd voltooid deelwoor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  <w:gridCol w:w="2126"/>
        <w:gridCol w:w="1843"/>
        <w:gridCol w:w="1701"/>
        <w:gridCol w:w="142"/>
        <w:gridCol w:w="2126"/>
        <w:gridCol w:w="2268"/>
      </w:tblGrid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j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bru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alwoor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orbee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aag/Ques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tkenning/Neg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ive</w:t>
            </w:r>
          </w:p>
        </w:tc>
      </w:tr>
      <w:tr>
        <w:trPr>
          <w:trHeight w:val="680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 SIMPL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m + (e)s bij he, she, it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ts is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n fe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en gewoo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ebeurt regelmatig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ways, usually, often, sometimes, rarely, frequently, ever, never, regularly, occasionally, seldom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peak</w:t>
            </w:r>
            <w:r>
              <w:rPr>
                <w:rFonts w:cs="Arial" w:ascii="Arial" w:hAnsi="Arial"/>
                <w:sz w:val="20"/>
                <w:szCs w:val="20"/>
              </w:rPr>
              <w:t xml:space="preserve"> three langua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lays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on Wednesdays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 do/does + infinitief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ebruik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m/is/are + voltooid deelwoord</w:t>
            </w:r>
          </w:p>
        </w:tc>
      </w:tr>
      <w:tr>
        <w:trPr>
          <w:trHeight w:val="1035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 xml:space="preserve"> 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peak</w:t>
            </w:r>
            <w:r>
              <w:rPr>
                <w:rFonts w:cs="Arial" w:ascii="Arial" w:hAnsi="Arial"/>
                <w:sz w:val="20"/>
                <w:szCs w:val="20"/>
              </w:rPr>
              <w:t xml:space="preserve"> three languag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oe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lay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on Wednesdays?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on’t speak</w:t>
            </w:r>
            <w:r>
              <w:rPr>
                <w:rFonts w:cs="Arial" w:ascii="Arial" w:hAnsi="Arial"/>
                <w:sz w:val="20"/>
                <w:szCs w:val="20"/>
              </w:rPr>
              <w:t xml:space="preserve"> three langua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oesn’t play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on Wednesday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ree languages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are spoken</w:t>
            </w:r>
            <w:r>
              <w:rPr>
                <w:rFonts w:cs="Arial" w:ascii="Arial" w:hAnsi="Arial"/>
                <w:sz w:val="20"/>
                <w:szCs w:val="20"/>
              </w:rPr>
              <w:t xml:space="preserve"> (by them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Football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 played</w:t>
            </w:r>
            <w:r>
              <w:rPr>
                <w:rFonts w:cs="Arial" w:ascii="Arial" w:hAnsi="Arial"/>
                <w:sz w:val="20"/>
                <w:szCs w:val="20"/>
              </w:rPr>
              <w:t xml:space="preserve"> (by her) on Wednesdays.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 CONTINUOU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am/is/are + stam+ing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ts is nu bezig/iemand is iets op dit moment aan het doen (+iets gebeurt in de toekomst, het is afgesproken/ gepland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ight) now, at the moment, as we speak, ‘listen’, ‘look’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are listening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teach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 playing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at the moment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 am/is/are + stam+ing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bruik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/is/are + being + voltooid deelwoord</w:t>
            </w:r>
          </w:p>
        </w:tc>
      </w:tr>
      <w:tr>
        <w:trPr>
          <w:trHeight w:val="922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Are</w:t>
            </w:r>
            <w:r>
              <w:rPr>
                <w:rFonts w:cs="Arial" w:ascii="Arial" w:hAnsi="Arial"/>
                <w:sz w:val="20"/>
                <w:szCs w:val="20"/>
              </w:rPr>
              <w:t xml:space="preserve"> 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listening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teach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 xml:space="preserve"> 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laying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?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aren’t listening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teach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n’t playing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at the moment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 teacher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 being listened</w:t>
            </w:r>
            <w:r>
              <w:rPr>
                <w:rFonts w:cs="Arial" w:ascii="Arial" w:hAnsi="Arial"/>
                <w:sz w:val="20"/>
                <w:szCs w:val="20"/>
              </w:rPr>
              <w:t xml:space="preserve"> 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Football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is being played</w:t>
            </w:r>
            <w:r>
              <w:rPr>
                <w:rFonts w:cs="Arial" w:ascii="Arial" w:hAnsi="Arial"/>
                <w:sz w:val="20"/>
                <w:szCs w:val="20"/>
              </w:rPr>
              <w:t xml:space="preserve"> at the moment.</w:t>
            </w:r>
          </w:p>
        </w:tc>
      </w:tr>
      <w:tr>
        <w:trPr>
          <w:trHeight w:val="624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T SIMPL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m + 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rregular verbs =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rijtj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ts gebeurde in het verleden en is toen afgelopen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week/month/  year/ July, three weeks/months/years/ minutes ago, yesterday, then, when I was three, in 2001/2012/186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bought</w:t>
            </w:r>
            <w:r>
              <w:rPr>
                <w:rFonts w:cs="Arial" w:ascii="Arial" w:hAnsi="Arial"/>
                <w:sz w:val="20"/>
                <w:szCs w:val="20"/>
              </w:rPr>
              <w:t xml:space="preserve"> a house last ye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 xml:space="preserve">played </w:t>
            </w:r>
            <w:r>
              <w:rPr>
                <w:rFonts w:cs="Arial" w:ascii="Arial" w:hAnsi="Arial"/>
                <w:sz w:val="20"/>
                <w:szCs w:val="20"/>
              </w:rPr>
              <w:t>football yesterday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 did + infinitief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s/were + voltooid deelwoord</w:t>
            </w:r>
          </w:p>
        </w:tc>
      </w:tr>
      <w:tr>
        <w:trPr>
          <w:trHeight w:val="802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id</w:t>
            </w:r>
            <w:r>
              <w:rPr>
                <w:rFonts w:cs="Arial" w:ascii="Arial" w:hAnsi="Arial"/>
                <w:sz w:val="20"/>
                <w:szCs w:val="20"/>
              </w:rPr>
              <w:t xml:space="preserve"> 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buy</w:t>
            </w:r>
            <w:r>
              <w:rPr>
                <w:rFonts w:cs="Arial" w:ascii="Arial" w:hAnsi="Arial"/>
                <w:sz w:val="20"/>
                <w:szCs w:val="20"/>
              </w:rPr>
              <w:t xml:space="preserve"> a house last yea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id</w:t>
            </w:r>
            <w:r>
              <w:rPr>
                <w:rFonts w:cs="Arial" w:ascii="Arial" w:hAnsi="Arial"/>
                <w:sz w:val="20"/>
                <w:szCs w:val="20"/>
              </w:rPr>
              <w:t xml:space="preserve"> 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lay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?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idn’t buy</w:t>
            </w:r>
            <w:r>
              <w:rPr>
                <w:rFonts w:cs="Arial" w:ascii="Arial" w:hAnsi="Arial"/>
                <w:sz w:val="20"/>
                <w:szCs w:val="20"/>
              </w:rPr>
              <w:t xml:space="preserve"> a house last ye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didn’t play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yesterda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A hous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as bought</w:t>
            </w:r>
            <w:r>
              <w:rPr>
                <w:rFonts w:cs="Arial" w:ascii="Arial" w:hAnsi="Arial"/>
                <w:sz w:val="20"/>
                <w:szCs w:val="20"/>
              </w:rPr>
              <w:t xml:space="preserve"> (by them) last ye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Football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as played</w:t>
            </w:r>
            <w:r>
              <w:rPr>
                <w:rFonts w:cs="Arial" w:ascii="Arial" w:hAnsi="Arial"/>
                <w:sz w:val="20"/>
                <w:szCs w:val="20"/>
              </w:rPr>
              <w:t xml:space="preserve"> (by her) yesterday.</w:t>
            </w:r>
          </w:p>
        </w:tc>
      </w:tr>
      <w:tr>
        <w:trPr>
          <w:trHeight w:val="624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T CONTINUOU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was/were + stam+ing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iets was in het verleden bezig/ iemand was iets aan het do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ets was aan het verleden aan de gang (continuous) en wordt onderbroken door iets anders (simple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le (=terwijl), when (=wanneer/toen), zie signaalwoorden PAST SIMPLE.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ere reading</w:t>
            </w:r>
            <w:r>
              <w:rPr>
                <w:rFonts w:cs="Arial" w:ascii="Arial" w:hAnsi="Arial"/>
                <w:sz w:val="20"/>
                <w:szCs w:val="20"/>
              </w:rPr>
              <w:t xml:space="preserve"> a book(, when the lights went out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as playing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while the sun was shining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 was/were + stam+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 was/were + being + voltooid deelwoord</w:t>
            </w:r>
          </w:p>
        </w:tc>
      </w:tr>
      <w:tr>
        <w:trPr>
          <w:trHeight w:val="114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ere</w:t>
            </w:r>
            <w:r>
              <w:rPr>
                <w:rFonts w:cs="Arial" w:ascii="Arial" w:hAnsi="Arial"/>
                <w:sz w:val="20"/>
                <w:szCs w:val="20"/>
              </w:rPr>
              <w:t xml:space="preserve"> 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reading</w:t>
            </w:r>
            <w:r>
              <w:rPr>
                <w:rFonts w:cs="Arial" w:ascii="Arial" w:hAnsi="Arial"/>
                <w:sz w:val="20"/>
                <w:szCs w:val="20"/>
              </w:rPr>
              <w:t xml:space="preserve"> a boo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as</w:t>
            </w:r>
            <w:r>
              <w:rPr>
                <w:rFonts w:cs="Arial" w:ascii="Arial" w:hAnsi="Arial"/>
                <w:sz w:val="20"/>
                <w:szCs w:val="20"/>
              </w:rPr>
              <w:t xml:space="preserve"> 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laying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?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They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eren’t reading</w:t>
            </w:r>
            <w:r>
              <w:rPr>
                <w:rFonts w:cs="Arial" w:ascii="Arial" w:hAnsi="Arial"/>
                <w:sz w:val="20"/>
                <w:szCs w:val="20"/>
              </w:rPr>
              <w:t xml:space="preserve"> a boo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h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asn’t playing</w:t>
            </w:r>
            <w:r>
              <w:rPr>
                <w:rFonts w:cs="Arial" w:ascii="Arial" w:hAnsi="Arial"/>
                <w:sz w:val="20"/>
                <w:szCs w:val="20"/>
              </w:rPr>
              <w:t xml:space="preserve"> football while the sun was shining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A book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as being read</w:t>
            </w:r>
            <w:r>
              <w:rPr>
                <w:rFonts w:cs="Arial" w:ascii="Arial" w:hAnsi="Arial"/>
                <w:sz w:val="20"/>
                <w:szCs w:val="20"/>
              </w:rPr>
              <w:t xml:space="preserve"> (by them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ootball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was being played</w:t>
            </w:r>
            <w:r>
              <w:rPr>
                <w:rFonts w:cs="Arial" w:ascii="Arial" w:hAnsi="Arial"/>
                <w:sz w:val="20"/>
                <w:szCs w:val="20"/>
              </w:rPr>
              <w:t xml:space="preserve"> (by her) while the sun was shining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j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bru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alwoor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orbee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aag/Questio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tkenning/Neg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ive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 PERFECT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ave/has + voltooid deelwoo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tooid deelwoord =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m + 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rregular verbs =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rijtj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ets is in het verleden gebeurd en nu nog bez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ets is in het verleden gebeurd en het resultaat/gevolg is nu nog merkba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et beschrijft een ervaring uit iemand’s leven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r, never, just, yet, for, since, already, lately, recently, so far, (for) how long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hey have lived in that house for many yea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he has hurt her knee (and is crying now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e has been to Austral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 have/has + voltooid deelwoor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ebruik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as/have + been + voltooid deelwoo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ve they lived in that house for many year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s she hurt her knee (and is she crying now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s he (ever) been to Australia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hey haven’t lived in that house for many yea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he hasn’t hurt her knee (and isn’t crying now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e hasn’t (has never) been to Austra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hat house has been lived in (by them) for many yea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er knee has been hurt (and she is crying now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 PERFECT CONTINUOU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have/has been + stam+ing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een activiteit die in het verleden begon en nu doorga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een activiteit in het verleden waarvan het resultaat/gevolg nu merkbaar is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He’s been playing the piano since he was a bo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They have been working all day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Gebruik: have/has + been + stam+ing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Has he been playing the piano since he was a boy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Have they been working all da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He hasn’t been playing the piano since he was a bo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They haven’t been working all day.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T PERFECT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had + voltooid deelwoor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tooid deelwoord =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stam + 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irregular verbs = 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rijtj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ets gebeurde in het verleden voor iets anders in het verleden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fore, after, as soon as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 had brushed my teeth(, before I went to be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fter she had watched the news(, she went to the office)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bruik: had + voltooid deelwoo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ebruik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ad + been + voltooid deelwoo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d I brushed my teeth (, before I went to b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d she watched the news(, before she went to the office)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 hadn’t brushed my teeth(, before I went to be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he hasn’t watched the news(, before she went to the office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y teeth had been brushed(, before I went to bed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fter the news had been watched (by her)(, she went to the office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  <w:gridCol w:w="2126"/>
        <w:gridCol w:w="1843"/>
        <w:gridCol w:w="1701"/>
        <w:gridCol w:w="2268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j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bru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alwoor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orbee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raag/Ques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ntkenning/Neg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sive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TUR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/shall + infinitief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ets zal in de toekomst gebeuren: voorspelling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je besluit op het moment van spreken om iets te gaan doen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je biedt een ander aan om iets te doen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orrow, next week/year/month/ Tuesday, in a year’s/week’s/ month’s time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It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will rain </w:t>
            </w:r>
            <w:r>
              <w:rPr>
                <w:rFonts w:cs="Arial" w:ascii="Arial" w:hAnsi="Arial"/>
                <w:sz w:val="18"/>
                <w:szCs w:val="18"/>
              </w:rPr>
              <w:t>tomorr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I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’ll answer </w:t>
            </w:r>
            <w:r>
              <w:rPr>
                <w:rFonts w:cs="Arial" w:ascii="Arial" w:hAnsi="Arial"/>
                <w:sz w:val="18"/>
                <w:szCs w:val="18"/>
              </w:rPr>
              <w:t>the pho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I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’ll do </w:t>
            </w:r>
            <w:r>
              <w:rPr>
                <w:rFonts w:cs="Arial" w:ascii="Arial" w:hAnsi="Arial"/>
                <w:sz w:val="18"/>
                <w:szCs w:val="18"/>
              </w:rPr>
              <w:t>the washing-up.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: will + infinitief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+ will + be + voltooid deelwoord</w:t>
            </w:r>
          </w:p>
        </w:tc>
      </w:tr>
      <w:tr>
        <w:trPr>
          <w:trHeight w:val="1035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ill</w:t>
            </w:r>
            <w:r>
              <w:rPr>
                <w:rFonts w:cs="Arial" w:ascii="Arial" w:hAnsi="Arial"/>
                <w:sz w:val="18"/>
                <w:szCs w:val="18"/>
              </w:rPr>
              <w:t xml:space="preserve"> it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rain</w:t>
            </w:r>
            <w:r>
              <w:rPr>
                <w:rFonts w:cs="Arial" w:ascii="Arial" w:hAnsi="Arial"/>
                <w:sz w:val="18"/>
                <w:szCs w:val="18"/>
              </w:rPr>
              <w:t xml:space="preserve"> tomorrow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ill</w:t>
            </w:r>
            <w:r>
              <w:rPr>
                <w:rFonts w:cs="Arial" w:ascii="Arial" w:hAnsi="Arial"/>
                <w:sz w:val="18"/>
                <w:szCs w:val="18"/>
              </w:rPr>
              <w:t xml:space="preserve"> you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answer </w:t>
            </w:r>
            <w:r>
              <w:rPr>
                <w:rFonts w:cs="Arial" w:ascii="Arial" w:hAnsi="Arial"/>
                <w:sz w:val="18"/>
                <w:szCs w:val="18"/>
              </w:rPr>
              <w:t>the phon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ill</w:t>
            </w:r>
            <w:r>
              <w:rPr>
                <w:rFonts w:cs="Arial" w:ascii="Arial" w:hAnsi="Arial"/>
                <w:sz w:val="18"/>
                <w:szCs w:val="18"/>
              </w:rPr>
              <w:t xml:space="preserve"> you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do</w:t>
            </w:r>
            <w:r>
              <w:rPr>
                <w:rFonts w:cs="Arial" w:ascii="Arial" w:hAnsi="Arial"/>
                <w:sz w:val="18"/>
                <w:szCs w:val="18"/>
              </w:rPr>
              <w:t xml:space="preserve"> the washing-up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It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won’t rain</w:t>
            </w:r>
            <w:r>
              <w:rPr>
                <w:rFonts w:cs="Arial" w:ascii="Arial" w:hAnsi="Arial"/>
                <w:sz w:val="18"/>
                <w:szCs w:val="18"/>
              </w:rPr>
              <w:t xml:space="preserve"> tomorr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I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on’t answer</w:t>
            </w:r>
            <w:r>
              <w:rPr>
                <w:rFonts w:cs="Arial" w:ascii="Arial" w:hAnsi="Arial"/>
                <w:sz w:val="18"/>
                <w:szCs w:val="18"/>
              </w:rPr>
              <w:t xml:space="preserve"> the pho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I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on’t do</w:t>
            </w:r>
            <w:r>
              <w:rPr>
                <w:rFonts w:cs="Arial" w:ascii="Arial" w:hAnsi="Arial"/>
                <w:sz w:val="18"/>
                <w:szCs w:val="18"/>
              </w:rPr>
              <w:t xml:space="preserve"> the washing-u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nv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The phon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ill be answered</w:t>
            </w:r>
            <w:r>
              <w:rPr>
                <w:rFonts w:cs="Arial" w:ascii="Arial" w:hAnsi="Arial"/>
                <w:sz w:val="18"/>
                <w:szCs w:val="18"/>
              </w:rPr>
              <w:t xml:space="preserve"> (by me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The washing-up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ill be done</w:t>
            </w:r>
            <w:r>
              <w:rPr>
                <w:rFonts w:cs="Arial" w:ascii="Arial" w:hAnsi="Arial"/>
                <w:sz w:val="18"/>
                <w:szCs w:val="18"/>
              </w:rPr>
              <w:t xml:space="preserve"> (by me)</w:t>
            </w:r>
          </w:p>
        </w:tc>
      </w:tr>
      <w:tr>
        <w:trPr>
          <w:trHeight w:val="62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/is/are + going to + infinitief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je bent van plan om iets te gaan doen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je ziet aankomen dat iets gaat gebeuren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She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’s going to buy </w:t>
            </w:r>
            <w:r>
              <w:rPr>
                <w:rFonts w:cs="Arial" w:ascii="Arial" w:hAnsi="Arial"/>
                <w:sz w:val="18"/>
                <w:szCs w:val="18"/>
              </w:rPr>
              <w:t>a new dres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Look at the clouds! It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’s going to rai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: am/is/are + going to + infinitie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: am/is/are + going to + be + voltooid deelwoord</w:t>
            </w:r>
          </w:p>
        </w:tc>
      </w:tr>
      <w:tr>
        <w:trPr>
          <w:trHeight w:val="802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going to buy</w:t>
            </w:r>
            <w:r>
              <w:rPr>
                <w:rFonts w:cs="Arial" w:ascii="Arial" w:hAnsi="Arial"/>
                <w:sz w:val="18"/>
                <w:szCs w:val="18"/>
              </w:rPr>
              <w:t>…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it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going to rain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n’t going to bu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It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n’t going to rai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A new dress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 going to be bought</w:t>
            </w:r>
            <w:r>
              <w:rPr>
                <w:rFonts w:cs="Arial" w:ascii="Arial" w:hAnsi="Arial"/>
                <w:sz w:val="18"/>
                <w:szCs w:val="18"/>
              </w:rPr>
              <w:t xml:space="preserve"> (by her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nvt</w:t>
            </w:r>
          </w:p>
        </w:tc>
      </w:tr>
      <w:tr>
        <w:trPr>
          <w:trHeight w:val="503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 continuous = am/is/are + stam+ing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ets is afgesproken of geregeld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She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’s having </w:t>
            </w:r>
            <w:r>
              <w:rPr>
                <w:rFonts w:cs="Arial" w:ascii="Arial" w:hAnsi="Arial"/>
                <w:sz w:val="18"/>
                <w:szCs w:val="18"/>
              </w:rPr>
              <w:t>a party this Saturday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: am/is/are + stam+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bruik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/is/are + being + voltooid deelwoord</w:t>
            </w:r>
          </w:p>
        </w:tc>
      </w:tr>
      <w:tr>
        <w:trPr>
          <w:trHeight w:val="502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</w:t>
            </w:r>
            <w:r>
              <w:rPr>
                <w:rFonts w:cs="Arial" w:ascii="Arial" w:hAnsi="Arial"/>
                <w:sz w:val="18"/>
                <w:szCs w:val="18"/>
              </w:rPr>
              <w:t xml:space="preserve"> 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having</w:t>
            </w:r>
            <w:r>
              <w:rPr>
                <w:rFonts w:cs="Arial" w:ascii="Arial" w:hAnsi="Arial"/>
                <w:sz w:val="18"/>
                <w:szCs w:val="18"/>
              </w:rPr>
              <w:t xml:space="preserve"> a party this Saturday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n’t having</w:t>
            </w:r>
            <w:r>
              <w:rPr>
                <w:rFonts w:cs="Arial" w:ascii="Arial" w:hAnsi="Arial"/>
                <w:sz w:val="18"/>
                <w:szCs w:val="18"/>
              </w:rPr>
              <w:t xml:space="preserve"> a party this Saturda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A party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 being had</w:t>
            </w:r>
            <w:r>
              <w:rPr>
                <w:rFonts w:cs="Arial" w:ascii="Arial" w:hAnsi="Arial"/>
                <w:sz w:val="18"/>
                <w:szCs w:val="18"/>
              </w:rPr>
              <w:t xml:space="preserve"> (by her) this Saturday.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 simple = stam/stam+(e)s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ets gebeurt volgens een dienstregeling, rooster of programma; iets vindt op een vaste datum/vast tijdstip plaats.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feeds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cat at 6 o c’lock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: do/does + infinitie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Gebruik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m/is/are + voltooid deelwoord</w:t>
            </w:r>
          </w:p>
        </w:tc>
      </w:tr>
      <w:tr>
        <w:trPr>
          <w:trHeight w:val="62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Does</w:t>
            </w:r>
            <w:r>
              <w:rPr>
                <w:rFonts w:cs="Arial" w:ascii="Arial" w:hAnsi="Arial"/>
                <w:sz w:val="18"/>
                <w:szCs w:val="18"/>
              </w:rPr>
              <w:t xml:space="preserve"> 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feed </w:t>
            </w:r>
            <w:r>
              <w:rPr>
                <w:rFonts w:cs="Arial" w:ascii="Arial" w:hAnsi="Arial"/>
                <w:sz w:val="18"/>
                <w:szCs w:val="18"/>
              </w:rPr>
              <w:t>the cat at 6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doesn’t fe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at at 6 o’cloc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The cat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is fed</w:t>
            </w:r>
            <w:r>
              <w:rPr>
                <w:rFonts w:cs="Arial" w:ascii="Arial" w:hAnsi="Arial"/>
                <w:sz w:val="18"/>
                <w:szCs w:val="18"/>
              </w:rPr>
              <w:t xml:space="preserve"> at 6 o’clock.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 VERBS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/cou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/wou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ll/shoul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/mig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ght to + infinitie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e hulpwerkwoorden worden gebruikt vóór een ander werkwoord om extra betekenis te geven (verplichten, mogelijk zijn, toelaten/ toestaan, in staat zijn, zekerheid geven)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t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You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must do</w:t>
            </w:r>
            <w:r>
              <w:rPr>
                <w:rFonts w:cs="Arial" w:ascii="Arial" w:hAnsi="Arial"/>
                <w:sz w:val="18"/>
                <w:szCs w:val="18"/>
              </w:rPr>
              <w:t xml:space="preserve"> your homewo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could watch</w:t>
            </w:r>
            <w:r>
              <w:rPr>
                <w:rFonts w:cs="Arial" w:ascii="Arial" w:hAnsi="Arial"/>
                <w:sz w:val="18"/>
                <w:szCs w:val="18"/>
              </w:rPr>
              <w:t xml:space="preserve"> a movie.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: modal + infitinitef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bruik: modal + be + voltooid deelwoord</w:t>
            </w:r>
          </w:p>
        </w:tc>
      </w:tr>
      <w:tr>
        <w:trPr>
          <w:trHeight w:val="126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Must</w:t>
            </w:r>
            <w:r>
              <w:rPr>
                <w:rFonts w:cs="Arial" w:ascii="Arial" w:hAnsi="Arial"/>
                <w:sz w:val="18"/>
                <w:szCs w:val="18"/>
              </w:rPr>
              <w:t xml:space="preserve"> you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do</w:t>
            </w:r>
            <w:r>
              <w:rPr>
                <w:rFonts w:cs="Arial" w:ascii="Arial" w:hAnsi="Arial"/>
                <w:sz w:val="18"/>
                <w:szCs w:val="18"/>
              </w:rPr>
              <w:t xml:space="preserve"> your homework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Could</w:t>
            </w:r>
            <w:r>
              <w:rPr>
                <w:rFonts w:cs="Arial" w:ascii="Arial" w:hAnsi="Arial"/>
                <w:sz w:val="18"/>
                <w:szCs w:val="18"/>
              </w:rPr>
              <w:t xml:space="preserve"> 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watch</w:t>
            </w:r>
            <w:r>
              <w:rPr>
                <w:rFonts w:cs="Arial" w:ascii="Arial" w:hAnsi="Arial"/>
                <w:sz w:val="18"/>
                <w:szCs w:val="18"/>
              </w:rPr>
              <w:t xml:space="preserve"> a movie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You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mustn’t do</w:t>
            </w:r>
            <w:r>
              <w:rPr>
                <w:rFonts w:cs="Arial" w:ascii="Arial" w:hAnsi="Arial"/>
                <w:sz w:val="18"/>
                <w:szCs w:val="18"/>
              </w:rPr>
              <w:t xml:space="preserve"> your homework.(NB: andere betekenis!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S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couldn’t watch</w:t>
            </w:r>
            <w:r>
              <w:rPr>
                <w:rFonts w:cs="Arial" w:ascii="Arial" w:hAnsi="Arial"/>
                <w:sz w:val="18"/>
                <w:szCs w:val="18"/>
              </w:rPr>
              <w:t xml:space="preserve"> a movi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Your homework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must be done</w:t>
            </w:r>
            <w:r>
              <w:rPr>
                <w:rFonts w:cs="Arial" w:ascii="Arial" w:hAnsi="Arial"/>
                <w:sz w:val="18"/>
                <w:szCs w:val="18"/>
              </w:rPr>
              <w:t xml:space="preserve"> (by you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A movi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could be watched</w:t>
            </w:r>
            <w:r>
              <w:rPr>
                <w:rFonts w:cs="Arial" w:ascii="Arial" w:hAnsi="Arial"/>
                <w:sz w:val="18"/>
                <w:szCs w:val="18"/>
              </w:rPr>
              <w:t xml:space="preserve"> (by her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457200</wp:posOffset>
                </wp:positionV>
                <wp:extent cx="10172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36pt" to="747.1pt,36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83895</wp:posOffset>
                </wp:positionV>
                <wp:extent cx="2514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3.85pt" to="161.95pt,53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0" cy="6858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-36pt,9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2514600</wp:posOffset>
                </wp:positionV>
                <wp:extent cx="1828800" cy="14865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98pt;width:143.95pt;height:11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9488805" cy="65144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8880" cy="6514560"/>
                          <a:chOff x="0" y="0"/>
                          <a:chExt cx="9488880" cy="651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48888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2171160"/>
                            <a:ext cx="217044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71160"/>
                            <a:ext cx="22852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684360"/>
                            <a:ext cx="3199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RESENT PERFEC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/ has + voltooid deelwoord*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is in het verleden begonnen en is nu nog bezig / het resultaat van een gebeurtenis in het verleden is nu nog merkbaar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ver, never, since, for, just, yet, already, lately, so far, (for) how long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liv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 Os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ince 200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s work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 five yea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n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114480"/>
                            <a:ext cx="720" cy="20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560" y="114480"/>
                            <a:ext cx="720" cy="20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14480"/>
                            <a:ext cx="720" cy="20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343400"/>
                            <a:ext cx="228528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4360"/>
                            <a:ext cx="319968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720" cy="68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85280"/>
                            <a:ext cx="22852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RESENT SIMPLE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(bij I, you, we, you, they)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m + (e)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(bij he, she, it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Het is een feit, een gewoonte of gebeurt regelmatig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ways, usually, often, sometimes, rarely, frequently, ever, never, regularly, occasionally, seldom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he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g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schoo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very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way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play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football on Tuesda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285280"/>
                            <a:ext cx="24004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AST SIMPLE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Stam + 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2e rijtje onregelmatige werkwoorden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gebeurt in het verleden en is afgelopen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Last week/month/year, two days/minutes/ages ago, in 1999/1307, yesterday, when I was young.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v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 Os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 20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o Ital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st summ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343400"/>
                            <a:ext cx="2400480" cy="20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AST CONTINUOU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Was / were + stam-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Het was in het verleden bezig / iemand was iets aan het doe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e past continuous wordt ook gebruikt wanneer iets dat in het verleden aan de gang was (continuous) door iets anders onderbroken wordt (simple)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en, while, (zie ook PAST SIMPLE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sh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as do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dishes, the light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ou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Yesterday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as walkin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dog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h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accident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ppen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343400"/>
                            <a:ext cx="217044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4343400"/>
                            <a:ext cx="217188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RESENT CONTINUOU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Am / is / are + stam-ing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is nu, op dit moment aan de gang / iemand is nu, op dit moment iets aan het doen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t the moment, (right) now, as we speak, ‘look’, ‘listen’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 walk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 do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s we spea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he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e do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their homework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t the mo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4342680"/>
                            <a:ext cx="262764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760" y="684360"/>
                            <a:ext cx="2171880" cy="56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3760" y="684000"/>
                            <a:ext cx="217440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FUTURE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morrow, next week/year, in two days’/years’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FUTURE I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ll/shall + hele werkwoord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et zal in de toekomst gebeuren (algemeen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ll ra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morrow mo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aybe 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ill me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aga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me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TURE II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 /is /are + stam-ing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=present continuou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ets is afgesproken of geregeld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’s mov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o Amsterda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ext wee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’re hav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a part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 Satur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TURE III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/is/are going to + hele ww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Iemand is iets van plan of je ziet aankomen dat het gaat gebeuren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’m going to trave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 Italy this summ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ok at the clouds. I think 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’s going to ra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UTURE IV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m of stam +(e)s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=present simp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Iets gebeurt volgens een dienstregeling, rooster of programma. Iets vindt op een vaste datum plaats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The tra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av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in ten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elebra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Christmas on 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Decemb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4342680"/>
                            <a:ext cx="27424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.15pt;height:512.95pt" coordorigin="0,0" coordsize="14943,10259">
                <v:rect id="shape_0" stroked="f" o:allowincell="f" style="position:absolute;left:0;top:0;width:14942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380;top:3419;width:3417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3419;width:3598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958;top:1078;width:50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RESENT PERFECT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/ has + voltooid deelwoord*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is in het verleden begonnen en is nu nog bezig / het resultaat van een gebeurtenis in het verleden is nu nog merkbaar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ver, never, since, for, just, yet, already, lately, so far, (for) how long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liv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 Os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ince 200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s work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 five yea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now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19,180" to="3419,341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98,180" to="8998,34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3139,180" to="13139,34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9;top:6840;width:3598;height:3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59,1078" to="8997,108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00" to="3959,197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379;top:3599;width:359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RESENT SIMPLE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m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(bij I, you, we, you, they)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m + (e)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(bij he, she, it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Het is een feit, een gewoonte of gebeurt regelmatig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ways, usually, often, sometimes, rarely, frequently, ever, never, regularly, occasionally, seldom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hey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go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school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very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way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play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football on Tuesda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599;width:377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AST SIMPLE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Stam + ed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2e rijtje onregelmatige werkwoorden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gebeurt in het verleden en is afgelopen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Last week/month/year, two days/minutes/ages ago, in 1999/1307, yesterday, when I was young. 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v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 Os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 200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o Italy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st summ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6840;width:3779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AST CONTINUOU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Was / were + stam-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Het was in het verleden bezig / iemand was iets aan het doen.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e past continuous wordt ook gebruikt wanneer iets dat in het verleden aan de gang was (continuous) door iets anders onderbroken wordt (simple)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en, while, (zie ook PAST SIMPLE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il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she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as do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dishes, the lights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out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Yesterday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as walkin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dog (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h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accident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ppen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80;top:6840;width:3417;height:32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59;top:6840;width:3419;height:3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RESENT CONTINUOUS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Am / is / are + stam-ing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is nu, op dit moment aan de gang / iemand is nu, op dit moment iets aan het doen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t the moment, (right) now, as we speak, ‘look’, ‘listen’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 walk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 dog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s we spea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hey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e do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their homework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t the mo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6839" to="11157,6839" stroked="t" o:allowincell="f" style="position:absolute;flip:y;mso-position-horizontal-relative:char">
                  <v:stroke color="black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518;top:1078;width:3419;height:88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518;top:1077;width:3423;height:8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FUTURE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morrow, next week/year, in two days’/years’ ti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FUTURE I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ll/shall + hele werkwoord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et zal in de toekomst gebeuren (algemeen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t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ll ra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morrow morning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aybe 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ill me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aga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me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TURE II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 /is /are + stam-ing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=present continuou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ets is afgesproken of geregeld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’s mov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o Amsterdam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ext wee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y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’re hav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a party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 Satur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TURE III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/is/are going to + hele ww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Iemand is iets van plan of je ziet aankomen dat het gaat gebeuren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’m going to travel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 Italy this summer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ok at the clouds. I think i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’s going to ra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UTURE IV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m of stam +(e)s (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=present simp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Iets gebeurt volgens een dienstregeling, rooster of programma. Iets vindt op een vaste datum plaats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The tra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av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in ten minutes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elebra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Christmas on 2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Decemb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6839" to="5757,6839" stroked="t" o:allowincell="f" style="position:absolute;flip:y;mso-position-horizontal-relative:char">
                  <v:stroke color="black" weight="507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0</wp:posOffset>
                </wp:positionV>
                <wp:extent cx="2628900" cy="1485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ST PER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ad + voltooid deelwoord*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t gebeurt verder terug in het verleden dan een andere gebeurten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fter, before, when, as soon 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Aft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s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had watche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V she went to bed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As soon a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he pupi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had c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, the teacher closed the do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5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AST PERF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ad + voltooid deelwoord*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t gebeurt verder terug in het verleden dan een andere gebeurten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fter, before, when, as soon 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>Aft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she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GB"/>
                        </w:rPr>
                        <w:t>had watche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TV she went to bed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n-GB"/>
                        </w:rPr>
                        <w:t>As soon a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the pupil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GB"/>
                        </w:rPr>
                        <w:t>had co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en-GB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, the teacher closed the do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-347345</wp:posOffset>
                </wp:positionV>
                <wp:extent cx="13804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27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138176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S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6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3655</wp:posOffset>
                </wp:positionH>
                <wp:positionV relativeFrom="paragraph">
                  <wp:posOffset>-347345</wp:posOffset>
                </wp:positionV>
                <wp:extent cx="138176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U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6.7pt;mso-wrap-distance-left:9.05pt;mso-wrap-distance-right:9.05pt;mso-wrap-distance-top:0pt;mso-wrap-distance-bottom:0pt;margin-top:-27.3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743200</wp:posOffset>
                </wp:positionV>
                <wp:extent cx="1713865" cy="1485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* voltooid deelwoord =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Stam + ed o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rijtje van onregelmatige werkwoor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* Na have/has/had altijd voltooid deelwoord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17pt;mso-wrap-distance-left:9.05pt;mso-wrap-distance-right:9.05pt;mso-wrap-distance-top:0pt;mso-wrap-distance-bottom:0pt;margin-top:21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* voltooid deelwoord =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Stam + ed o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rijtje van onregelmatige werkwoor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* Na have/has/had altijd voltooid deelwoor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4:00Z</dcterms:created>
  <dc:creator>Yvette</dc:creator>
  <dc:description/>
  <dc:language>en-US</dc:language>
  <cp:lastModifiedBy>Yvette van Hoof</cp:lastModifiedBy>
  <cp:lastPrinted>2013-08-26T07:42:00Z</cp:lastPrinted>
  <dcterms:modified xsi:type="dcterms:W3CDTF">2013-08-26T05:44:00Z</dcterms:modified>
  <cp:revision>2</cp:revision>
  <dc:subject/>
  <dc:title/>
</cp:coreProperties>
</file>