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Geenafstand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35375</wp:posOffset>
            </wp:positionH>
            <wp:positionV relativeFrom="paragraph">
              <wp:posOffset>302260</wp:posOffset>
            </wp:positionV>
            <wp:extent cx="1767205" cy="1767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t heb je nodig?</w:t>
        <w:br/>
        <w:br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terialenbord 2x (voor vuil bestek + gehaktschijfje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nijplank 2x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chilmesje en eetlepe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rote Kom, bakje en schoteltje 2x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oekenpan met antiaanbaklaag 2x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uten lepel of spatel 2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ngrediënten voor 4 personen:</w:t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160 gr gehakt (scharrelvlees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4 biologische hamburgerbroodj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 ui (biologisch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 ei (biologisch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2  el (eetlepel) paneermeel (biologisch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1/2 tl (theelepel) zou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espunt pep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nufje nootmuskaa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lein beetje bakboter/margarine voor gehakt +klein beetje voor ui. (biologisch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/6 krop sla (biologisch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 tomaat (biologisch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 augurk (biologis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dat je begint moet je zorgen dat je veilig en schoon kunt werken. Daarnaast moet je het hele recept doorlezen en daarna de taken verde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t op!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as allemaal voordat je begint je handen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e je haren (als ze lang zijn tenminste) in een staar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e een keukenschort o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ijk of de keuken goed schoon is voordat je begint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/>
        </w:rPr>
        <w:t>Zorg dat de vloer droog blijft!! Dit voorkomt uitglijden!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org dat de stelen van de pan niet uitsteke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b je het recept helemaal doorgelezen en daarna de taken eerlijk verdeel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 kun je beginnen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orbereiding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erwarm de hamburgerbroodjes volgens recept (staat op de verpakking) in de ov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e het gehakt in een kom. Voeg het ei toe, een eetlepel paneermeel, ½ theelepel zout, mespunt peper en een snufje nootmuska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Vermeng het gehakt met je handen, zodat alles gelijkmatig verdeeld 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Verdeel het gehaktmengsel in 4 bolletj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ak van ieder gehaktbolletje, een schijfje op een bord.</w:t>
        <w:br/>
        <w:t>Was je handen goed!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chil de ui en snij hem in dunne ring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as je handen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as de tomaat en snij hem (op de snijplank) in plakj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g de schijfjes op een schoteltje en spoel de plank af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nij de sla in reepjes, doe ze in een vergiet en was de sl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e de sla in een bakje en spoel de plank af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nij de augurk in plakjes en leg de plakjes op een schotelt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as je hande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Zet de tomaat en augurk op tafel met een vork erbi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ek de tafel. Met bordjes, voor ieder een glas water,voor ieder een servet en de tomatenketch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eiden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t>Hamburgers bakken</w:t>
      </w:r>
      <w:r>
        <w:rPr>
          <w:rFonts w:cs="Arial" w:ascii="Arial" w:hAnsi="Arial"/>
        </w:rPr>
        <w:br/>
        <w:t>Verhit de 30g boter in de koekenpan. En bak de hamburgers aan iedere zijde 3 minuten. Zet het vuur niet te hoog!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t>Uien bakken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Doe een klontje boter in de koekenpan en bak de uiringen zachtjes in 3 minuten gaar. Ze zien er dan gelig en glanzend ui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FF0000"/>
        </w:rPr>
        <w:t>Opdienen</w:t>
        <w:br/>
      </w:r>
      <w:r>
        <w:rPr>
          <w:rFonts w:cs="Arial" w:ascii="Arial" w:hAnsi="Arial"/>
        </w:rPr>
        <w:t xml:space="preserve">Leg op ieder bordje een opengesneden broodje. Doe er wat sla op. Leg daarop de hamburger en doe er de uiringen op. </w:t>
        <w:br/>
        <w:t xml:space="preserve">Tenslotte maak je het broodje naar eigen smaak af! </w:t>
      </w:r>
      <w:r>
        <w:rPr>
          <w:rFonts w:cs="Arial" w:ascii="Arial" w:hAnsi="Arial"/>
          <w:color w:val="FF0000"/>
        </w:rPr>
        <w:t>SMAKELIJK ETEN!!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AT JE BROODJE BEOORDEL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Ruim alles netjes op (ook de vloer) en was alles af. </w:t>
      </w:r>
      <w:r>
        <w:rPr>
          <w:rFonts w:cs="Arial" w:ascii="Arial" w:hAnsi="Arial"/>
          <w:b/>
          <w:color w:val="FF0000"/>
        </w:rPr>
        <w:t>Denk aan de afvalscheiding!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Smakelijk eten!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lz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w:rPr/>
      <w:t>Kookkaart Biologisch broodje hamburg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26:00Z</dcterms:created>
  <dc:creator>Ilse</dc:creator>
  <dc:description/>
  <cp:keywords/>
  <dc:language>en-US</dc:language>
  <cp:lastModifiedBy>Margo Fransen</cp:lastModifiedBy>
  <cp:lastPrinted>2010-11-09T11:56:00Z</cp:lastPrinted>
  <dcterms:modified xsi:type="dcterms:W3CDTF">2016-06-02T09:26:00Z</dcterms:modified>
  <cp:revision>2</cp:revision>
  <dc:subject/>
  <dc:title>Kookkaart Biologisch broodje hamburger</dc:title>
</cp:coreProperties>
</file>