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Werkblad voeding en milie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125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</w:t>
      </w:r>
    </w:p>
    <w:p>
      <w:pPr>
        <w:pStyle w:val="Normal"/>
        <w:rPr/>
      </w:pPr>
      <w:r>
        <w:rPr>
          <w:rFonts w:cs="Arial" w:ascii="Arial" w:hAnsi="Arial"/>
        </w:rPr>
        <w:t>Kijk naar het plaatje hierboven Je ziet het energieverbruik voor een pak diepvriesrodekool.</w:t>
        <w:br/>
        <w:t>Wat gebeurt er bij de stappen 1 t/m 9?</w:t>
      </w:r>
    </w:p>
    <w:p>
      <w:pPr>
        <w:pStyle w:val="Normal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je zou kiezen voor verse rode kool zouden veel stappen minder energie kosten. Welke stappen kun je oversla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ppen:__________________________________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kijk de tabel op de volgende bladzij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eveel milieupunten zijn nodig voor 1 pak diepvriesrodekool?_____________milieupunt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oeveel procent hiervan is nodig voor een portie verse rodekool?_________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eveel procent energie is dus verloren gegaan aan koeling, verpakking en vervoer?________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kost een ¼ liter yoghurt uit de fles minder milieupunten dan yoghurt uit een pak?   </w:t>
        <w:b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arom kost een appel uit Nederland minder milieupunten dan een appel uit Nieuw-Zeeland?</w:t>
        <w:br/>
        <w:b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kost een tomaat in de zomer minder milieupunten dan in de winter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k voedingsmiddel uit de tabel kost het meeste milieupunten? Noteer hoevee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eg uit waarom rijst en pasta meer milieupunten kosten dan aardapp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69960" cy="493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Bijschrift"/>
        <w:rPr/>
      </w:pPr>
      <w:r>
        <w:rPr/>
        <w:t xml:space="preserve">Figuur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ron:  verzorging voor j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 naar </w:t>
      </w:r>
      <w:hyperlink r:id="rId4">
        <w:r>
          <w:rPr>
            <w:rStyle w:val="InternetLink"/>
            <w:rFonts w:cs="Arial" w:ascii="Arial" w:hAnsi="Arial"/>
          </w:rPr>
          <w:t>www.eko-keurmerk.nl</w:t>
        </w:r>
      </w:hyperlink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or welke organisatie wordt ieder biologisch bedrijf gecontrolee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jk terug naar de maaltijden van Kim en K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m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alweb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en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patat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mayonaise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varkensschnitzel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diepvriesrodekool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krop winterkassla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interkastomaat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vruchtenkwark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ardappelen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doperwten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worteltjes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ie verse kip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liter yoghurt uit de fles</w:t>
            </w:r>
          </w:p>
          <w:p>
            <w:pPr>
              <w:pStyle w:val="Norma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derlandse appel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alweb"/>
        <w:rPr/>
      </w:pPr>
      <w:r>
        <w:rPr/>
        <w:t> </w:t>
      </w:r>
      <w:r>
        <w:rPr>
          <w:rFonts w:cs="Arial" w:ascii="Arial" w:hAnsi="Arial"/>
        </w:rPr>
        <w:t>Bereken nu de milieupunten van de maaltij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                      punten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en                     punte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maaltijd was dus het beste voor het milieu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em 3 dingen waar naar wordt gekeken wanneer er milieupunten aan een product worden gegeven.</w:t>
      </w:r>
    </w:p>
    <w:p>
      <w:pPr>
        <w:pStyle w:val="Normal"/>
        <w:ind w:left="360" w:firstLine="3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4. Noem 5 punten waaraan een bedrijf moet voldoen wil het een EKO-keurmerk krijgen:</w:t>
        <w:b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elijk de prijzen tussen: 1 liter melk, 1 pond rundergehakt, 1 pond toma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ologisch produc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t biologisch produ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valt je o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hebt nu veel geleerd over voeding en milie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ag aan je docent aan wie je je werkblad moet mail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ko-keurmerk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5:00Z</dcterms:created>
  <dc:creator>Ilse</dc:creator>
  <dc:description/>
  <cp:keywords/>
  <dc:language>en-US</dc:language>
  <cp:lastModifiedBy>Linda le Grand</cp:lastModifiedBy>
  <dcterms:modified xsi:type="dcterms:W3CDTF">2016-06-08T13:15:00Z</dcterms:modified>
  <cp:revision>2</cp:revision>
  <dc:subject/>
  <dc:title>Werkblad voeding en milieu</dc:title>
</cp:coreProperties>
</file>