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62650" cy="238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38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. Engels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ass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Nl</w:t>
                              <w:tab/>
                              <w:t xml:space="preserve"> </w:t>
                              <w:tab/>
                              <w:t>lijdende vorm, passie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. Vorm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be + voltooid deelwo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 Gebruik:</w:t>
                              <w:tab/>
                              <w:t xml:space="preserve">als het niet bekend of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t belangrijk is wie iets doet.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l zinnen met “worden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. Vb:</w:t>
                              <w:tab/>
                              <w:tab/>
                              <w:t xml:space="preserve">H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was killed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My room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will be redecorated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ab/>
                              <w:tab/>
                              <w:t xml:space="preserve">The problem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has been solved.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88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. Engels:</w:t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Pass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 Nl</w:t>
                        <w:tab/>
                        <w:t xml:space="preserve"> </w:t>
                        <w:tab/>
                        <w:t>lijdende vorm, passie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3. Vorm:</w:t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be + voltooid deelwoo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 Gebruik:</w:t>
                        <w:tab/>
                        <w:t xml:space="preserve">als het niet bekend of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iet belangrijk is wie iets doet.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l zinnen met “worden”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5. Vb:</w:t>
                        <w:tab/>
                        <w:tab/>
                        <w:t xml:space="preserve">He </w:t>
                      </w:r>
                      <w:r>
                        <w:rPr>
                          <w:rFonts w:cs="Arial" w:ascii="Arial" w:hAnsi="Arial"/>
                          <w:b/>
                        </w:rPr>
                        <w:t>was killed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My room 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will be redecorated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ab/>
                        <w:tab/>
                        <w:t xml:space="preserve">The problem 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has been solved.</w:t>
                      </w:r>
                      <w:r>
                        <w:rPr>
                          <w:b/>
                          <w:lang w:val="en-GB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62650" cy="461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Let op: de passief is geen tijd!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 passief komt in alle tijden voor. Je zet de vorm va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b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n de tijd die je nodig heb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36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Let op: de passief is geen tijd!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e passief komt in alle tijden voor. Je zet de vorm van </w:t>
                      </w:r>
                      <w:r>
                        <w:rPr>
                          <w:rFonts w:cs="Arial" w:ascii="Arial" w:hAnsi="Arial"/>
                          <w:i/>
                        </w:rPr>
                        <w:t>be</w:t>
                      </w:r>
                      <w:r>
                        <w:rPr>
                          <w:rFonts w:cs="Arial" w:ascii="Arial" w:hAnsi="Arial"/>
                        </w:rPr>
                        <w:t xml:space="preserve"> in de tijd die je nodig heb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A. Gebruik in de volgende zinnen steeds de passive. Let op de vorm van be.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Vb. Yesterday I . . . . . . . . . . . . . . . . . . . . . .(ask) to do a presentation </w: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i/>
          <w:lang w:val="en-GB"/>
        </w:rPr>
        <w:t>Yesterday I was asked to do a presentatio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  <w:lang w:val="en-GB"/>
        </w:rPr>
        <w:t>The problem . . . . . . . . . . . . . (solve) soon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escaped prisoner . . . . . . . . . . . . .(catch) late last night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 dog . . . . . . . . . . . . .(walk) three times a day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solution . . . . . . . . . . . . .(find) so far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l your questions . . . . . . . . . . . . .(answer) when you see him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shampoo . . . . . . . . . . .still . . . . . . . . . . . .. .. . . . . .(test) on animals toda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arry . . . . . . . . . . . . . . . . . . . . . .  .(attack) by Voldemort when he was a bab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oldemort . . . . . . . . . . . . . . . . . .  . . . . . . . . . . . . .(beat) by Harry in the futur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se days, dogs . . . . . . . .  . . . .. . . . . . .(keep) in the house most of the tim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lot of houses . . . . . . . . . . . .  . . . . . . . . . .(build) in that area since 2008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exam results . . . . . . . . . . . . . . . . . . . . . . . .. . . . . . .(announce) next week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ikes . . . . . . . . . . . . . . . . . . . . . . . . . . . . . . . . . . . . . . . . . . .(steal) every da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st of the accidents occurred while the children . . . . . . . . . . . . . .  . . . . . (take) to school by their parent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. . . . . . . . . . . . . . . . . . . . ..(request) to report to the headmaster right now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e was shocked that her husband . . . . . . . . . . . . .(see) with another woman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53180</wp:posOffset>
            </wp:positionH>
            <wp:positionV relativeFrom="paragraph">
              <wp:posOffset>-9600565</wp:posOffset>
            </wp:positionV>
            <wp:extent cx="2197100" cy="3219450"/>
            <wp:effectExtent l="0" t="0" r="0" b="0"/>
            <wp:wrapSquare wrapText="bothSides"/>
            <wp:docPr id="3" name="dmnn11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mnn11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>You’ll get your results on Thursday, your tests . . . . . . . . . . . . . .(mark) by the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bank robber . . . . . . . . . . . . . . . . . . . . . . . . . . . . . . . . . .(release) tomorrow, after serving 10 years in priso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lot of people . . . . . . . . . . . . . . . . . . . . . . . . . . . . . . .(hurt) in the fire last year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Verta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43270" cy="4610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at je bij vertaalzinnen niet op het verkeerde been zetten door de tijd die in het Nederlands gebruikt wordt. Pas steeds de Engelse regels toe als je Engels schrijf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36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at je bij vertaalzinnen niet op het verkeerde been zetten door de tijd die in het Nederlands gebruikt wordt. Pas steeds de Engelse regels toe als je Engels schrijf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Het lijk is gisteravond gevond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 . . . . . . . . . . . . 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Die boom wordt binnenkort omgehak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 . . . . . . . . . . . . 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 Ik zie nu dat we voor de gek zijn gehouden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 . . . . . . . . . . . . 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 De code wordt nu ontcijfer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 . . . . . . . . . . . . 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 Het goede nieuws is al bekend gemaak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 . . . . . . . . . . . . 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6. Ik werd vanochtend gebel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 . . . . . . . . . . . . 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7. Er zijn verschillende alternatieven gevond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 . . . . . . . . . . . . 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8. We waren boos omdat we bedrogen waren. (denk aan een tijdsbalk!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 . . . . . . . . . . . . 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9. In de toekomst worden nog meer kinderen dakloo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Deze brief moet zo snel mogelijk vernietigd word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42:00Z</dcterms:created>
  <dc:creator>hrn</dc:creator>
  <dc:description/>
  <cp:keywords/>
  <dc:language>en-US</dc:language>
  <cp:lastModifiedBy>Hoorn, HF (Joyce) van</cp:lastModifiedBy>
  <cp:lastPrinted>2020-01-07T16:09:00Z</cp:lastPrinted>
  <dcterms:modified xsi:type="dcterms:W3CDTF">2020-01-07T16:23:00Z</dcterms:modified>
  <cp:revision>4</cp:revision>
  <dc:subject/>
  <dc:title/>
</cp:coreProperties>
</file>