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u w:val="single"/>
          <w:lang w:val="en-GB"/>
        </w:rPr>
        <w:t>3 vwo Theme 1</w:t>
      </w:r>
    </w:p>
    <w:p>
      <w:pPr>
        <w:pStyle w:val="Normal"/>
        <w:rPr>
          <w:rFonts w:cs="Arial"/>
          <w:b/>
          <w:b/>
          <w:szCs w:val="20"/>
          <w:u w:val="single"/>
          <w:lang w:val="fr-FR"/>
        </w:rPr>
      </w:pPr>
      <w:r>
        <w:rPr>
          <w:rFonts w:cs="Arial"/>
          <w:b/>
          <w:szCs w:val="20"/>
          <w:u w:val="single"/>
          <w:lang w:val="fr-FR"/>
        </w:rPr>
      </w:r>
    </w:p>
    <w:p>
      <w:pPr>
        <w:pStyle w:val="Normal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  <w:t>Stone 1</w:t>
      </w:r>
    </w:p>
    <w:p>
      <w:pPr>
        <w:pStyle w:val="Normal"/>
        <w:spacing w:lineRule="auto" w:line="276"/>
        <w:rPr>
          <w:rFonts w:cs="Arial"/>
          <w:szCs w:val="20"/>
          <w:lang w:eastAsia="en-US"/>
        </w:rPr>
      </w:pPr>
      <w:r>
        <w:rPr>
          <w:rFonts w:cs="Arial"/>
          <w:b/>
          <w:bCs/>
          <w:szCs w:val="20"/>
          <w:lang w:eastAsia="en-US"/>
        </w:rPr>
        <w:t>Inviting people</w:t>
      </w:r>
    </w:p>
    <w:p>
      <w:pPr>
        <w:pStyle w:val="Normal"/>
        <w:spacing w:lineRule="auto" w:line="276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 was wondering if you’d like to go to the drive-in cinema on Friday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Ik vroeg me af of je zin hebt om vrijdag mee te gaan naar de drive-inbioscoop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ould you like to join me at the prom next week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Zou je volgende week met mij naar het schoolgala willen gaan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Yes, I woul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Ja, dat is goed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, I wouldn’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Nee, dat wil ik nie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o you fancy going shopping together after school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Heb je zin om na school samen te gaan winkelen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ould you be interested in having a laser-tag match today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Heb je interesse om te lasergamen vandaag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’d like to accompany you to the piano recital this weeken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Ik zou graag met je mee willen naar het pianoconcert dit weekend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’d be delighted to take you to the film festival in the park tomorrow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We nemen je heel graag mee naar het filmfestival in het park morgen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ank you. I’d love to com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Dank je. Ik zou heel graag willen komen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Great idea!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e’d like to attend the festiva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Goed idee! Wij wonen het festival graag bi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’m sorry, but I can’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Sorry, maar ik kan nie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Unfortunately, I’m unable to make i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Helaas, ik ben niet in staat te komen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  <w:bCs/>
          <w:szCs w:val="20"/>
          <w:lang w:val="en-GB" w:eastAsia="en-US"/>
        </w:rPr>
      </w:pPr>
      <w:r>
        <w:rPr>
          <w:rFonts w:cs="Arial"/>
          <w:b/>
          <w:bCs/>
          <w:szCs w:val="20"/>
          <w:lang w:val="en-GB" w:eastAsia="en-US"/>
        </w:rPr>
        <w:t>Stone 2</w:t>
      </w:r>
    </w:p>
    <w:p>
      <w:pPr>
        <w:pStyle w:val="Normal"/>
        <w:spacing w:lineRule="auto" w:line="276"/>
        <w:rPr>
          <w:rFonts w:cs="Arial"/>
          <w:szCs w:val="20"/>
          <w:lang w:val="en-GB" w:eastAsia="en-US"/>
        </w:rPr>
      </w:pPr>
      <w:r>
        <w:rPr>
          <w:rFonts w:cs="Arial"/>
          <w:b/>
          <w:bCs/>
          <w:szCs w:val="20"/>
          <w:lang w:val="en-GB" w:eastAsia="en-US"/>
        </w:rPr>
        <w:t>Asking for and giving permission</w:t>
      </w:r>
    </w:p>
    <w:p>
      <w:pPr>
        <w:pStyle w:val="Normal"/>
        <w:spacing w:lineRule="auto" w:line="276"/>
        <w:rPr>
          <w:rFonts w:cs="Arial"/>
          <w:b/>
          <w:b/>
          <w:bCs/>
          <w:szCs w:val="20"/>
          <w:lang w:val="en-GB" w:eastAsia="en-US"/>
        </w:rPr>
      </w:pPr>
      <w:r>
        <w:rPr>
          <w:rFonts w:cs="Arial"/>
          <w:b/>
          <w:bCs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Can I invite some friends over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Mag ik wat vrienden uitnodig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ould we rent this venue for a graduation part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Kunnen we deze zaal huren voor een afstudeerfeestje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an I order the main course, pleas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Mag ik het hoofdgerecht bestellen, alstublief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m I allowed to attend the school dance next week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Heb ik toestemming om volgende week naar het schoolgala te gaa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ould it be all right if we throw a slumber party on Frida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Is het goed als wij zondag een slaapfeestje gev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Yes, that’s fi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Ja, dat is prima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Of course. That’d be all righ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Natuurlijk. Dat is goe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was wondering if I could use your bike tonigh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Ik vroeg me af of ik je fiets vanavond mag le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was hoping you would let me attend the concert this weeken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Ik hoopte dat je me dit weekend naar het concert zou laten gaa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ay I organise an event at this location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Mag ik een evenement organiseren op deze locatie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s it permitted to take photographs her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Is het toegestaan om hier foto’s te mak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’m sorry, that’s not possib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Sorry, dat is niet mogelijk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o, you can’t. You have a test the next da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Nee, dat mag je niet. Je hebt de volgende dag een toet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Go ahead. That would be fi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Ga je gang. Dat is prima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Of course you can. No problem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Natuurlijk mag je dat. Geen probleem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3</w:t>
      </w:r>
    </w:p>
    <w:p>
      <w:pPr>
        <w:pStyle w:val="Normal"/>
        <w:spacing w:lineRule="auto" w:line="276"/>
        <w:rPr>
          <w:rFonts w:cs="Arial"/>
          <w:b/>
          <w:b/>
          <w:bCs/>
          <w:szCs w:val="20"/>
          <w:lang w:eastAsia="en-US"/>
        </w:rPr>
      </w:pPr>
      <w:r>
        <w:rPr>
          <w:rFonts w:cs="Arial"/>
          <w:b/>
          <w:bCs/>
          <w:szCs w:val="20"/>
          <w:lang w:eastAsia="en-US"/>
        </w:rPr>
        <w:t>Making plans and reservations</w:t>
      </w:r>
    </w:p>
    <w:p>
      <w:pPr>
        <w:pStyle w:val="Normal"/>
        <w:rPr>
          <w:rFonts w:cs="Arial"/>
          <w:b/>
          <w:b/>
          <w:bCs/>
          <w:szCs w:val="20"/>
          <w:lang w:eastAsia="en-US"/>
        </w:rPr>
      </w:pPr>
      <w:r>
        <w:rPr>
          <w:rFonts w:cs="Arial"/>
          <w:b/>
          <w:bCs/>
          <w:szCs w:val="20"/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t are you going to do tonigh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ga je vanavond do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t are your plans for tomorrow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zijn je plannen voor morg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y don’t we hang out together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arom gaan we niet samen iets do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o you want to go to this part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il je naar dit feestje toe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’d like to make a reservation for Thursday even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Ik zou graag willen reserveren voor donderdagavond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’m calling to book a table for two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bel om een tafel voor twee personen te reserve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ould I reserve tickets for the high-speed train to Pari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n ik kaarten reserveren voor de hogesnelheidstrein naar Parijs?</w:t>
            </w:r>
          </w:p>
        </w:tc>
      </w:tr>
      <w:tr>
        <w:trPr>
          <w:trHeight w:val="51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s it still possible to purchase tickets with early-bird discoun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s het nog steeds mogelijk om twee kaartjes te kopen met vroegboekkorting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You need to pick up the tickets at half past seve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 moet de kaartjes om half acht ophal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You ought to be there half an hour before the film start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 moet een half uur voordat de film begint aanwezig zij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 screening begins at five o’clock, so shall we get the four o’clock bu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 vertoning begint om vijf uur, dus zullen we de bus van vier uur nem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 volleyball match starts at half past six, so I’m meeting my friends at 3pm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 volleybalwedstrijd begint om half zeven, dus ik heb om drie uur met mijn vrienden afgespro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 book signing is at 4.30pm, so we should leave at half past thre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 signeersessie is om 16.30 uur, dus we moeten om half vier vertrek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I’m going to see an improv comedy show. </w:t>
            </w:r>
            <w:r>
              <w:rPr>
                <w:rFonts w:cs="Arial" w:ascii="Verdana" w:hAnsi="Verdana"/>
                <w:sz w:val="20"/>
                <w:szCs w:val="20"/>
              </w:rPr>
              <w:t>It will be hilariou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ga naar een comedy-improvisatieshow. Het wordt hilarisch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’re going to participate in a record attempt. It’ll be the greatest night ev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e gaan meedoen aan een recordpoging. Het wordt de beste nacht ooi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 could take the metro home. It leaves at half past eleve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e kunnen de metro naar huis nemen. Hij vertrekt om half twaalf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 have to catch the bus to the cinema. It only takes fifteen minut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e moeten de bus nemen naar de bioscoop. Hij doet er maar vijftien minuten over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u w:val="single"/>
        </w:rPr>
        <w:t>3 vwo Theme 2</w:t>
      </w:r>
    </w:p>
    <w:p>
      <w:pPr>
        <w:pStyle w:val="Normal"/>
        <w:spacing w:lineRule="auto" w:line="276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4</w:t>
      </w:r>
    </w:p>
    <w:p>
      <w:pPr>
        <w:pStyle w:val="Normal"/>
        <w:spacing w:lineRule="auto" w:line="276"/>
        <w:rPr>
          <w:rFonts w:cs="Arial"/>
          <w:szCs w:val="20"/>
          <w:lang w:eastAsia="en-US"/>
        </w:rPr>
      </w:pPr>
      <w:r>
        <w:rPr>
          <w:rFonts w:cs="Arial"/>
          <w:b/>
          <w:bCs/>
          <w:szCs w:val="20"/>
          <w:lang w:eastAsia="en-US"/>
        </w:rPr>
        <w:t>Warning people</w:t>
      </w:r>
    </w:p>
    <w:p>
      <w:pPr>
        <w:pStyle w:val="Normal"/>
        <w:spacing w:lineRule="auto" w:line="276"/>
        <w:rPr>
          <w:rFonts w:cs="Arial"/>
          <w:b/>
          <w:b/>
          <w:szCs w:val="20"/>
          <w:lang w:val="en-GB" w:eastAsia="en-US"/>
        </w:rPr>
      </w:pPr>
      <w:r>
        <w:rPr>
          <w:rFonts w:cs="Arial"/>
          <w:b/>
          <w:szCs w:val="20"/>
          <w:lang w:val="en-GB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shd w:fill="FFFFFF" w:val="clear"/>
                <w:lang w:val="en-GB"/>
              </w:rPr>
              <w:t>I must ask you not to drive down this part of the roa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moet je vragen om niet langs dit deel van de weg te rij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shd w:fill="FFFFFF" w:val="clear"/>
                <w:lang w:val="en-GB"/>
              </w:rPr>
              <w:t>We must advise you not to walk along this riv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e adviseren je om niet langs deze rivier te lop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A word of warning, there are poisonous jellyfish in this part of the sea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s op, er zitten giftige kwallen in dit deel van de ze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I must warn you, there might be tidal waves near the east coas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Ik moet je waarschuwen, er kunnen vloedgolven voorkomen nabij de oostkus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Be careful, you may come across reckless kite surfers in these water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ees voorzichtig, je kunt roekeloze kitesurfers tegenkomen op het wate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Whatever you do, don't enter areas that are restricte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je ook doet, betreed geen verboden terrei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 xml:space="preserve">Whatever you do, </w:t>
            </w:r>
            <w:r>
              <w:rPr>
                <w:rFonts w:cs="Arial"/>
                <w:szCs w:val="20"/>
                <w:shd w:fill="FFFFFF" w:val="clear"/>
                <w:lang w:val="en-GB"/>
              </w:rPr>
              <w:t>never visit nature reserves without a guid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je ook doet, bezoek nooit natuurreservaten zonder gid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 xml:space="preserve">Whatever you do, don’t </w:t>
            </w:r>
            <w:r>
              <w:rPr>
                <w:rFonts w:cs="Arial"/>
                <w:szCs w:val="20"/>
                <w:shd w:fill="FFFFFF" w:val="clear"/>
                <w:lang w:val="en-GB"/>
              </w:rPr>
              <w:t>go into these woods at nigh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je ook doet, ga nooit ’s nachts deze bossen i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Watch out for crooks who try to swindle you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s op voor boeven die je proberen op te lich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Beware of shady figures that intend to steal from you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s op voor vage figuren die van je willen stelen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5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Reassuring someone</w:t>
      </w:r>
    </w:p>
    <w:p>
      <w:pPr>
        <w:pStyle w:val="Normal"/>
        <w:spacing w:lineRule="auto" w:line="276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heer up. It's not such a big deal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p op. Het is niet zo’n probleem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ever mind. It's not such a big deal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at maar zitten. Het is niet zo’n probleem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on't worry about it too much. It’s not the end of the worl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ak je er niet te veel zorgen om. Het is niet het einde van de werel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Don't take it so hard.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It’s not as bad as all tha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t het niet te zwaar op. Het is allemaal niet zo er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Cheer up. I don't care and neither should you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p op. Ik maak me er niet druk om en dat zou jij ook niet moeten do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Don't worry about it too much.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They didn't notice the flaw eith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ak je er niet te veel zorgen om. Zij merkten de fout ook niet op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 don't consider it a big problem, nor should Tim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zie het niet als een groot probleem en dat zou Tim ook niet moeten do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he shouldn't be concerned about the issue, neither should you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ij zou zich geen zorgen moeten maken om het probleem en dat zou jij ook niet moeten do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can assure you, everything will change for the bett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kan je verzekeren dat alles ten goede zal ke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Rest assured, eventually it will be forgiven and forgotte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ees gerust, uiteindelijk zal het vergeven en vergeten zij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ext time, you'll probably handle the situation differentl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lgende keer zal je de situatie waarschijnlijk anders aanpak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n the future, we'll most likely be able to make a better choic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 de toekomst zullen we zeer waarschijnlijk een betere keuze kunnen maken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6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Giving instructions</w:t>
      </w:r>
    </w:p>
    <w:p>
      <w:pPr>
        <w:pStyle w:val="Normal"/>
        <w:spacing w:lineRule="auto" w:line="276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 xml:space="preserve">Firstly, </w:t>
            </w:r>
            <w:r>
              <w:rPr>
                <w:rFonts w:cs="Arial"/>
                <w:color w:val="000000"/>
                <w:szCs w:val="20"/>
                <w:lang w:val="en-GB"/>
              </w:rPr>
              <w:t>you must check if the harness is secured tightl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lereerst moet je kijken of het tuigje goed vastzi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To begin with,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ke sure you put on a helmet before going downhill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m te beginnen moet je ervoor zorgen dat je een helm opdoet voordat je de helling afgaa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For starters,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e should wear protective gear, such as knee pad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m te beginnen moeten we beschermende kleding aandoen, zoals kniebeschermer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econdly, attach the straps in a proper wa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n tweede, maak de riemen op een goede manier vas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n, connect the cables to the battery of the kar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ak dan de kabels vast aan de accu van de kar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ext, fasten this hook to your harnes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ak vervolgens deze haak vast aan je tuigj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inally, take a deep breath and go for i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al tot slot een keer diep adem en ga ervoo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n the end, close your eyes and jump out of the plan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luit tot slot je ogen en spring uit het vliegtui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Finally, don’t hesitate and dive i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 slot, aarzel niet en duik eri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You ought to call an ambulance when there's an accide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 zou een ambulance moeten bellen als er een ongeluk i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on't forget to ask for assistance when someone's injure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geet niet om assistentie te vragen als iemand gewond i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’d better bring a first-aid kit in the event that a biker gets hurt badl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e kunnen beter een EHBO-doos meenemen voor het geval een fietser ernstig gewond raak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ever forget to bring a first-aid kit in case something goes wro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geet nooit een EHBO-doos mee te nemen voor het geval er iets misgaa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t's important to check if the battery of the go-kart is charge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t is belangrijk om te controleren of de accu van de kart is opgela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lways make sure you understand the basic safety procedur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rg er altijd voor dat je de basisveiligheidsregels snap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t’s important to be certain that you have made the necessary preparation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t is belangrijk om er zeker van te zijn dat je de nodige voorbereidingen hebt getroffen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u w:val="single"/>
        </w:rPr>
        <w:t>3 vwo Theme 3</w:t>
      </w:r>
    </w:p>
    <w:p>
      <w:pPr>
        <w:pStyle w:val="Normal"/>
        <w:spacing w:lineRule="auto" w:line="276"/>
        <w:rPr>
          <w:b/>
          <w:b/>
          <w:szCs w:val="20"/>
          <w:u w:val="single"/>
          <w:lang w:val="fi-FI"/>
        </w:rPr>
      </w:pPr>
      <w:r>
        <w:rPr>
          <w:b/>
          <w:szCs w:val="20"/>
          <w:u w:val="single"/>
          <w:lang w:val="fi-FI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7</w:t>
      </w:r>
    </w:p>
    <w:p>
      <w:pPr>
        <w:pStyle w:val="Normal"/>
        <w:spacing w:lineRule="auto" w:line="276"/>
        <w:rPr>
          <w:rFonts w:cs="Arial"/>
          <w:szCs w:val="20"/>
          <w:lang w:val="en-GB" w:eastAsia="en-US"/>
        </w:rPr>
      </w:pPr>
      <w:r>
        <w:rPr>
          <w:rFonts w:cs="Arial"/>
          <w:b/>
          <w:bCs/>
          <w:szCs w:val="20"/>
          <w:lang w:val="en-GB" w:eastAsia="en-US"/>
        </w:rPr>
        <w:t>Reporting a crime</w:t>
      </w:r>
    </w:p>
    <w:p>
      <w:pPr>
        <w:pStyle w:val="Normal"/>
        <w:spacing w:lineRule="auto" w:line="276"/>
        <w:rPr>
          <w:rFonts w:cs="Arial"/>
          <w:szCs w:val="20"/>
          <w:lang w:val="en-GB" w:eastAsia="en-US"/>
        </w:rPr>
      </w:pPr>
      <w:r>
        <w:rPr>
          <w:rFonts w:cs="Arial"/>
          <w:szCs w:val="20"/>
          <w:lang w:val="en-GB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Excuse me, sir I'd like to report a burglar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Pardon meneer, ik wil graag aangifte doen van een inbraa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Excuse me, madam, I'd like to report an act of vandalism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Pardon mevrouw, ik wil graag aangifte doen van vandalism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My smartphone and laptop have been stolen from my lock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Mijn smartphone en laptop zijn gestolen uit mijn klui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My vintage trainers have been taken from the locker room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Mijn retro sportschoenen zijn meegenomen uit de kleedkame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My smartphone and laptop are absolutely invaluable to m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Mijn smartphone en laptop zijn echt van onschatbare waarde voor mij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My vintage trainers have nametags attached to them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Mijn retro sportschoenen hebben naamkaartjes eraan vastzit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Someone has tampered with the traffic lights on East Stree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Iemand heeft geknoeid met de verkeerslichten op East Stree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Someone has spray-painted the digital information sign outside our shop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Iemand heeft het digitale informatiebord voor onze winkel bespoten met graffiti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Last night I noticed a girl loitering around near the bus stop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Gisteravond merkte ik op dat er een meisje rondhing bij de bushalt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Yesterday we saw some men hanging around at the car park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Gisteren zagen we een aantal mannen rondhangen op de parkeerplaat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Last night I witnessed someone trying to pry open a bicycle lock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Gisteravond was ik er getuige van dat iemand probeerde een fietsslot open te wrik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Yesterday we caught two teens trying to con some tourist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Gisteren betrapten we twee tieners die probeerden een paar toeristen op te lich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he man who was lingering around had a distinctive tattoo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De man die rondhing, had een kenmerkende tatoeag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he woman who was trying to pick the lock was wearing plain cloth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De vrouw die probeerde het slot te kraken, droeg eenvoudige kledi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he boy who ran off with my trainers had cropped hai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De jongen die ervandoor ging met mijn sportschoenen, had kort haa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'm quite certain that Ronnie Biggs was one of the members of the ga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Ik ben er vrijwel zeker van dat Ronnie Biggs een van de bendeleden wa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e're positive that the gang escaped with at least twenty bags of cash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We zijn er zeker van dat de bende ontsnapte met ten minste twintig zakken geld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  <w:lang w:val="en-GB"/>
        </w:rPr>
      </w:pPr>
      <w:r>
        <w:rPr>
          <w:b/>
          <w:szCs w:val="20"/>
          <w:lang w:val="en-GB"/>
        </w:rPr>
        <w:t>Stone 8</w:t>
      </w:r>
    </w:p>
    <w:p>
      <w:pPr>
        <w:pStyle w:val="Normal"/>
        <w:spacing w:lineRule="auto" w:line="276"/>
        <w:rPr>
          <w:rFonts w:cs="Arial"/>
          <w:szCs w:val="20"/>
          <w:lang w:eastAsia="en-US"/>
        </w:rPr>
      </w:pPr>
      <w:r>
        <w:rPr>
          <w:rFonts w:cs="Arial"/>
          <w:b/>
          <w:bCs/>
          <w:szCs w:val="20"/>
          <w:lang w:eastAsia="en-US"/>
        </w:rPr>
        <w:t>Describing a crime</w:t>
      </w:r>
    </w:p>
    <w:p>
      <w:pPr>
        <w:pStyle w:val="Normal"/>
        <w:spacing w:lineRule="auto" w:line="276"/>
        <w:rPr>
          <w:rFonts w:cs="Arial"/>
          <w:szCs w:val="20"/>
          <w:lang w:val="en-GB" w:eastAsia="en-US"/>
        </w:rPr>
      </w:pPr>
      <w:r>
        <w:rPr>
          <w:rFonts w:cs="Arial"/>
          <w:szCs w:val="20"/>
          <w:lang w:val="en-GB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ast Monday, two men mugged an elderly lady in broad dayligh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fgelopen maandag beroofden twee mannen een oudere dame op klaarlichte da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On Wednesday, an armed robber broke into a shop on Bond Stree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ensdag brak een gewapende overvaller in bij een winkel op Bond Stree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 valuable painting has been stolen by three unidentified me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kostbaar schilderij is gestolen door drie ongeïdentificeerde mann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 prototype of a new phone was taken by resourceful thiev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t prototype van een nieuwe telefoon werd gestolen door vindingrijke diev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ckers managed to gain access to the manager’s laptop and stole data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t is hackers gelukt toegang te krijgen tot de laptop van de manager en data te stel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yber criminals installed malware on some computers at the bank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ybercriminelen hebben malware geïnstalleerd op een aantal computers bij de ban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 perpetrator fled the crime scene in a stolen car, heading south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dader vluchtte van de plaats delict per gestolen auto, in zuidelijke richti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The suspect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naged to escape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on a scooter, in an unknown directi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dader is erin geslaagd te ontsnappen op een scooter, in onbekende richti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oth fugitives, who were still at large, have finally been apprehende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ide voortvluchtigen, die nog steeds op vrije voeten waren, zijn eindelijk aangehou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  <w:lang w:val="en-GB"/>
              </w:rPr>
            </w:pPr>
            <w:r>
              <w:rPr>
                <w:rFonts w:cs="Arial"/>
                <w:color w:val="000000"/>
                <w:szCs w:val="20"/>
                <w:lang w:val="en-GB"/>
              </w:rPr>
              <w:t>Two men, who laundered money, were arrested yesterda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wee mannen, die geld hebben witgewassen, zijn gisteren aangehouden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  <w:lang w:val="en-GB"/>
        </w:rPr>
      </w:pPr>
      <w:r>
        <w:rPr>
          <w:b/>
          <w:szCs w:val="20"/>
          <w:lang w:val="en-GB"/>
        </w:rPr>
        <w:t>Stone 9</w:t>
      </w:r>
    </w:p>
    <w:p>
      <w:pPr>
        <w:pStyle w:val="Normal"/>
        <w:spacing w:lineRule="auto" w:line="276"/>
        <w:rPr>
          <w:rFonts w:cs="Arial"/>
          <w:b/>
          <w:b/>
          <w:bCs/>
          <w:szCs w:val="20"/>
          <w:lang w:val="en-GB" w:eastAsia="en-US"/>
        </w:rPr>
      </w:pPr>
      <w:r>
        <w:rPr>
          <w:rFonts w:cs="Arial"/>
          <w:b/>
          <w:bCs/>
          <w:szCs w:val="20"/>
          <w:lang w:val="en-GB" w:eastAsia="en-US"/>
        </w:rPr>
        <w:t>Talking about police work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he police pursued an anonymous tip about the break-in on Bond Stree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 politie trok een anonieme tip na over de inbraak op Bond Stree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hey released new information about the riots last weeken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e hebben nieuwe informatie vrijgegeven over de rellen van afgelopen weeke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 xml:space="preserve">The police </w:t>
            </w:r>
            <w:r>
              <w:rPr>
                <w:rFonts w:cs="Arial"/>
                <w:color w:val="000000"/>
                <w:szCs w:val="20"/>
                <w:lang w:val="en-GB"/>
              </w:rPr>
              <w:t>questioned all of the shop’s employees this morn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 politie heeft vanochtend alle winkelmedewerkers ondervraag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They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rrested several people late last nigh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e hebben gisteravond laat een aantal mensen gearresteer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color w:val="000000"/>
                <w:szCs w:val="20"/>
                <w:lang w:val="en-GB"/>
              </w:rPr>
              <w:t>Forensic experts processed the DNA samples of both suspect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rensische experts hebben de DNA</w:t>
              <w:noBreakHyphen/>
              <w:t>monsters van beide verdachten verwerk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he lab analysed the fingerprints of each employe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t lab heeft de vingerafdrukken van iedere medewerker geanalyseer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irport security uses sniffer dogs to trace illegal good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liegveldbeveiligers gebruiken speurhonden om illegale goederen op te spo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stoms uses infrared cameras to find hidden weapon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 douane gebruikt infraroodcamera’s om verborgen wapens te vinden.</w:t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b/>
          <w:u w:val="single"/>
        </w:rPr>
        <w:t>3 vwo Theme 4</w:t>
      </w:r>
    </w:p>
    <w:p>
      <w:pPr>
        <w:pStyle w:val="Normal"/>
        <w:spacing w:lineRule="auto" w:line="276"/>
        <w:rPr>
          <w:b/>
          <w:b/>
          <w:szCs w:val="20"/>
          <w:u w:val="single"/>
          <w:lang w:val="fi-FI"/>
        </w:rPr>
      </w:pPr>
      <w:r>
        <w:rPr>
          <w:b/>
          <w:szCs w:val="20"/>
          <w:u w:val="single"/>
          <w:lang w:val="fi-FI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10</w:t>
      </w:r>
    </w:p>
    <w:p>
      <w:pPr>
        <w:pStyle w:val="Normal"/>
        <w:spacing w:lineRule="auto" w:line="276"/>
        <w:rPr>
          <w:rFonts w:cs="Arial"/>
          <w:szCs w:val="20"/>
          <w:lang w:val="en-GB" w:eastAsia="en-US"/>
        </w:rPr>
      </w:pPr>
      <w:r>
        <w:rPr>
          <w:rFonts w:cs="Arial"/>
          <w:b/>
          <w:bCs/>
          <w:szCs w:val="20"/>
          <w:lang w:val="en-GB" w:eastAsia="en-US"/>
        </w:rPr>
        <w:t>Talking about passions</w:t>
      </w:r>
    </w:p>
    <w:p>
      <w:pPr>
        <w:pStyle w:val="Normal"/>
        <w:spacing w:lineRule="auto" w:line="276"/>
        <w:rPr>
          <w:rFonts w:cs="Arial"/>
          <w:b/>
          <w:b/>
          <w:szCs w:val="20"/>
          <w:lang w:val="en-US" w:eastAsia="en-US"/>
        </w:rPr>
      </w:pPr>
      <w:r>
        <w:rPr>
          <w:rFonts w:cs="Arial"/>
          <w:b/>
          <w:szCs w:val="20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shd w:fill="FFFFFF" w:val="clear"/>
                <w:lang w:val="en-GB"/>
              </w:rPr>
              <w:t>What do you get up to in your spare tim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doe jij in je vrije tijd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>What's your favourite pastim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is je favoriete tijdverdrijf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When did you get interested in this hobb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nneer raakte je geïnteresseerd in deze hobby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How did he get into black and white photograph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e is hij geïnteresseerd geraakt in zwart</w:t>
              <w:noBreakHyphen/>
              <w:t>witfotografie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I really love ski jumping because it gives you an adrenaline rush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hou echt van skispringen, omdat het je een adrenalinekick geef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We enjoy white water rafting as it is very challeng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ij genieten van wildwatervaren aangezien het erg uitdagend i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My sister is the creative type. She's really into sculpting and writ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zus is een creatief type. Ze is echt gek op beeldhouwen en schrijv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Joanne has great artistic skills. She’s passionate about arts and craft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oanne heeft geweldige artistieke vaardigheden. Ze heeft een passie voor kunstnijverhei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I play a game of boomerang whenever possibl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speel waar mogelijk een potje boemera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I participate in online multiplayer games as often as I ca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doe zo vaak mogelijk mee aan online spellen met meerdere speler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I took up photography when I found my grandfather's old camera in the attic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ben begonnen met fotografie toen ik mijn opa’s oude camera op zolder vo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My love for photography started when a friend lent me his high-tech camera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liefde voor fotografie begon toen een vriend me zijn geavanceerde camera leend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Ciara has been an avid gamer since before she went to secondary school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ara is een fanatieke gamer, dat was zij al voordat ze naar de middelbare school gi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Lois has practised martial arts since as far back as I can rememb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is doet al aan vechtsporten zolang ze zich kan herinne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She's been keen on this hobby for many year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e is al vele jaren gek op deze hobby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She's been keen on this hobby since the age of te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e is al vanaf haar tiende gek op deze hobby.</w:t>
            </w:r>
          </w:p>
        </w:tc>
      </w:tr>
    </w:tbl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b/>
          <w:b/>
          <w:szCs w:val="20"/>
          <w:lang w:val="en-GB"/>
        </w:rPr>
      </w:pPr>
      <w:r>
        <w:rPr>
          <w:b/>
          <w:szCs w:val="20"/>
          <w:lang w:val="en-GB"/>
        </w:rPr>
        <w:t>Stone 11</w:t>
      </w:r>
    </w:p>
    <w:p>
      <w:pPr>
        <w:pStyle w:val="Normal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  <w:t>Talking about part-time jobs</w:t>
      </w:r>
    </w:p>
    <w:p>
      <w:pPr>
        <w:pStyle w:val="Normal"/>
        <w:spacing w:lineRule="auto" w:line="276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shd w:fill="FFFFFF" w:val="clear"/>
                <w:lang w:val="en-GB"/>
              </w:rPr>
              <w:t>What does the job involv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houdt de baan i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en-GB"/>
              </w:rPr>
              <w:t xml:space="preserve">What </w:t>
            </w:r>
            <w:r>
              <w:rPr>
                <w:rFonts w:cs="Arial"/>
                <w:szCs w:val="20"/>
                <w:shd w:fill="FFFFFF" w:val="clear"/>
                <w:lang w:val="en-GB"/>
              </w:rPr>
              <w:t>are your working hour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zijn je werktijd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How much do you get pai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eveel krijg jij betaald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hat do you like about the work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vind je leuk aan het werk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hat do you</w:t>
            </w:r>
            <w:r>
              <w:rPr>
                <w:rFonts w:cs="Arial"/>
                <w:b/>
                <w:szCs w:val="20"/>
                <w:lang w:val="en-GB"/>
              </w:rPr>
              <w:t xml:space="preserve"> </w:t>
            </w:r>
            <w:r>
              <w:rPr>
                <w:rFonts w:cs="Arial"/>
                <w:szCs w:val="20"/>
                <w:lang w:val="en-GB"/>
              </w:rPr>
              <w:t>dislike about the work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vind je niet leuk aan het werk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 xml:space="preserve"> have to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help customers and answer phone call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moet klanten helpen en telefoontjes beantwoor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It’s my responsibility to assist the shop owner and restock clothing item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t is mijn verantwoordelijkheid om de winkeleigenaar te assisteren en de kleding aan te vull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The work is fun to do. There is never a dull mome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t werk is leuk om te doen. Het is geen moment saai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My job is a bit tedious because my tasks are very repetitiv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baan is een beetje saai, omdat mijn taken zich vaak herhal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My working hours are from three to seve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werktijden zijn van drie tot zev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My working hours are early in the morn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werktijden zijn vroeg in de ochte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en-US"/>
              </w:rPr>
              <w:t>My working hours are flexibl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werktijden zijn flexibel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 hourly pay is five pound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t uurloon is vijf po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earn about a hundred pounds a month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verdien ongeveer honderd pond per maa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im works at a supermarket, but today he's handing out flyers for a restaura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m werkt in een supermarkt, maar vandaag deelt hij flyers uit voor een restauran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y brother has a paper round, but this week he's helping out at my uncle's shop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broer heeft een krantenwijk, maar deze week helpt hij mee in mijn ooms winkel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  <w:lang w:val="en-GB"/>
        </w:rPr>
      </w:pPr>
      <w:r>
        <w:rPr>
          <w:b/>
          <w:szCs w:val="20"/>
          <w:lang w:val="en-GB"/>
        </w:rPr>
        <w:t>Stone 12</w:t>
      </w:r>
    </w:p>
    <w:p>
      <w:pPr>
        <w:pStyle w:val="Normal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  <w:t>Talking about earning and spending money</w:t>
      </w:r>
    </w:p>
    <w:p>
      <w:pPr>
        <w:pStyle w:val="Normal"/>
        <w:spacing w:lineRule="auto" w:line="276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How much allowance do you ge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eveel zakgeld krijg jij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How do you earn mone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araan geef jij je geld ui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hat do you spend your money on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e verdien jij geld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Do you save mone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aar jij geld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get a monthly allowance, but my parents expect me to do chores in retur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krijg een maandelijkse toelage, maar mijn ouders verwachten dat ik in ruil daarvoor klusjes do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</w:t>
            </w: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receive some pocket money, but I'd like my parents to double the amou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krijg wat zakgeld, maar ik zou graag willen dat mijn ouders het bedrag verdubbel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want to save money so I can take driving lessons when I'm a bit old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wil geld sparen, zodat ik rijlessen kan nemen als ik wat ouder b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try to make a little extra money to spend on something fun in the summ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probeer wat extra geld te verdienen om te kunnen uitgeven aan iets leuks in de zome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y friend is a real cheapskat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vriend is een echte vre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y friend is a generous pers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vriend is een vrijgevig persoo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y friend is very sting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vriend is heel gieri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think you are a thrifty spend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vind dat je spaarzaam geld uitgeef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think you are good with budget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vind dat je goed met geld kunt omg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think you are a bit greed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vind je een beetje hebberig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u w:val="single"/>
        </w:rPr>
        <w:t>3 vwo Theme 5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13</w:t>
      </w:r>
    </w:p>
    <w:p>
      <w:pPr>
        <w:pStyle w:val="Normal"/>
        <w:spacing w:lineRule="auto" w:line="276"/>
        <w:rPr>
          <w:rFonts w:cs="Arial"/>
          <w:szCs w:val="20"/>
          <w:lang w:val="en-GB" w:eastAsia="en-US"/>
        </w:rPr>
      </w:pPr>
      <w:r>
        <w:rPr>
          <w:rFonts w:cs="Arial"/>
          <w:b/>
          <w:bCs/>
          <w:szCs w:val="20"/>
          <w:lang w:val="en-GB" w:eastAsia="en-US"/>
        </w:rPr>
        <w:t>Talking about stories</w:t>
      </w:r>
    </w:p>
    <w:p>
      <w:pPr>
        <w:pStyle w:val="Normal"/>
        <w:rPr>
          <w:rFonts w:cs="Arial"/>
          <w:b/>
          <w:b/>
          <w:szCs w:val="20"/>
          <w:lang w:val="en-GB" w:eastAsia="en-US"/>
        </w:rPr>
      </w:pPr>
      <w:r>
        <w:rPr>
          <w:rFonts w:cs="Arial"/>
          <w:b/>
          <w:szCs w:val="20"/>
          <w:lang w:val="en-GB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hat is the book abou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Waarover gaat het boek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t is the storyline of this serie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Wat is de verhaallijn van deze serie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hat is the theme of this novel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Wat is het thema van deze roma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hat is a good way to select a gripping book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Wat is een goede manier om een pakkend boek uit te kiez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/>
                <w:szCs w:val="20"/>
                <w:lang w:val="en-GB"/>
              </w:rPr>
              <w:t xml:space="preserve">The Canterbury Tales </w:t>
            </w:r>
            <w:r>
              <w:rPr>
                <w:rFonts w:cs="Arial"/>
                <w:szCs w:val="20"/>
                <w:lang w:val="en-GB"/>
              </w:rPr>
              <w:t>tells the story of a group of traveller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/>
                <w:szCs w:val="20"/>
                <w:lang w:eastAsia="en-US"/>
              </w:rPr>
              <w:t>The Canterbury Tales</w:t>
            </w:r>
            <w:r>
              <w:rPr>
                <w:rFonts w:cs="Arial"/>
                <w:szCs w:val="20"/>
                <w:lang w:eastAsia="en-US"/>
              </w:rPr>
              <w:t xml:space="preserve"> vertelt het verhaal van een groep reiziger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is book recounts the experiences of people from different background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Dit boek vertelt de ervaringen van mensen met verschillende achtergron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entral to the storyline of this series is the quest for happines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In de verhaallijn van deze serie staat de zoektocht naar geluk centraal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Central to the plot of the book is the struggle for freedom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In de verhaallijn van het boek staat de strijd voor vrijheid centraal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ccording to the blurb, this story is told from an unusual point of view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Volgens de flaptekst wordt het verhaal vanuit een ongebruikelijk standpunt vertel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s the excerpt says, the book contains multiple plot lin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Zoals het fragment beschrijft, heeft het boek meerdere verhaallijn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Judging from the back cover, this particular novel has a recurring theme: lov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Afgaande op de achterflap heeft deze specifieke roman een terugkerend thema: liefde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14</w:t>
      </w:r>
    </w:p>
    <w:p>
      <w:pPr>
        <w:pStyle w:val="Normal"/>
        <w:spacing w:lineRule="auto" w:line="276"/>
        <w:rPr>
          <w:rFonts w:cs="Arial"/>
          <w:szCs w:val="20"/>
          <w:lang w:eastAsia="en-US"/>
        </w:rPr>
      </w:pPr>
      <w:r>
        <w:rPr>
          <w:rFonts w:cs="Arial"/>
          <w:b/>
          <w:szCs w:val="20"/>
          <w:shd w:fill="FFFFFF" w:val="clear"/>
          <w:lang w:val="en-US"/>
        </w:rPr>
        <w:t>Recommending something</w:t>
      </w:r>
    </w:p>
    <w:p>
      <w:pPr>
        <w:pStyle w:val="Normal"/>
        <w:spacing w:lineRule="auto" w:line="276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f you are into scary stories, this one is a classic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Als je gek bent op enge verhalen, dan is dit een klassieke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f you like myths, you'll like this book better than that on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Als je mythes leuk vindt, dan vind je dit boek leuker dan da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f you have a taste for family intrigues, I’ve got just the novel for you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Als je een voorliefde hebt voor familie</w:t>
              <w:noBreakHyphen/>
              <w:t>intriges, dan heb ik de juiste roman voor j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 highly recommend this work to anyone with a taste for classic literatu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Ik raad dit werk echt aan voor iedereen die van klassieke literatuur houd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We strongly suggest these ebooks to people who like highly imaginative stori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Wij raden mensen die van fantasieverhalen houden deze e-boeken ten zeerste 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 can really recommend this book. It's a story about a storytelling competiti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Ik kan je dit boek echt aanraden. Het is een verhaal over een wedstrijd verhalen vertell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This is a must-read for every teenager. </w:t>
            </w:r>
            <w:r>
              <w:rPr>
                <w:rFonts w:cs="Arial" w:ascii="Verdana" w:hAnsi="Verdana"/>
                <w:sz w:val="20"/>
                <w:szCs w:val="20"/>
              </w:rPr>
              <w:t>It’s mind-blow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Dit zou elke tiener moeten lezen. Het is verbazingwekke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This is a must-read for every teenager. </w:t>
            </w:r>
            <w:r>
              <w:rPr>
                <w:rFonts w:cs="Arial" w:ascii="Verdana" w:hAnsi="Verdana"/>
                <w:sz w:val="20"/>
                <w:szCs w:val="20"/>
              </w:rPr>
              <w:t>It’s absolutely fantastic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Dit zou elke tiener moeten lezen. Het is echt fantastisch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You really shouldn't read this. </w:t>
            </w:r>
            <w:r>
              <w:rPr>
                <w:rFonts w:cs="Arial" w:ascii="Verdana" w:hAnsi="Verdana"/>
                <w:sz w:val="20"/>
                <w:szCs w:val="20"/>
              </w:rPr>
              <w:t>It's too word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Je zou dit echt niet moeten lezen. Het is te langdradi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Don't bother reading </w:t>
            </w: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The Hunger Games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. It’s a waste of tim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0"/>
                <w:lang w:eastAsia="en-US"/>
              </w:rPr>
              <w:t xml:space="preserve">Doe geen moeite om </w:t>
            </w:r>
            <w:r>
              <w:rPr>
                <w:rFonts w:cs="Arial"/>
                <w:i/>
                <w:szCs w:val="20"/>
                <w:lang w:eastAsia="en-US"/>
              </w:rPr>
              <w:t>The Hunger Games</w:t>
            </w:r>
            <w:r>
              <w:rPr>
                <w:rFonts w:cs="Arial"/>
                <w:szCs w:val="20"/>
                <w:lang w:eastAsia="en-US"/>
              </w:rPr>
              <w:t xml:space="preserve"> te lezen. Het is tijdverspilli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This book isn't as exciting as it looks. </w:t>
            </w:r>
            <w:r>
              <w:rPr>
                <w:rFonts w:cs="Arial" w:ascii="Verdana" w:hAnsi="Verdana"/>
                <w:sz w:val="20"/>
                <w:szCs w:val="20"/>
              </w:rPr>
              <w:t>It’s tediou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val="en-GB" w:eastAsia="en-US"/>
              </w:rPr>
            </w:pPr>
            <w:r>
              <w:rPr>
                <w:rFonts w:cs="Arial"/>
                <w:szCs w:val="20"/>
                <w:lang w:eastAsia="en-US"/>
              </w:rPr>
              <w:t>Dit boek is niet zo spannend als het lijkt. Het is saai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15</w:t>
      </w:r>
    </w:p>
    <w:p>
      <w:pPr>
        <w:pStyle w:val="Normal"/>
        <w:rPr>
          <w:rFonts w:cs="Arial"/>
          <w:b/>
          <w:b/>
          <w:szCs w:val="20"/>
          <w:shd w:fill="FFFFFF" w:val="clear"/>
          <w:lang w:val="en-US"/>
        </w:rPr>
      </w:pPr>
      <w:r>
        <w:rPr>
          <w:rFonts w:cs="Arial"/>
          <w:b/>
          <w:szCs w:val="20"/>
          <w:shd w:fill="FFFFFF" w:val="clear"/>
          <w:lang w:val="en-US"/>
        </w:rPr>
        <w:t>Telling a story</w:t>
      </w:r>
    </w:p>
    <w:p>
      <w:pPr>
        <w:pStyle w:val="Normal"/>
        <w:spacing w:lineRule="auto" w:line="276"/>
        <w:rPr>
          <w:rFonts w:cs="Arial"/>
          <w:b/>
          <w:b/>
          <w:szCs w:val="20"/>
          <w:shd w:fill="FFFFFF" w:val="clear"/>
          <w:lang w:val="en-US"/>
        </w:rPr>
      </w:pPr>
      <w:r>
        <w:rPr>
          <w:rFonts w:cs="Arial"/>
          <w:b/>
          <w:szCs w:val="20"/>
          <w:shd w:fill="FFFFFF" w:val="clear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ome time ago, I took part in a game show on TV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en tijdje geleden nam ik deel aan een spelshow op tv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 other day, she participated in an infomercial about animal welfa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nlangs deed zij mee in een reclame over dierenwelzij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o, what happened when it was recorde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, wat gebeurde er toen het werd opgenom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ell me, what happened while you were on the se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tel, wat gebeurde er toen je op de set was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, what happened nex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, wat gebeurde er daarna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ell me, what happened in the en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tel, wat gebeurde er aan het einde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So, what happened after tha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, wat gebeurde er daarna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uring</w:t>
              <w:tab/>
              <w:t>the filming, I almost succumbed to the pressu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jdens het filmen bezweek ik bijna onder de dru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n the course of the interview, she was asked difficult questions about several topic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jdens het interview werden haar moeilijke vragen gesteld over verschillende onderwerp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had to compete with the other contestants in order to be victoriou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moest met de andere deelnemers concurreren om te kunnen zegevie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he had to beat eight other candidates to be able to wi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e moest acht andere kandidaten verslaan om te kunnen winn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n the end, I picked myself up and overcame my stage frigh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iteindelijk herpakte ik mezelf en overwon mijn podiumvree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inally, I gathered up courage and came out on top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iteindelijk verzamelde ik moed en werd ik eerst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fter Jill had won the game, there was a huge celebrati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dat Jill het spel had gewonnen, was er een groot fees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s soon as she had defeated her opponents, everyone cheered franticall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ra ze haar tegenstanders had verslagen, begon iedereen uitzinnig te juichen.</w:t>
            </w:r>
          </w:p>
        </w:tc>
      </w:tr>
    </w:tbl>
    <w:p>
      <w:pPr>
        <w:pStyle w:val="Normal"/>
        <w:spacing w:lineRule="auto" w:line="276"/>
        <w:rPr>
          <w:b/>
          <w:b/>
          <w:szCs w:val="20"/>
        </w:rPr>
      </w:pPr>
      <w:r>
        <w:br w:type="page"/>
      </w:r>
      <w:r>
        <w:rPr>
          <w:b/>
          <w:u w:val="single"/>
        </w:rPr>
        <w:t>3 vwo Theme 6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16</w:t>
      </w:r>
    </w:p>
    <w:p>
      <w:pPr>
        <w:pStyle w:val="Normal"/>
        <w:spacing w:lineRule="auto" w:line="276"/>
        <w:rPr>
          <w:rFonts w:cs="Arial"/>
          <w:szCs w:val="20"/>
          <w:lang w:val="en-GB" w:eastAsia="en-US"/>
        </w:rPr>
      </w:pPr>
      <w:r>
        <w:rPr>
          <w:rFonts w:cs="Arial"/>
          <w:b/>
          <w:bCs/>
          <w:szCs w:val="20"/>
          <w:lang w:val="en-GB" w:eastAsia="en-US"/>
        </w:rPr>
        <w:t>Talking about customs</w:t>
      </w:r>
    </w:p>
    <w:p>
      <w:pPr>
        <w:pStyle w:val="Normal"/>
        <w:rPr>
          <w:rFonts w:cs="Arial"/>
          <w:szCs w:val="20"/>
          <w:lang w:val="en-GB" w:eastAsia="en-US"/>
        </w:rPr>
      </w:pPr>
      <w:r>
        <w:rPr>
          <w:rFonts w:cs="Arial"/>
          <w:szCs w:val="20"/>
          <w:lang w:val="en-GB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s it customary to use first names in Australia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s het gebruikelijk om voornamen te gebruiken in Australië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s it</w:t>
            </w: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common to organise barbecues around her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s het hier gebruikelijk om barbecues te organiser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own Under, people drive on the left-hand side of the roa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 Australië en Nieuw-Zeeland rijden mensen aan de linkerkant van de we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n Australia, they often celebrate Christmas at the beach or pool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 Australië vieren ze vaak kerst aan het strand of het zwemba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y shake hands when they first meet someon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e schudden elkaar de hand als ze iemand voor het eerst ontmoe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n New Zealand outdoor sports events allow for great social gathering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 Nieuw-Zeeland zorgen openluchtsportevenementen voor een grote opkoms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round here, barbecues are an important summer pastim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er zijn barbecues een belangrijk tijdverdrijf in de zome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n this country, beach parties are extremely popula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 dit land zijn strandfeesten enorm populai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or the Maori, tattoos serve as a rite of passag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atoeages dienen voor de Maori als overgangsritueel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or the Aboriginals, myths and legends are of major importanc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ythes en legendes zijn voor de Aboriginals van groot bela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or these ethnic groups, body art is a symbol of social status and prestig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or deze etnische groepen is lichaamskunst een symbool voor sociale status en prestige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17</w:t>
      </w:r>
    </w:p>
    <w:p>
      <w:pPr>
        <w:pStyle w:val="Normal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  <w:t>Describing a country and its people</w:t>
      </w:r>
    </w:p>
    <w:p>
      <w:pPr>
        <w:pStyle w:val="Normal"/>
        <w:spacing w:lineRule="auto" w:line="276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ustralia has a desert climate. Some regions are very dr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stralië heeft een woestijnklimaat. Sommige regio’s zijn heel droo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y country has large areas of rainforest along the east coas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jn land heeft grote gebieden met regenwoud langs de oostkus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is island has about one million native species of plants and animal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it eiland heeft ongeveer een miljoen soorten inheemse planten en die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ustralia's capital city can be found along the coas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 hoofdstad van Australië vind je langs de kus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 Great Barrier Reef is situated in the east of the countr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t Great Barrier Reef ligt in het oosten van het la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st New Zealanders have a laid-back lifestyl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 meeste Nieuw-Zeelanders hebben een relaxte levenswijz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any people in this country are concerned about the environme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el mensen in dit land zijn bezorgd over het milieu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 Maori have been living in this country since time immemorial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 Maori leven al sinds mensenheugenis in dit la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se people have been living in New Zealand for a long tim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ze mensen wonen al lange tijd in Nieuw-Zeeland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  <w:lang w:val="en-GB"/>
        </w:rPr>
      </w:pPr>
      <w:r>
        <w:rPr>
          <w:b/>
          <w:szCs w:val="20"/>
          <w:lang w:val="en-GB"/>
        </w:rPr>
        <w:t>Stone 18</w:t>
      </w:r>
    </w:p>
    <w:p>
      <w:pPr>
        <w:pStyle w:val="Normal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  <w:t>Expressing feelings about a country</w:t>
      </w:r>
    </w:p>
    <w:p>
      <w:pPr>
        <w:pStyle w:val="Normal"/>
        <w:spacing w:lineRule="auto" w:line="276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t do you think is the most beautiful place to liv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vind jij de mooiste plek om te won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y would you consider this the least attractive country to visi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arom zou je dit land beschouwen als minst aantrekkelijke land om te bezoek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t makes this a fascinating region to go to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maakt dit een interessante regio om naartoe te gaa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n my opinion, this city is too busy and too crowded with peopl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ar mijn mening is deze stad te druk en overvol met mens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think Sydney is the best place to visit if you like architectu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vind Sidney de beste plek om te bezoeken als je van architectuur houd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f you ask me, the capital is worth a visit. It's really easy go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s je het mij vraagt, is de hoofdstad een bezoek waard. Het is heel relaxe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love my country for its unique historical heritag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houd van mijn land vanwege het unieke historische erfgoe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'm proud of New Zealand because people always look after each oth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ben trots op Nieuw-Zeeland, omdat mensen altijd voor elkaar klaarst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really like my town as people here are generally very open minde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vind mijn stad heel erg leuk, omdat de mensen hier over het algemeen heel ruimdenkend zij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don't really like this country because life is too expensive he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vind dit land niet zo leuk, omdat het leven hier te duur i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 dislike Australia as it's too far from hom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j vinden Australië niet leuk, aangezien het te ver van huis i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don't really like this country because it's generally very hot and dr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vind dit land niet zo leuk, omdat het er over het algemeen erg heet en droog i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ew Zealand is great because of its lovely golden beach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uw-Zeeland is geweldig vanwege zijn geweldige goudgele stran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is country is wonderful because it has the world's most stunning coastlin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t land is geweldig, omdat het ’s werelds mooiste kustlijn heef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ew Zealand is great because it offers some of nature’s most unique spectacl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uw-Zeeland is geweldig, omdat het je wat van het uniekste natuurschoon biedt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u w:val="single"/>
        </w:rPr>
        <w:t>3 vwo Theme 7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19</w:t>
      </w:r>
    </w:p>
    <w:p>
      <w:pPr>
        <w:pStyle w:val="Normal"/>
        <w:spacing w:lineRule="auto" w:line="276"/>
        <w:rPr>
          <w:rFonts w:cs="Arial"/>
          <w:szCs w:val="20"/>
          <w:lang w:val="en-GB" w:eastAsia="en-US"/>
        </w:rPr>
      </w:pPr>
      <w:r>
        <w:rPr>
          <w:rFonts w:cs="Arial"/>
          <w:b/>
          <w:bCs/>
          <w:szCs w:val="20"/>
          <w:lang w:val="en-GB" w:eastAsia="en-US"/>
        </w:rPr>
        <w:t>Talking about inventions</w:t>
      </w:r>
    </w:p>
    <w:p>
      <w:pPr>
        <w:pStyle w:val="Normal"/>
        <w:rPr>
          <w:rFonts w:cs="Arial"/>
          <w:szCs w:val="20"/>
          <w:lang w:val="en-GB" w:eastAsia="en-US"/>
        </w:rPr>
      </w:pPr>
      <w:r>
        <w:rPr>
          <w:rFonts w:cs="Arial"/>
          <w:szCs w:val="20"/>
          <w:lang w:val="en-GB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his invention can be used for communicating with other peopl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Deze uitvinding kan worden gebruikt om met andere mensen te communice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t comes in handy when you’re travelling in extreme condition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Het is handig als je moet reizen onder extreme omstandighe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ith this device, it becomes easier to predict weather chang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Met dit apparaat wordt het makkelijker om weersveranderingen te voorspell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ith this machine, you can organise data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Met dit apparaat kun je gegevens orden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f you connect the camera to the network, you can access it anywhe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Als je de camera aansluit op het netwerk, heb je er overal toegang to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en you link the device to your smartphone, you can use more application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Als je het apparaat aansluit op je smartphone, kun je meer applicaties gebrui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Bell invented the telephone, so that information could be transmitted fast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Bell heeft de telefoon uitgevonden, zodat informatie makkelijker verzonden kon wor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He designed this machine, so news could be passed on more cheapl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Hij heeft deze machine ontworpen, zodat nieuws goedkoper doorgegeven kon wor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t is powered by solar energ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Het wordt aangedreven door zonne</w:t>
              <w:noBreakHyphen/>
              <w:t>energi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t is powered by electricit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Het wordt aangedreven door elektricitei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His invention operates on batteri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Zijn uitvinding werkt op batterij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His invention operates on diesel fuel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Zijn uitvinding werkt op dieselolie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lineRule="auto" w:line="276"/>
        <w:rPr>
          <w:b/>
          <w:b/>
          <w:szCs w:val="20"/>
          <w:lang w:val="en-GB"/>
        </w:rPr>
      </w:pPr>
      <w:r>
        <w:rPr>
          <w:b/>
          <w:szCs w:val="20"/>
          <w:lang w:val="en-GB"/>
        </w:rPr>
        <w:t>Stone 20</w:t>
      </w:r>
    </w:p>
    <w:p>
      <w:pPr>
        <w:pStyle w:val="Normal"/>
        <w:spacing w:lineRule="auto" w:line="276"/>
        <w:rPr>
          <w:rFonts w:cs="Arial"/>
          <w:szCs w:val="20"/>
          <w:lang w:eastAsia="en-US"/>
        </w:rPr>
      </w:pPr>
      <w:r>
        <w:rPr>
          <w:rFonts w:cs="Arial"/>
          <w:b/>
          <w:szCs w:val="20"/>
        </w:rPr>
        <w:t>Making predictions</w:t>
      </w:r>
    </w:p>
    <w:p>
      <w:pPr>
        <w:pStyle w:val="Normal"/>
        <w:spacing w:lineRule="auto" w:line="276"/>
        <w:rPr>
          <w:rFonts w:cs="Arial"/>
          <w:szCs w:val="20"/>
          <w:lang w:val="en-GB" w:eastAsia="en-US"/>
        </w:rPr>
      </w:pPr>
      <w:r>
        <w:rPr>
          <w:rFonts w:cs="Arial"/>
          <w:szCs w:val="20"/>
          <w:lang w:val="en-GB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ill we stop needing plastic in the futur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Hebben we in de toekomst geen plastic meer nodig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o you think we’ll still use paper in twenty years’ tim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Denk je dat we over twintig jaar nog steeds papier gebruik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’m optimistic that they’ll invent a cure for the common col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Ik ben er optimistisch over dat ze een geneesmiddel tegen verkoudheid zullen uitvin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t’s unlikely people will come up with a way to travel through tim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Het is onwaarschijnlijk dat mensen een manier zullen bedenken om door de tijd te reiz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f scientists are successful, we will have a solution to global warming so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Als wetenschappers succesvol zijn, dan zullen we snel een oplossing hebben voor de opwarming van de aard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f these results are correct, we will know how to stop air pollution before lo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Als deze resultaten kloppen, dan weten we snel hoe we luchtvervuiling kunnen tegeng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re would be houses on Mars in a decade if we did more research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Als we meer onderzoek deden, zouden er over een decennium huizen zijn op Mar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’d have indestructible phones in no time if there were more engineer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Als er meer ontwikkelaars waren, dan zouden we binnen een mum van tijd onverwoestbare telefoons hebben.</w:t>
            </w:r>
          </w:p>
        </w:tc>
      </w:tr>
    </w:tbl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21</w:t>
      </w:r>
    </w:p>
    <w:p>
      <w:pPr>
        <w:pStyle w:val="Normal"/>
        <w:spacing w:lineRule="auto" w:line="276"/>
        <w:rPr>
          <w:rFonts w:cs="Arial"/>
          <w:b/>
          <w:b/>
          <w:bCs/>
          <w:szCs w:val="20"/>
          <w:lang w:eastAsia="en-US"/>
        </w:rPr>
      </w:pPr>
      <w:r>
        <w:rPr>
          <w:rFonts w:cs="Arial"/>
          <w:b/>
          <w:szCs w:val="20"/>
        </w:rPr>
        <w:t>Conducting an experiment</w:t>
      </w:r>
    </w:p>
    <w:p>
      <w:pPr>
        <w:pStyle w:val="Normal"/>
        <w:spacing w:lineRule="auto" w:line="276"/>
        <w:rPr>
          <w:rFonts w:cs="Arial"/>
          <w:b/>
          <w:b/>
          <w:bCs/>
          <w:szCs w:val="20"/>
          <w:lang w:eastAsia="en-US"/>
        </w:rPr>
      </w:pPr>
      <w:r>
        <w:rPr>
          <w:rFonts w:cs="Arial"/>
          <w:b/>
          <w:bCs/>
          <w:szCs w:val="20"/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ith this experiment, we want to figure out why joints get infecte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Met dit experiment willen we uitzoeken waarom gewrichten geïnfecteerd ra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ith our research, it’s our intention to prove how these rocks mov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Met ons onderzoek is het de bedoeling dat we bewijzen hoe deze stenen zich verplaats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 expect to see that people’s habits influence how often it happen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Ik verwacht te zien dat de gewoonten van mensen beïnvloeden hoe vaak het gebeur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 hope to find that soil structures stimulate their moveme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We hopen te vinden dat de bodemstructuur hun bewegingen stimuleer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o prove the hypothesis, I will interview thirty people about their habit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Om de hypothese te bewijzen, zal ik dertig mensen interviewen over hun gewoon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or this experiment, we will examine soil samples through a microscop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Voor dit experiment zullen we grondmonsters onderzoeken met een microscoop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Follow the instructions carefully so you don’t make any mistak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Volg de aanwijzingen nauwkeurig op, zodat je geen fouten maak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Read the manual and conduct your experiment with ca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Lees de handleiding zorgvuldig en voer je experiment nauwkeurig ui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irst, take a clean lab coat and turn on the gas burn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Pak eerst een schone laboratoriumjas en doe de gasbrander 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o begin with, put on safety goggles and prepare distilled wat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Doe om te beginnen een veiligheidsbril op en maak gedistilleerd water klaa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en, add the samples to the test tub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Voeg dan de monsters toe aan de reageerbuiz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ubsequently, pour the liquids into the flask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Giet vervolgens de vloeistoffen in de fle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lways keep an eye on your experiment so the contents don’t get too ho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Houd je experiment altijd goed in de gaten, zodat de inhoud niet te heet word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on’t forget to stir the test tubes continuously and turn off the burner once the liquid boil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Vergeet niet om constant in de reageerbuizen te roeren en om de brander uit te zetten als de vloeistof kook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inally, compare your observations with your hypothesi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Vergelijk tot slot je observaties met je hypothes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o conclude, check whether your results differ from the control group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eastAsia="en-US"/>
              </w:rPr>
            </w:pPr>
            <w:r>
              <w:rPr>
                <w:rFonts w:cs="Arial"/>
                <w:bCs/>
                <w:szCs w:val="20"/>
                <w:lang w:eastAsia="en-US"/>
              </w:rPr>
              <w:t>Controleer tot slot of jouw resultaten verschillen van die van de controlegroep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u w:val="single"/>
        </w:rPr>
        <w:t>3 vwo Theme 8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Stone 22</w:t>
      </w:r>
    </w:p>
    <w:p>
      <w:pPr>
        <w:pStyle w:val="Normal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  <w:t>Talking about what's going on in the world</w:t>
      </w:r>
    </w:p>
    <w:p>
      <w:pPr>
        <w:pStyle w:val="Normal"/>
        <w:spacing w:lineRule="auto" w:line="276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Haven't you heard the news about the earthquake in the USA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b je het nieuws niet gehoord over de aardbeving in Amerika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Haven't you seen the news about the earthquake in the USA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b je het nieuws niet gezien over de aardbeving in Amerika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Did you read the article on the extreme weather in Irelan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b je het artikel gelezen over het extreme weer in Ierland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hat's the latest news on the crisis in South America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 is het laatste nieuws over de crisis in Zuid-Amerika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ould you tell me more about i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un je mij er meer over vertell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ould you tell me more about the latest development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ou je mij meer kunnen vertellen over de laatste ontwikkeling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An earthquake struck the eastern province, but luckily there weren't any casualti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aardbeving trof de oostelijke provincie, maar gelukkig waren er geen slachtoffer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A tornado wrecked some buildings, but rescue workers are on their wa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tornado heeft een paar gebouwen vernietigd, maar reddingswerkers zijn onderwe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Aid workers can't bring extra supplies, which only makes matters wors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ulpverleners kunnen geen extra goederen brengen, wat het alleen maar erger maak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Soldiers are told not to enter the area, because the situation is still tens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daten zijn opgedragen het gebied niet te betreden, omdat de situatie nog steeds gespannen i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hey've recently founded a welfare organisation that helps the elderl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e zijn onlangs een welzijnsorganisatie gestart die ouderen help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Some locals have set up a non-profit foundation that is run by volunteer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aantal buurtbewoners hebben een non-profitstichting opgericht die wordt gerund door vrijwilligers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  <w:lang w:val="en-GB"/>
        </w:rPr>
      </w:pPr>
      <w:r>
        <w:rPr>
          <w:b/>
          <w:szCs w:val="20"/>
          <w:lang w:val="en-GB"/>
        </w:rPr>
        <w:t>Stone 23</w:t>
      </w:r>
    </w:p>
    <w:p>
      <w:pPr>
        <w:pStyle w:val="Normal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  <w:t>Talking about views and beliefs</w:t>
      </w:r>
    </w:p>
    <w:p>
      <w:pPr>
        <w:pStyle w:val="Normal"/>
        <w:spacing w:lineRule="auto" w:line="276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e strongly believe maintaining old buildings is a huge responsibilit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ij geloven er sterk in dat het onderhouden van oude gebouwen een enorme verantwoordelijkheid i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hey are convinced financing local sports clubs should be top priorit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ij zijn ervan overtuigd dat het financieren van lokale sportverenigingen topprioriteit moet hebb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Some people think cyber security is a waste of tax mone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mmige mensen vinden dat internetveiligheid een verspilling is van belastinggel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 am sure that enough is being done to help the elderl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weet zeker dat er genoeg wordt gedaan om ouderen te help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He is certain that the peace talks aren't going anywhe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j is er zeker van dat de vredesgesprekken nergens toe lei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As I see it more money should be spent on healthy food at school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als ik het zie, zou er meer geld uitgegeven moeten worden aan gezond eten op schol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n my view we should focus on improving public transport everywhe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ar mijn mening zouden we erop moeten focussen overal het openbaar vervoer te verbete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Perhaps you're right, but there must be a better way to solve this problem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sschien heb je gelijk, maar er moet een betere manier zijn om dit probleem op te loss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You could be right, but I'm not sure about i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 zou gelijk kunnen hebben, maar ik weet het niet zeker.</w:t>
            </w:r>
          </w:p>
        </w:tc>
      </w:tr>
    </w:tbl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  <w:lang w:val="en-GB"/>
        </w:rPr>
      </w:pPr>
      <w:r>
        <w:rPr>
          <w:b/>
          <w:szCs w:val="20"/>
          <w:lang w:val="en-GB"/>
        </w:rPr>
        <w:t>Stone 24</w:t>
      </w:r>
    </w:p>
    <w:p>
      <w:pPr>
        <w:pStyle w:val="Normal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  <w:t>Talking about what's important to you</w:t>
      </w:r>
    </w:p>
    <w:p>
      <w:pPr>
        <w:pStyle w:val="Normal"/>
        <w:spacing w:lineRule="auto" w:line="276"/>
        <w:rPr>
          <w:rFonts w:cs="Arial"/>
          <w:b/>
          <w:b/>
          <w:szCs w:val="20"/>
          <w:lang w:val="en-GB"/>
        </w:rPr>
      </w:pPr>
      <w:r>
        <w:rPr>
          <w:rFonts w:cs="Arial"/>
          <w:b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t should be done to solve the problem of plastics in the ocean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moet er gebeuren om het probleem van plastic in de oceaan op te loss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Do you have any ideas on how to conserve energy and water?</w:t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b jij enig idee hoe je energie en water kunt bespar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hat is the most effective means to tackle this issu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is de effectiefste manier om dit probleem aan te pakk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hat is a good way to end the conflic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is een goede manier om een einde te maken aan het conflic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According to you, what are good alternatives to buying supermarket foo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zijn volgens jou goede alternatieven voor het kopen van eten in de supermark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n your opinion, what should we do instead of using fossil fuel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 zouden we naar jouw mening moeten gebruiken in plaats van fossiele brandstoff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 suggest we do our share by switching off all electrical appliances at nigh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stel voor dat we ons steentje bijdragen door ’s nachts alle elektrische apparaten uit te zet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e could contribute by using reusable water bottles instead of plastic on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e kunnen bijdragen door herbruikbare waterflessen te gebruiken in plaats van die van plastic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You should go to farmers markets rather than buying at supermarket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 kunt beter naar de markt gaan in plaats van te kopen in de supermark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You should choose local food products instead of buying imported foo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 zou lokale voedselproducten moeten kiezen in plaats van geïmporteerd voedsel te kop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 would use renewable energy sources whenever possibl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zou waar mogelijk herbruikbare energiebronnen gebrui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t's best to use a cloth bag instead of plastic on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t is beter om een stoffen tas te gebruiken in plaats van die van plastic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 hope that organisations will be working on ways to clean the oceans so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k hoop dat organisaties snel zullen werken aan manieren om de oceanen schoon te ma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t's crucial that world leaders will be taking steps to tackle global malnutrition so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t is cruciaal dat wereldleiders snel stappen ondernemen om wereldwijde ondervoeding aan te pak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Something has got to change or else the oceans will become inhospitable to most lif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r moet iets veranderen want anders worden de oceanen onbewoonbaar voor het meeste lev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e must take action soon or</w:t>
            </w:r>
            <w:r>
              <w:rPr>
                <w:rFonts w:cs="Arial"/>
                <w:i/>
                <w:szCs w:val="20"/>
                <w:lang w:val="en-GB"/>
              </w:rPr>
              <w:t xml:space="preserve"> </w:t>
            </w:r>
            <w:r>
              <w:rPr>
                <w:rFonts w:cs="Arial"/>
                <w:szCs w:val="20"/>
                <w:lang w:val="en-GB"/>
              </w:rPr>
              <w:t>thousands of species will become extinc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e moeten snel actie ondernemen, anders sterven duizenden diersoorten ui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If we don't take measures,</w:t>
            </w:r>
            <w:r>
              <w:rPr>
                <w:rFonts w:cs="Arial"/>
                <w:i/>
                <w:szCs w:val="20"/>
                <w:lang w:val="en-GB"/>
              </w:rPr>
              <w:t xml:space="preserve"> </w:t>
            </w:r>
            <w:r>
              <w:rPr>
                <w:rFonts w:cs="Arial"/>
                <w:szCs w:val="20"/>
                <w:lang w:val="en-GB"/>
              </w:rPr>
              <w:t>fossil fuels will remain the dominant energy source</w:t>
            </w:r>
            <w:r>
              <w:rPr>
                <w:rFonts w:cs="Arial"/>
                <w:i/>
                <w:szCs w:val="20"/>
                <w:lang w:val="en-GB"/>
              </w:rPr>
              <w:t>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s we geen maatregelen treffen, dan blijven fossiele brandstoffen de belangrijkste energiebron.</w:t>
            </w:r>
          </w:p>
        </w:tc>
      </w:tr>
    </w:tbl>
    <w:p>
      <w:pPr>
        <w:pStyle w:val="Normal"/>
        <w:spacing w:lineRule="auto" w:line="276"/>
        <w:rPr>
          <w:rFonts w:eastAsia="Verdana"/>
          <w:szCs w:val="20"/>
        </w:rPr>
      </w:pPr>
      <w:r>
        <w:rPr>
          <w:rFonts w:eastAsia="Verdana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Cs w:val="16"/>
      </w:rPr>
    </w:pPr>
    <w:r>
      <w:rPr>
        <w:szCs w:val="16"/>
      </w:rPr>
      <w:t>© Noordhoff Uitgevers bv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651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Cs w:val="16"/>
      </w:rPr>
    </w:pPr>
    <w:r>
      <w:rPr>
        <w:szCs w:val="16"/>
      </w:rPr>
      <w:t>© Noordhoff Uitgevers bv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1341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1" name="TeVerwijderenShape_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1" style="position:absolute;margin-left:48.3pt;margin-top:25.5pt;width:288pt;height:72pt" coordorigin="966,510" coordsize="5760,14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16"/>
        <w:lang w:val="en-US"/>
      </w:rPr>
      <w:t>Stepping Stones 5e editie, 3 vwo, Stonesvertalingen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1214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2" name="TeVerwijderenShape_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6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2" style="position:absolute;margin-left:48.2pt;margin-top:25.5pt;width:288pt;height:72pt" coordorigin="964,510" coordsize="5760,1440">
              <v:shape id="shape_0" stroked="f" o:allowincell="f" style="position:absolute;left:964;top:510;width:5759;height:1439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4;top:510;width:5759;height:1439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1341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3" name="TeVerwijderenShape_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1" style="position:absolute;margin-left:48.3pt;margin-top:25.5pt;width:288pt;height:72pt" coordorigin="966,510" coordsize="5760,1440"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16"/>
        <w:lang w:val="en-US"/>
      </w:rPr>
      <w:t>Stepping Stones 5e editie, 3vwo, Stonesvertali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ZsysbasisNU"/>
    <w:next w:val="BasistekstNU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ZsysbasisNU"/>
    <w:next w:val="BasistekstNU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ZsysbasisNU"/>
    <w:next w:val="BasistekstNU"/>
    <w:qFormat/>
    <w:pPr>
      <w:numPr>
        <w:ilvl w:val="2"/>
        <w:numId w:val="1"/>
      </w:numPr>
      <w:outlineLvl w:val="2"/>
    </w:pPr>
    <w:rPr>
      <w:b/>
      <w:iCs/>
      <w:sz w:val="20"/>
    </w:rPr>
  </w:style>
  <w:style w:type="paragraph" w:styleId="Heading4">
    <w:name w:val="Heading 4"/>
    <w:basedOn w:val="ZsysbasisNU"/>
    <w:next w:val="BasistekstNU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ZsysbasisNU"/>
    <w:next w:val="BasistekstNU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ZsysbasisNU"/>
    <w:next w:val="BasistekstNU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ZsysbasisNU"/>
    <w:next w:val="BasistekstNU"/>
    <w:qFormat/>
    <w:pPr>
      <w:numPr>
        <w:ilvl w:val="6"/>
        <w:numId w:val="1"/>
      </w:numPr>
      <w:spacing w:before="24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ZsysbasisNU"/>
    <w:next w:val="BasistekstNU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ZsysbasisNU"/>
    <w:next w:val="BasistekstNU"/>
    <w:qFormat/>
    <w:pPr>
      <w:numPr>
        <w:ilvl w:val="8"/>
        <w:numId w:val="1"/>
      </w:numPr>
      <w:spacing w:before="240" w:after="60"/>
      <w:outlineLvl w:val="8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Arial" w:hAnsi="Aria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Kop3Char">
    <w:name w:val="Kop 3 Char"/>
    <w:qFormat/>
    <w:rPr>
      <w:rFonts w:ascii="Verdana" w:hAnsi="Verdana" w:cs="Arial"/>
      <w:b/>
      <w:iCs/>
      <w:szCs w:val="18"/>
      <w:lang w:val="nl-NL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rFonts w:ascii="Verdana" w:hAnsi="Verdana" w:cs="Verdana"/>
      <w:color w:val="000000"/>
      <w:u w:val="none"/>
    </w:rPr>
  </w:style>
  <w:style w:type="character" w:styleId="KoptekstChar">
    <w:name w:val="Koptekst Char"/>
    <w:qFormat/>
    <w:rPr>
      <w:rFonts w:ascii="Verdana" w:hAnsi="Verdana" w:cs="Arial"/>
      <w:sz w:val="16"/>
      <w:szCs w:val="18"/>
      <w:lang w:val="nl-NL" w:bidi="ar-SA"/>
    </w:rPr>
  </w:style>
  <w:style w:type="character" w:styleId="VoettekstChar">
    <w:name w:val="Voettekst Char"/>
    <w:qFormat/>
    <w:rPr>
      <w:rFonts w:ascii="Verdana" w:hAnsi="Verdana" w:cs="Arial"/>
      <w:sz w:val="16"/>
      <w:szCs w:val="1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ZsysVeldMarkering">
    <w:name w:val="zsysVeldMarkering"/>
    <w:qFormat/>
    <w:rPr>
      <w:shd w:fill="FFFF00" w:val="clear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 w:bidi="ar-SA"/>
    </w:rPr>
  </w:style>
  <w:style w:type="character" w:styleId="GeenafstandTeken">
    <w:name w:val="Geen afstand Teken"/>
    <w:qFormat/>
    <w:rPr>
      <w:sz w:val="24"/>
      <w:szCs w:val="24"/>
      <w:lang w:val="nl-NL" w:bidi="ar-SA"/>
    </w:rPr>
  </w:style>
  <w:style w:type="paragraph" w:styleId="Heading">
    <w:name w:val="Heading"/>
    <w:basedOn w:val="ZsysbasisNU"/>
    <w:next w:val="BasistekstNU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sysbasisNU">
    <w:name w:val="Zsysbasis NU"/>
    <w:next w:val="BasistekstNU"/>
    <w:qFormat/>
    <w:pPr>
      <w:widowControl/>
      <w:bidi w:val="0"/>
      <w:spacing w:lineRule="atLeast" w:line="260"/>
    </w:pPr>
    <w:rPr>
      <w:rFonts w:ascii="Verdana" w:hAnsi="Verdana" w:eastAsia="Times New Roman" w:cs="Arial"/>
      <w:color w:val="auto"/>
      <w:sz w:val="16"/>
      <w:szCs w:val="18"/>
      <w:lang w:val="nl-NL" w:bidi="ar-SA" w:eastAsia="zh-CN"/>
    </w:rPr>
  </w:style>
  <w:style w:type="paragraph" w:styleId="BasistekstNU">
    <w:name w:val="Basistekst NU"/>
    <w:basedOn w:val="ZsysbasisNU"/>
    <w:qFormat/>
    <w:pPr/>
    <w:rPr/>
  </w:style>
  <w:style w:type="paragraph" w:styleId="BasistekstvetNU">
    <w:name w:val="Basistekst vet NU"/>
    <w:basedOn w:val="ZsysbasisNU"/>
    <w:next w:val="BasistekstNU"/>
    <w:qFormat/>
    <w:pPr/>
    <w:rPr>
      <w:b/>
      <w:bCs/>
    </w:rPr>
  </w:style>
  <w:style w:type="paragraph" w:styleId="AdresvakNU">
    <w:name w:val="Adresvak NU"/>
    <w:basedOn w:val="ZsysbasisNU"/>
    <w:qFormat/>
    <w:pPr/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sysbasisNU"/>
    <w:next w:val="BasistekstNU"/>
    <w:pPr/>
    <w:rPr/>
  </w:style>
  <w:style w:type="paragraph" w:styleId="Footer">
    <w:name w:val="Footer"/>
    <w:basedOn w:val="ZsysbasisNU"/>
    <w:next w:val="BasistekstNU"/>
    <w:pPr>
      <w:jc w:val="right"/>
    </w:pPr>
    <w:rPr/>
  </w:style>
  <w:style w:type="paragraph" w:styleId="KoptekstNU">
    <w:name w:val="Koptekst NU"/>
    <w:basedOn w:val="ZsysbasisNU"/>
    <w:qFormat/>
    <w:pPr/>
    <w:rPr>
      <w:lang w:val="en-US" w:eastAsia="en-US"/>
    </w:rPr>
  </w:style>
  <w:style w:type="paragraph" w:styleId="VoettekstNU">
    <w:name w:val="Voettekst NU"/>
    <w:basedOn w:val="ZsysbasisNU"/>
    <w:qFormat/>
    <w:pPr/>
    <w:rPr>
      <w:lang w:val="en-US" w:eastAsia="en-US"/>
    </w:rPr>
  </w:style>
  <w:style w:type="paragraph" w:styleId="DocumentgegevensNU">
    <w:name w:val="Documentgegevens NU"/>
    <w:basedOn w:val="ZsysbasisNU"/>
    <w:qFormat/>
    <w:pPr>
      <w:spacing w:lineRule="exact" w:line="260"/>
    </w:pPr>
    <w:rPr/>
  </w:style>
  <w:style w:type="paragraph" w:styleId="BasistekstcursiefNU">
    <w:name w:val="Basistekst cursief NU"/>
    <w:basedOn w:val="ZsysbasisNU"/>
    <w:next w:val="BasistekstNU"/>
    <w:qFormat/>
    <w:pPr/>
    <w:rPr>
      <w:i/>
      <w:iCs/>
    </w:rPr>
  </w:style>
  <w:style w:type="paragraph" w:styleId="Opsommingbolletje1eniveauNU">
    <w:name w:val="Opsomming bolletje 1e niveau NU"/>
    <w:basedOn w:val="ZsysbasisNU"/>
    <w:qFormat/>
    <w:pPr>
      <w:numPr>
        <w:ilvl w:val="0"/>
        <w:numId w:val="10"/>
      </w:numPr>
    </w:pPr>
    <w:rPr/>
  </w:style>
  <w:style w:type="paragraph" w:styleId="Opsommingbolletje2eniveauNU">
    <w:name w:val="Opsomming bolletje 2e niveau NU"/>
    <w:basedOn w:val="ZsysbasisNU"/>
    <w:qFormat/>
    <w:pPr>
      <w:numPr>
        <w:ilvl w:val="0"/>
        <w:numId w:val="8"/>
      </w:numPr>
    </w:pPr>
    <w:rPr/>
  </w:style>
  <w:style w:type="paragraph" w:styleId="Opsommingbolletje3eniveauNU">
    <w:name w:val="Opsomming bolletje 3e niveau NU"/>
    <w:basedOn w:val="ZsysbasisNU"/>
    <w:qFormat/>
    <w:pPr>
      <w:numPr>
        <w:ilvl w:val="0"/>
        <w:numId w:val="14"/>
      </w:numPr>
    </w:pPr>
    <w:rPr/>
  </w:style>
  <w:style w:type="paragraph" w:styleId="Opsommingnummer1eniveauNU">
    <w:name w:val="Opsomming nummer 1e niveau NU"/>
    <w:basedOn w:val="ZsysbasisNU"/>
    <w:qFormat/>
    <w:pPr>
      <w:numPr>
        <w:ilvl w:val="0"/>
        <w:numId w:val="12"/>
      </w:numPr>
    </w:pPr>
    <w:rPr/>
  </w:style>
  <w:style w:type="paragraph" w:styleId="Opsommingnummer2eniveauNU">
    <w:name w:val="Opsomming nummer 2e niveau NU"/>
    <w:basedOn w:val="ZsysbasisNU"/>
    <w:qFormat/>
    <w:pPr>
      <w:numPr>
        <w:ilvl w:val="0"/>
        <w:numId w:val="7"/>
      </w:numPr>
    </w:pPr>
    <w:rPr/>
  </w:style>
  <w:style w:type="paragraph" w:styleId="Opsommingnummer3eniveauNU">
    <w:name w:val="Opsomming nummer 3e niveau NU"/>
    <w:basedOn w:val="ZsysbasisNU"/>
    <w:qFormat/>
    <w:pPr>
      <w:numPr>
        <w:ilvl w:val="0"/>
        <w:numId w:val="15"/>
      </w:numPr>
    </w:pPr>
    <w:rPr/>
  </w:style>
  <w:style w:type="paragraph" w:styleId="Opsommingstreepje1eniveauNU">
    <w:name w:val="Opsomming streepje 1e niveau NU"/>
    <w:basedOn w:val="ZsysbasisNU"/>
    <w:qFormat/>
    <w:pPr>
      <w:numPr>
        <w:ilvl w:val="0"/>
        <w:numId w:val="11"/>
      </w:numPr>
    </w:pPr>
    <w:rPr/>
  </w:style>
  <w:style w:type="paragraph" w:styleId="Opsommingstreepje2eniveauNU">
    <w:name w:val="Opsomming streepje 2e niveau NU"/>
    <w:basedOn w:val="ZsysbasisNU"/>
    <w:qFormat/>
    <w:pPr>
      <w:numPr>
        <w:ilvl w:val="0"/>
        <w:numId w:val="13"/>
      </w:numPr>
    </w:pPr>
    <w:rPr/>
  </w:style>
  <w:style w:type="paragraph" w:styleId="Opsommingstreepje3eniveauNU">
    <w:name w:val="Opsomming streepje 3e niveau NU"/>
    <w:basedOn w:val="ZsysbasisNU"/>
    <w:qFormat/>
    <w:pPr>
      <w:numPr>
        <w:ilvl w:val="0"/>
        <w:numId w:val="9"/>
      </w:numPr>
    </w:pPr>
    <w:rPr/>
  </w:style>
  <w:style w:type="paragraph" w:styleId="Zwevend1eniveauNU">
    <w:name w:val="Zwevend 1e niveau NU"/>
    <w:basedOn w:val="ZsysbasisNU"/>
    <w:qFormat/>
    <w:pPr>
      <w:ind w:left="284" w:hanging="0"/>
    </w:pPr>
    <w:rPr/>
  </w:style>
  <w:style w:type="paragraph" w:styleId="Zwevend2eniveauNU">
    <w:name w:val="Zwevend 2e niveau NU"/>
    <w:basedOn w:val="ZsysbasisNU"/>
    <w:qFormat/>
    <w:pPr>
      <w:ind w:left="567" w:hanging="0"/>
    </w:pPr>
    <w:rPr/>
  </w:style>
  <w:style w:type="paragraph" w:styleId="Zwevend3eniveauNU">
    <w:name w:val="Zwevend 3e niveau NU"/>
    <w:basedOn w:val="ZsysbasisNU"/>
    <w:qFormat/>
    <w:pPr>
      <w:ind w:left="851" w:hanging="0"/>
    </w:pPr>
    <w:rPr/>
  </w:style>
  <w:style w:type="paragraph" w:styleId="Contents1">
    <w:name w:val="TOC 1"/>
    <w:basedOn w:val="ZsysbasisNU"/>
    <w:next w:val="BasistekstNU"/>
    <w:pPr/>
    <w:rPr/>
  </w:style>
  <w:style w:type="paragraph" w:styleId="Contents2">
    <w:name w:val="TOC 2"/>
    <w:basedOn w:val="ZsysbasisNU"/>
    <w:next w:val="BasistekstNU"/>
    <w:pPr/>
    <w:rPr/>
  </w:style>
  <w:style w:type="paragraph" w:styleId="Contents3">
    <w:name w:val="TOC 3"/>
    <w:basedOn w:val="ZsysbasisNU"/>
    <w:next w:val="BasistekstNU"/>
    <w:pPr/>
    <w:rPr/>
  </w:style>
  <w:style w:type="paragraph" w:styleId="Contents4">
    <w:name w:val="TOC 4"/>
    <w:basedOn w:val="ZsysbasisNU"/>
    <w:next w:val="BasistekstNU"/>
    <w:pPr/>
    <w:rPr/>
  </w:style>
  <w:style w:type="paragraph" w:styleId="Index1">
    <w:name w:val="Index 1"/>
    <w:basedOn w:val="ZsysbasisNU"/>
    <w:next w:val="BasistekstNU"/>
    <w:pPr/>
    <w:rPr/>
  </w:style>
  <w:style w:type="paragraph" w:styleId="Index2">
    <w:name w:val="Index 2"/>
    <w:basedOn w:val="ZsysbasisNU"/>
    <w:next w:val="BasistekstNU"/>
    <w:pPr/>
    <w:rPr/>
  </w:style>
  <w:style w:type="paragraph" w:styleId="Index3">
    <w:name w:val="Index 3"/>
    <w:basedOn w:val="ZsysbasisNU"/>
    <w:next w:val="BasistekstNU"/>
    <w:pPr/>
    <w:rPr/>
  </w:style>
  <w:style w:type="paragraph" w:styleId="Subtitle">
    <w:name w:val="Subtitle"/>
    <w:basedOn w:val="ZsysbasisNU"/>
    <w:next w:val="BasistekstNU"/>
    <w:qFormat/>
    <w:pPr/>
    <w:rPr/>
  </w:style>
  <w:style w:type="paragraph" w:styleId="Kop2zondernummerNU">
    <w:name w:val="Kop 2 zonder nummer NU"/>
    <w:basedOn w:val="ZsysbasisNU"/>
    <w:next w:val="BasistekstNU"/>
    <w:qFormat/>
    <w:pPr>
      <w:spacing w:before="240" w:after="60"/>
    </w:pPr>
    <w:rPr>
      <w:b/>
      <w:sz w:val="24"/>
      <w:szCs w:val="28"/>
    </w:rPr>
  </w:style>
  <w:style w:type="paragraph" w:styleId="Kop1zondernummerNU">
    <w:name w:val="Kop 1 zonder nummer NU"/>
    <w:basedOn w:val="ZsysbasisNU"/>
    <w:next w:val="BasistekstvetNU"/>
    <w:qFormat/>
    <w:pPr>
      <w:spacing w:before="240" w:after="60"/>
    </w:pPr>
    <w:rPr>
      <w:b/>
      <w:kern w:val="2"/>
      <w:sz w:val="28"/>
      <w:szCs w:val="32"/>
    </w:rPr>
  </w:style>
  <w:style w:type="paragraph" w:styleId="Kop3zondernummerNU">
    <w:name w:val="Kop 3 zonder nummer NU"/>
    <w:basedOn w:val="ZsysbasisNU"/>
    <w:next w:val="BasistekstNU"/>
    <w:qFormat/>
    <w:pPr/>
    <w:rPr>
      <w:b/>
      <w:sz w:val="20"/>
    </w:rPr>
  </w:style>
  <w:style w:type="paragraph" w:styleId="KopjedocumentgegevensNU">
    <w:name w:val="Kopje documentgegevens NU"/>
    <w:basedOn w:val="ZsysbasisNU"/>
    <w:qFormat/>
    <w:pPr>
      <w:spacing w:lineRule="exact" w:line="260"/>
    </w:pPr>
    <w:rPr>
      <w:caps/>
      <w:spacing w:val="10"/>
      <w:sz w:val="10"/>
      <w:szCs w:val="10"/>
    </w:rPr>
  </w:style>
  <w:style w:type="paragraph" w:styleId="PaginanummerNU">
    <w:name w:val="Paginanummer NU"/>
    <w:basedOn w:val="ZsysbasisNU"/>
    <w:qFormat/>
    <w:pPr>
      <w:jc w:val="right"/>
    </w:pPr>
    <w:rPr>
      <w:bCs/>
    </w:rPr>
  </w:style>
  <w:style w:type="paragraph" w:styleId="ZsysbasisWN">
    <w:name w:val="Zsysbasis WN"/>
    <w:qFormat/>
    <w:pPr>
      <w:widowControl/>
      <w:bidi w:val="0"/>
      <w:spacing w:lineRule="atLeast" w:line="260"/>
    </w:pPr>
    <w:rPr>
      <w:rFonts w:ascii="Verdana" w:hAnsi="Verdana" w:eastAsia="Times New Roman" w:cs="Verdana"/>
      <w:color w:val="auto"/>
      <w:sz w:val="16"/>
      <w:szCs w:val="20"/>
      <w:lang w:val="nl-NL" w:bidi="ar-SA" w:eastAsia="zh-CN"/>
    </w:rPr>
  </w:style>
  <w:style w:type="paragraph" w:styleId="Lijstnummering">
    <w:name w:val="Lijstnummering"/>
    <w:basedOn w:val="Normal"/>
    <w:qFormat/>
    <w:pPr>
      <w:numPr>
        <w:ilvl w:val="0"/>
        <w:numId w:val="6"/>
      </w:numPr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asistekstWN">
    <w:name w:val="Basistekst WN"/>
    <w:basedOn w:val="ZsysbasisWN"/>
    <w:qFormat/>
    <w:pPr/>
    <w:rPr/>
  </w:style>
  <w:style w:type="paragraph" w:styleId="AfzendergegevensNU">
    <w:name w:val="Afzendergegevens NU"/>
    <w:basedOn w:val="ZsysbasisNU"/>
    <w:qFormat/>
    <w:pPr>
      <w:spacing w:lineRule="exact" w:line="190"/>
    </w:pPr>
    <w:rPr>
      <w:sz w:val="14"/>
      <w:lang w:val="en-US" w:eastAsia="en-US"/>
    </w:rPr>
  </w:style>
  <w:style w:type="paragraph" w:styleId="TussenkopNU">
    <w:name w:val="Tussenkop NU"/>
    <w:basedOn w:val="ZsysbasisNU"/>
    <w:next w:val="BasistekstNU"/>
    <w:qFormat/>
    <w:pPr/>
    <w:rPr>
      <w:caps/>
      <w:szCs w:val="16"/>
    </w:rPr>
  </w:style>
  <w:style w:type="paragraph" w:styleId="TussenkopvetNU">
    <w:name w:val="Tussenkop vet NU"/>
    <w:basedOn w:val="ZsysbasisNU"/>
    <w:next w:val="BasistekstNU"/>
    <w:qFormat/>
    <w:pPr/>
    <w:rPr>
      <w:b/>
      <w:caps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ordhoffref">
    <w:name w:val="Noordhoff ref"/>
    <w:qFormat/>
    <w:pPr>
      <w:widowControl/>
      <w:bidi w:val="0"/>
      <w:outlineLvl w:val="0"/>
    </w:pPr>
    <w:rPr>
      <w:rFonts w:ascii="Arial" w:hAnsi="Arial" w:eastAsia="Times New Roman" w:cs="Arial"/>
      <w:bCs/>
      <w:iCs/>
      <w:color w:val="auto"/>
      <w:sz w:val="20"/>
      <w:szCs w:val="20"/>
      <w:lang w:val="en-GB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Revisie">
    <w:name w:val="Revis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28:00Z</dcterms:created>
  <dc:creator>sste</dc:creator>
  <dc:description/>
  <cp:keywords/>
  <dc:language>en-US</dc:language>
  <cp:lastModifiedBy>Klerks-van Hoof, KHY (Yvette) </cp:lastModifiedBy>
  <dcterms:modified xsi:type="dcterms:W3CDTF">2019-08-19T11:28:00Z</dcterms:modified>
  <cp:revision>2</cp:revision>
  <dc:subject/>
  <dc:title>2 vwo Theme 1</dc:title>
</cp:coreProperties>
</file>