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1780</wp:posOffset>
            </wp:positionH>
            <wp:positionV relativeFrom="paragraph">
              <wp:posOffset>-444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What would you like to eat?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oordel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ag de ober om de menukaar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ank de ober voor de menukaar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aag de ander of hij / zij klaar is om te bestell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je nog geen keuze hebt gemaakt. Hij/ zij wel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g dat je een hamburger met patat neemt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dat je ook wel lekker lijkt, maar dat je voor de pizza gaat. Vraag of de ander een bijgerecht wil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g dat je er wel een salade bij wilt om het wat gezonder te maken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je dat een goed idee vindt. Vraag wat de ander te drinken neem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g dat je een cola neemt. Vraag wat de ander te drinken neemt.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g dat jij ook een cola neemt.  Vraag of de ander wat brood wil als voorgerecht.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 dat dat niet hoeft van jou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. Vraag de ober of je kunt bestelle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668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  <w:lang w:val="en-GB"/>
      </w:rPr>
      <w:t xml:space="preserve">Engels HV </w:t>
    </w:r>
  </w:p>
  <w:p>
    <w:pPr>
      <w:pStyle w:val="Normal"/>
      <w:rPr>
        <w:szCs w:val="20"/>
        <w:lang w:val="en-GB"/>
      </w:rPr>
    </w:pPr>
    <w:r>
      <w:rPr>
        <w:szCs w:val="20"/>
        <w:lang w:val="en-GB"/>
      </w:rPr>
      <w:t xml:space="preserve">Speech card beoordeling </w:t>
    </w:r>
    <w:r>
      <w:rPr>
        <w:rFonts w:cs="Calibri" w:ascii="Calibri" w:hAnsi="Calibri"/>
        <w:sz w:val="22"/>
        <w:lang w:val="en-GB" w:eastAsia="en-US"/>
      </w:rPr>
      <w:t>- Thema Food and drink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anne</cp:lastModifiedBy>
  <cp:lastPrinted>2011-10-07T14:27:00Z</cp:lastPrinted>
  <dcterms:modified xsi:type="dcterms:W3CDTF">2013-10-14T13:14:00Z</dcterms:modified>
  <cp:revision>8</cp:revision>
  <dc:subject/>
  <dc:title/>
</cp:coreProperties>
</file>