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41"/>
        <w:gridCol w:w="2977"/>
        <w:gridCol w:w="223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ood and drink    HV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616630041"/>
            <w:bookmarkStart w:id="1" w:name="__Fieldmark__0_361663004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616630041"/>
            <w:bookmarkStart w:id="3" w:name="__Fieldmark__1_361663004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616630041"/>
            <w:bookmarkStart w:id="5" w:name="__Fieldmark__2_361663004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616630041"/>
            <w:bookmarkStart w:id="7" w:name="__Fieldmark__3_361663004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616630041"/>
            <w:bookmarkStart w:id="9" w:name="__Fieldmark__4_361663004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616630041"/>
            <w:bookmarkStart w:id="11" w:name="__Fieldmark__5_361663004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616630041"/>
            <w:bookmarkStart w:id="13" w:name="__Fieldmark__6_361663004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5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616630041"/>
            <w:bookmarkStart w:id="15" w:name="__Fieldmark__7_361663004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616630041"/>
            <w:bookmarkStart w:id="17" w:name="__Fieldmark__8_361663004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616630041"/>
            <w:bookmarkStart w:id="19" w:name="__Fieldmark__9_361663004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616630041"/>
            <w:bookmarkStart w:id="21" w:name="__Fieldmark__10_361663004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616630041"/>
            <w:bookmarkStart w:id="23" w:name="__Fieldmark__11_361663004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vourite meal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616630041"/>
            <w:bookmarkStart w:id="25" w:name="__Fieldmark__12_361663004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616630041"/>
            <w:bookmarkStart w:id="27" w:name="__Fieldmark__13_361663004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616630041"/>
            <w:bookmarkStart w:id="29" w:name="__Fieldmark__14_361663004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616630041"/>
            <w:bookmarkStart w:id="31" w:name="__Fieldmark__15_361663004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616630041"/>
            <w:bookmarkStart w:id="33" w:name="__Fieldmark__16_361663004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616630041"/>
            <w:bookmarkStart w:id="35" w:name="__Fieldmark__17_361663004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restaurant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616630041"/>
            <w:bookmarkStart w:id="37" w:name="__Fieldmark__18_361663004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616630041"/>
            <w:bookmarkStart w:id="39" w:name="__Fieldmark__19_361663004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616630041"/>
            <w:bookmarkStart w:id="41" w:name="__Fieldmark__20_361663004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616630041"/>
            <w:bookmarkStart w:id="43" w:name="__Fieldmark__21_361663004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616630041"/>
            <w:bookmarkStart w:id="45" w:name="__Fieldmark__22_361663004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5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616630041"/>
            <w:bookmarkStart w:id="47" w:name="__Fieldmark__23_361663004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6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616630041"/>
            <w:bookmarkStart w:id="49" w:name="__Fieldmark__24_361663004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althy eating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616630041"/>
            <w:bookmarkStart w:id="51" w:name="__Fieldmark__25_361663004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616630041"/>
            <w:bookmarkStart w:id="53" w:name="__Fieldmark__26_361663004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t food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616630041"/>
            <w:bookmarkStart w:id="55" w:name="__Fieldmark__27_361663004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616630041"/>
            <w:bookmarkStart w:id="57" w:name="__Fieldmark__28_361663004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616630041"/>
            <w:bookmarkStart w:id="59" w:name="__Fieldmark__29_361663004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616630041"/>
            <w:bookmarkStart w:id="61" w:name="__Fieldmark__30_361663004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616630041"/>
            <w:bookmarkStart w:id="63" w:name="__Fieldmark__31_361663004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616630041"/>
            <w:bookmarkStart w:id="65" w:name="__Fieldmark__32_361663004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n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616630041"/>
            <w:bookmarkStart w:id="67" w:name="__Fieldmark__33_361663004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line shopp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616630041"/>
            <w:bookmarkStart w:id="69" w:name="__Fieldmark__34_361663004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gies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616630041"/>
            <w:bookmarkStart w:id="71" w:name="__Fieldmark__35_361663004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616630041"/>
            <w:bookmarkStart w:id="73" w:name="__Fieldmark__36_361663004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safety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616630041"/>
            <w:bookmarkStart w:id="75" w:name="__Fieldmark__37_361663004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616630041"/>
            <w:bookmarkStart w:id="77" w:name="__Fieldmark__38_361663004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zzy drink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616630041"/>
            <w:bookmarkStart w:id="79" w:name="__Fieldmark__39_361663004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616630041"/>
            <w:bookmarkStart w:id="81" w:name="__Fieldmark__40_361663004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616630041"/>
            <w:bookmarkStart w:id="83" w:name="__Fieldmark__41_361663004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616630041"/>
            <w:bookmarkStart w:id="85" w:name="__Fieldmark__42_361663004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Simple presen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616630041"/>
            <w:bookmarkStart w:id="87" w:name="__Fieldmark__43_361663004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De –ing vorm Present continuou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616630041"/>
            <w:bookmarkStart w:id="89" w:name="__Fieldmark__44_361663004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Simple presen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616630041"/>
            <w:bookmarkStart w:id="91" w:name="__Fieldmark__45_361663004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616630041"/>
            <w:bookmarkStart w:id="93" w:name="__Fieldmark__46_361663004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Het voltooid deel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616630041"/>
            <w:bookmarkStart w:id="95" w:name="__Fieldmark__47_361663004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ltooid deel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616630041"/>
            <w:bookmarkStart w:id="97" w:name="__Fieldmark__48_361663004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perfec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616630041"/>
            <w:bookmarkStart w:id="99" w:name="__Fieldmark__49_361663004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616630041"/>
            <w:bookmarkStart w:id="101" w:name="__Fieldmark__50_361663004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616630041"/>
            <w:bookmarkStart w:id="103" w:name="__Fieldmark__51_361663004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616630041"/>
            <w:bookmarkStart w:id="105" w:name="__Fieldmark__52_361663004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616630041"/>
            <w:bookmarkStart w:id="107" w:name="__Fieldmark__53_361663004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616630041"/>
            <w:bookmarkStart w:id="109" w:name="__Fieldmark__54_361663004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616630041"/>
            <w:bookmarkStart w:id="111" w:name="__Fieldmark__55_361663004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616630041"/>
            <w:bookmarkStart w:id="113" w:name="__Fieldmark__56_361663004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616630041"/>
            <w:bookmarkStart w:id="115" w:name="__Fieldmark__57_361663004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616630041"/>
            <w:bookmarkStart w:id="117" w:name="__Fieldmark__58_361663004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616630041"/>
            <w:bookmarkStart w:id="119" w:name="__Fieldmark__59_361663004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616630041"/>
            <w:bookmarkStart w:id="121" w:name="__Fieldmark__60_361663004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616630041"/>
            <w:bookmarkStart w:id="123" w:name="__Fieldmark__61_361663004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616630041"/>
            <w:bookmarkStart w:id="125" w:name="__Fieldmark__62_3616630041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616630041"/>
            <w:bookmarkStart w:id="127" w:name="__Fieldmark__63_361663004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616630041"/>
            <w:bookmarkStart w:id="129" w:name="__Fieldmark__64_3616630041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616630041"/>
            <w:bookmarkStart w:id="131" w:name="__Fieldmark__65_3616630041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etabl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616630041"/>
            <w:bookmarkStart w:id="133" w:name="__Fieldmark__66_3616630041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616630041"/>
            <w:bookmarkStart w:id="135" w:name="__Fieldmark__67_3616630041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616630041"/>
            <w:bookmarkStart w:id="137" w:name="__Fieldmark__68_3616630041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dining ro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616630041"/>
            <w:bookmarkStart w:id="139" w:name="__Fieldmark__69_3616630041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kitch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616630041"/>
            <w:bookmarkStart w:id="141" w:name="__Fieldmark__70_3616630041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616630041"/>
            <w:bookmarkStart w:id="143" w:name="__Fieldmark__71_361663004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616630041"/>
            <w:bookmarkStart w:id="145" w:name="__Fieldmark__72_361663004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616630041"/>
            <w:bookmarkStart w:id="147" w:name="__Fieldmark__73_361663004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616630041"/>
            <w:bookmarkStart w:id="149" w:name="__Fieldmark__74_361663004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616630041"/>
            <w:bookmarkStart w:id="151" w:name="__Fieldmark__75_3616630041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groen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616630041"/>
            <w:bookmarkStart w:id="153" w:name="__Fieldmark__76_3616630041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en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616630041"/>
            <w:bookmarkStart w:id="155" w:name="__Fieldmark__77_3616630041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Restaurant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616630041"/>
            <w:bookmarkStart w:id="157" w:name="__Fieldmark__78_3616630041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616630041"/>
            <w:bookmarkStart w:id="159" w:name="__Fieldmark__79_3616630041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mark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616630041"/>
            <w:bookmarkStart w:id="161" w:name="__Fieldmark__80_3616630041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616630041"/>
            <w:bookmarkStart w:id="163" w:name="__Fieldmark__81_3616630041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616630041"/>
            <w:bookmarkStart w:id="165" w:name="__Fieldmark__82_3616630041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roep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616630041"/>
            <w:bookmarkStart w:id="167" w:name="__Fieldmark__83_3616630041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616630041"/>
            <w:bookmarkStart w:id="169" w:name="__Fieldmark__84_3616630041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Pub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616630041"/>
            <w:bookmarkStart w:id="171" w:name="__Fieldmark__85_3616630041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616630041"/>
            <w:bookmarkStart w:id="173" w:name="__Fieldmark__86_361663004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616630041"/>
            <w:bookmarkStart w:id="175" w:name="__Fieldmark__87_361663004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616630041"/>
            <w:bookmarkStart w:id="177" w:name="__Fieldmark__88_361663004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bak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616630041"/>
            <w:bookmarkStart w:id="179" w:name="__Fieldmark__89_361663004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616630041"/>
            <w:bookmarkStart w:id="181" w:name="__Fieldmark__90_3616630041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616630041"/>
            <w:bookmarkStart w:id="183" w:name="__Fieldmark__91_3616630041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ww.lvoorl.nl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616630041"/>
            <w:bookmarkStart w:id="185" w:name="__Fieldmark__92_3616630041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616630041"/>
            <w:bookmarkStart w:id="187" w:name="__Fieldmark__93_3616630041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olley dash!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616630041"/>
            <w:bookmarkStart w:id="189" w:name="__Fieldmark__94_3616630041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ridge puzzle!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616630041"/>
            <w:bookmarkStart w:id="191" w:name="__Fieldmark__95_3616630041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 banana milkshak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616630041"/>
            <w:bookmarkStart w:id="193" w:name="__Fieldmark__96_3616630041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rtitives Moonshot gam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616630041"/>
            <w:bookmarkStart w:id="195" w:name="__Fieldmark__97_3616630041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Come cook with us!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616630041"/>
            <w:bookmarkStart w:id="197" w:name="__Fieldmark__98_3616630041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unch-o-mati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616630041"/>
            <w:bookmarkStart w:id="199" w:name="__Fieldmark__99_3616630041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0" w:name="__Fieldmark__100_3616630041"/>
            <w:bookmarkStart w:id="201" w:name="__Fieldmark__100_3616630041"/>
            <w:bookmarkEnd w:id="20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2" w:name="__Fieldmark__101_3616630041"/>
            <w:bookmarkStart w:id="203" w:name="__Fieldmark__101_3616630041"/>
            <w:bookmarkEnd w:id="20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4" w:name="__Fieldmark__102_3616630041"/>
            <w:bookmarkStart w:id="205" w:name="__Fieldmark__102_3616630041"/>
            <w:bookmarkEnd w:id="20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6" w:name="__Fieldmark__103_3616630041"/>
            <w:bookmarkStart w:id="207" w:name="__Fieldmark__103_3616630041"/>
            <w:bookmarkEnd w:id="20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simple.wikipedia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8" w:name="__Fieldmark__104_3616630041"/>
            <w:bookmarkStart w:id="209" w:name="__Fieldmark__104_3616630041"/>
            <w:bookmarkEnd w:id="20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10" w:name="__Fieldmark__105_3616630041"/>
            <w:bookmarkStart w:id="211" w:name="__Fieldmark__105_3616630041"/>
            <w:bookmarkEnd w:id="21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12" w:name="__Fieldmark__106_3616630041"/>
            <w:bookmarkStart w:id="213" w:name="__Fieldmark__106_3616630041"/>
            <w:bookmarkEnd w:id="21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616630041"/>
            <w:bookmarkStart w:id="215" w:name="__Fieldmark__107_3616630041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616630041"/>
            <w:bookmarkStart w:id="217" w:name="__Fieldmark__108_3616630041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616630041"/>
            <w:bookmarkStart w:id="219" w:name="__Fieldmark__109_3616630041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3616630041"/>
            <w:bookmarkStart w:id="221" w:name="__Fieldmark__110_3616630041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3616630041"/>
            <w:bookmarkStart w:id="223" w:name="__Fieldmark__111_3616630041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3616630041"/>
            <w:bookmarkStart w:id="225" w:name="__Fieldmark__112_3616630041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3616630041"/>
            <w:bookmarkStart w:id="227" w:name="__Fieldmark__113_3616630041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ing a mea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3616630041"/>
            <w:bookmarkStart w:id="229" w:name="__Fieldmark__114_3616630041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ing a dri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3616630041"/>
            <w:bookmarkStart w:id="231" w:name="__Fieldmark__115_3616630041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I order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3616630041"/>
            <w:bookmarkStart w:id="233" w:name="__Fieldmark__116_3616630041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 activit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3616630041"/>
            <w:bookmarkStart w:id="235" w:name="__Fieldmark__117_3616630041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3616630041"/>
            <w:bookmarkStart w:id="237" w:name="__Fieldmark__118_3616630041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3616630041"/>
            <w:bookmarkStart w:id="239" w:name="__Fieldmark__119_3616630041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cip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3616630041"/>
            <w:bookmarkStart w:id="241" w:name="__Fieldmark__120_3616630041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althy foo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3616630041"/>
            <w:bookmarkStart w:id="243" w:name="__Fieldmark__121_3616630041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3616630041"/>
            <w:bookmarkStart w:id="245" w:name="__Fieldmark__122_3616630041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3616630041"/>
            <w:bookmarkStart w:id="247" w:name="__Fieldmark__123_3616630041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cuisi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3616630041"/>
            <w:bookmarkStart w:id="249" w:name="__Fieldmark__124_3616630041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dinn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3616630041"/>
            <w:bookmarkStart w:id="251" w:name="__Fieldmark__125_3616630041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healthier di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3616630041"/>
            <w:bookmarkStart w:id="253" w:name="__Fieldmark__126_3616630041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3616630041"/>
            <w:bookmarkStart w:id="255" w:name="__Fieldmark__127_3616630041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3616630041"/>
            <w:bookmarkStart w:id="257" w:name="__Fieldmark__128_3616630041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8" w:name="__Fieldmark__129_3616630041"/>
            <w:bookmarkStart w:id="259" w:name="__Fieldmark__129_3616630041"/>
            <w:bookmarkEnd w:id="2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ke away food</w:t>
              <w:tab/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0" w:name="__Fieldmark__130_3616630041"/>
            <w:bookmarkStart w:id="261" w:name="__Fieldmark__130_3616630041"/>
            <w:bookmarkEnd w:id="2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2" w:name="__Fieldmark__131_3616630041"/>
            <w:bookmarkStart w:id="263" w:name="__Fieldmark__131_3616630041"/>
            <w:bookmarkEnd w:id="2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cuisi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4" w:name="__Fieldmark__132_3616630041"/>
            <w:bookmarkStart w:id="265" w:name="__Fieldmark__132_3616630041"/>
            <w:bookmarkEnd w:id="2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6" w:name="__Fieldmark__133_3616630041"/>
            <w:bookmarkStart w:id="267" w:name="__Fieldmark__133_3616630041"/>
            <w:bookmarkEnd w:id="2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ening a restaurant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Engels|Thema </w:t>
    </w:r>
    <w:r>
      <w:rPr>
        <w:rFonts w:cs="Verdana" w:ascii="Verdana" w:hAnsi="Verdana"/>
        <w:sz w:val="18"/>
        <w:szCs w:val="18"/>
        <w:lang w:val="en-GB"/>
      </w:rPr>
      <w:t>Food and drink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5560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</cp:lastModifiedBy>
  <dcterms:modified xsi:type="dcterms:W3CDTF">2014-08-18T10:39:00Z</dcterms:modified>
  <cp:revision>18</cp:revision>
  <dc:subject/>
  <dc:title/>
</cp:coreProperties>
</file>