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93950119"/>
            <w:bookmarkStart w:id="1" w:name="__Fieldmark__0_89395011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93950119"/>
            <w:bookmarkStart w:id="3" w:name="__Fieldmark__1_89395011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93950119"/>
            <w:bookmarkStart w:id="5" w:name="__Fieldmark__2_89395011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93950119"/>
            <w:bookmarkStart w:id="7" w:name="__Fieldmark__3_89395011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93950119"/>
            <w:bookmarkStart w:id="9" w:name="__Fieldmark__4_89395011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93950119"/>
            <w:bookmarkStart w:id="11" w:name="__Fieldmark__5_89395011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93950119"/>
            <w:bookmarkStart w:id="13" w:name="__Fieldmark__6_89395011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93950119"/>
            <w:bookmarkStart w:id="15" w:name="__Fieldmark__7_89395011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93950119"/>
            <w:bookmarkStart w:id="17" w:name="__Fieldmark__8_89395011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93950119"/>
            <w:bookmarkStart w:id="19" w:name="__Fieldmark__9_89395011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93950119"/>
            <w:bookmarkStart w:id="21" w:name="__Fieldmark__10_89395011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93950119"/>
            <w:bookmarkStart w:id="23" w:name="__Fieldmark__11_89395011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93950119"/>
            <w:bookmarkStart w:id="25" w:name="__Fieldmark__12_89395011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93950119"/>
            <w:bookmarkStart w:id="27" w:name="__Fieldmark__13_89395011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93950119"/>
            <w:bookmarkStart w:id="29" w:name="__Fieldmark__14_89395011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93950119"/>
            <w:bookmarkStart w:id="31" w:name="__Fieldmark__15_89395011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93950119"/>
            <w:bookmarkStart w:id="33" w:name="__Fieldmark__16_89395011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93950119"/>
            <w:bookmarkStart w:id="35" w:name="__Fieldmark__17_89395011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93950119"/>
            <w:bookmarkStart w:id="37" w:name="__Fieldmark__18_89395011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93950119"/>
            <w:bookmarkStart w:id="39" w:name="__Fieldmark__19_89395011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93950119"/>
            <w:bookmarkStart w:id="41" w:name="__Fieldmark__20_89395011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93950119"/>
            <w:bookmarkStart w:id="43" w:name="__Fieldmark__21_89395011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93950119"/>
            <w:bookmarkStart w:id="45" w:name="__Fieldmark__22_89395011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93950119"/>
            <w:bookmarkStart w:id="47" w:name="__Fieldmark__23_89395011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93950119"/>
            <w:bookmarkStart w:id="49" w:name="__Fieldmark__24_89395011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93950119"/>
            <w:bookmarkStart w:id="51" w:name="__Fieldmark__25_89395011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93950119"/>
            <w:bookmarkStart w:id="53" w:name="__Fieldmark__26_89395011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93950119"/>
            <w:bookmarkStart w:id="55" w:name="__Fieldmark__27_89395011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93950119"/>
            <w:bookmarkStart w:id="57" w:name="__Fieldmark__28_89395011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93950119"/>
            <w:bookmarkStart w:id="59" w:name="__Fieldmark__29_89395011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93950119"/>
            <w:bookmarkStart w:id="61" w:name="__Fieldmark__30_89395011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93950119"/>
            <w:bookmarkStart w:id="63" w:name="__Fieldmark__31_89395011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93950119"/>
            <w:bookmarkStart w:id="65" w:name="__Fieldmark__32_89395011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93950119"/>
            <w:bookmarkStart w:id="67" w:name="__Fieldmark__33_89395011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93950119"/>
            <w:bookmarkStart w:id="69" w:name="__Fieldmark__34_89395011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93950119"/>
            <w:bookmarkStart w:id="71" w:name="__Fieldmark__35_89395011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93950119"/>
            <w:bookmarkStart w:id="73" w:name="__Fieldmark__36_89395011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93950119"/>
            <w:bookmarkStart w:id="75" w:name="__Fieldmark__37_89395011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93950119"/>
            <w:bookmarkStart w:id="77" w:name="__Fieldmark__38_89395011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93950119"/>
            <w:bookmarkStart w:id="79" w:name="__Fieldmark__39_89395011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93950119"/>
            <w:bookmarkStart w:id="81" w:name="__Fieldmark__40_89395011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93950119"/>
            <w:bookmarkStart w:id="83" w:name="__Fieldmark__41_89395011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93950119"/>
            <w:bookmarkStart w:id="85" w:name="__Fieldmark__42_89395011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93950119"/>
            <w:bookmarkStart w:id="87" w:name="__Fieldmark__43_89395011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93950119"/>
            <w:bookmarkStart w:id="89" w:name="__Fieldmark__44_89395011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93950119"/>
            <w:bookmarkStart w:id="91" w:name="__Fieldmark__45_89395011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93950119"/>
            <w:bookmarkStart w:id="93" w:name="__Fieldmark__46_89395011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93950119"/>
            <w:bookmarkStart w:id="95" w:name="__Fieldmark__47_89395011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93950119"/>
            <w:bookmarkStart w:id="97" w:name="__Fieldmark__48_89395011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93950119"/>
            <w:bookmarkStart w:id="99" w:name="__Fieldmark__49_89395011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93950119"/>
            <w:bookmarkStart w:id="101" w:name="__Fieldmark__50_89395011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93950119"/>
            <w:bookmarkStart w:id="103" w:name="__Fieldmark__51_89395011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93950119"/>
            <w:bookmarkStart w:id="105" w:name="__Fieldmark__52_89395011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93950119"/>
            <w:bookmarkStart w:id="107" w:name="__Fieldmark__53_89395011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93950119"/>
            <w:bookmarkStart w:id="109" w:name="__Fieldmark__54_89395011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93950119"/>
            <w:bookmarkStart w:id="111" w:name="__Fieldmark__55_89395011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93950119"/>
            <w:bookmarkStart w:id="113" w:name="__Fieldmark__56_89395011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93950119"/>
            <w:bookmarkStart w:id="115" w:name="__Fieldmark__57_89395011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93950119"/>
            <w:bookmarkStart w:id="117" w:name="__Fieldmark__58_89395011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93950119"/>
            <w:bookmarkStart w:id="119" w:name="__Fieldmark__59_89395011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93950119"/>
            <w:bookmarkStart w:id="121" w:name="__Fieldmark__60_89395011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893950119"/>
            <w:bookmarkStart w:id="123" w:name="__Fieldmark__61_89395011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893950119"/>
            <w:bookmarkStart w:id="125" w:name="__Fieldmark__62_89395011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893950119"/>
            <w:bookmarkStart w:id="127" w:name="__Fieldmark__63_89395011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893950119"/>
            <w:bookmarkStart w:id="129" w:name="__Fieldmark__64_893950119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893950119"/>
            <w:bookmarkStart w:id="131" w:name="__Fieldmark__65_893950119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893950119"/>
            <w:bookmarkStart w:id="133" w:name="__Fieldmark__66_89395011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893950119"/>
            <w:bookmarkStart w:id="135" w:name="__Fieldmark__67_89395011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93950119"/>
            <w:bookmarkStart w:id="137" w:name="__Fieldmark__68_89395011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93950119"/>
            <w:bookmarkStart w:id="139" w:name="__Fieldmark__69_89395011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93950119"/>
            <w:bookmarkStart w:id="141" w:name="__Fieldmark__70_89395011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93950119"/>
            <w:bookmarkStart w:id="143" w:name="__Fieldmark__71_89395011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93950119"/>
            <w:bookmarkStart w:id="145" w:name="__Fieldmark__72_89395011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93950119"/>
            <w:bookmarkStart w:id="147" w:name="__Fieldmark__73_89395011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93950119"/>
            <w:bookmarkStart w:id="149" w:name="__Fieldmark__74_89395011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893950119"/>
            <w:bookmarkStart w:id="151" w:name="__Fieldmark__75_89395011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893950119"/>
            <w:bookmarkStart w:id="153" w:name="__Fieldmark__76_89395011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893950119"/>
            <w:bookmarkStart w:id="155" w:name="__Fieldmark__77_89395011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893950119"/>
            <w:bookmarkStart w:id="157" w:name="__Fieldmark__78_893950119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893950119"/>
            <w:bookmarkStart w:id="159" w:name="__Fieldmark__79_893950119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893950119"/>
            <w:bookmarkStart w:id="161" w:name="__Fieldmark__80_893950119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893950119"/>
            <w:bookmarkStart w:id="163" w:name="__Fieldmark__81_893950119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893950119"/>
            <w:bookmarkStart w:id="165" w:name="__Fieldmark__82_893950119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93950119"/>
            <w:bookmarkStart w:id="167" w:name="__Fieldmark__83_893950119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93950119"/>
            <w:bookmarkStart w:id="169" w:name="__Fieldmark__84_893950119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93950119"/>
            <w:bookmarkStart w:id="171" w:name="__Fieldmark__85_89395011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93950119"/>
            <w:bookmarkStart w:id="173" w:name="__Fieldmark__86_89395011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93950119"/>
            <w:bookmarkStart w:id="175" w:name="__Fieldmark__87_89395011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93950119"/>
            <w:bookmarkStart w:id="177" w:name="__Fieldmark__88_89395011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93950119"/>
            <w:bookmarkStart w:id="179" w:name="__Fieldmark__89_89395011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93950119"/>
            <w:bookmarkStart w:id="181" w:name="__Fieldmark__90_89395011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93950119"/>
            <w:bookmarkStart w:id="183" w:name="__Fieldmark__91_89395011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93950119"/>
            <w:bookmarkStart w:id="185" w:name="__Fieldmark__92_89395011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93950119"/>
            <w:bookmarkStart w:id="187" w:name="__Fieldmark__93_89395011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93950119"/>
            <w:bookmarkStart w:id="189" w:name="__Fieldmark__94_89395011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93950119"/>
            <w:bookmarkStart w:id="191" w:name="__Fieldmark__95_89395011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93950119"/>
            <w:bookmarkStart w:id="193" w:name="__Fieldmark__96_89395011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893950119"/>
            <w:bookmarkStart w:id="195" w:name="__Fieldmark__97_89395011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893950119"/>
            <w:bookmarkStart w:id="197" w:name="__Fieldmark__98_89395011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893950119"/>
            <w:bookmarkStart w:id="199" w:name="__Fieldmark__99_89395011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893950119"/>
            <w:bookmarkStart w:id="201" w:name="__Fieldmark__100_893950119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893950119"/>
            <w:bookmarkStart w:id="203" w:name="__Fieldmark__101_893950119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893950119"/>
            <w:bookmarkStart w:id="205" w:name="__Fieldmark__102_893950119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893950119"/>
            <w:bookmarkStart w:id="207" w:name="__Fieldmark__103_893950119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893950119"/>
            <w:bookmarkStart w:id="209" w:name="__Fieldmark__104_893950119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893950119"/>
            <w:bookmarkStart w:id="211" w:name="__Fieldmark__105_893950119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893950119"/>
            <w:bookmarkStart w:id="213" w:name="__Fieldmark__106_893950119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893950119"/>
            <w:bookmarkStart w:id="215" w:name="__Fieldmark__107_89395011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893950119"/>
            <w:bookmarkStart w:id="217" w:name="__Fieldmark__108_89395011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893950119"/>
            <w:bookmarkStart w:id="219" w:name="__Fieldmark__109_89395011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893950119"/>
            <w:bookmarkStart w:id="221" w:name="__Fieldmark__110_893950119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893950119"/>
            <w:bookmarkStart w:id="223" w:name="__Fieldmark__111_893950119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893950119"/>
            <w:bookmarkStart w:id="225" w:name="__Fieldmark__112_893950119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893950119"/>
            <w:bookmarkStart w:id="227" w:name="__Fieldmark__113_893950119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893950119"/>
            <w:bookmarkStart w:id="229" w:name="__Fieldmark__114_893950119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893950119"/>
            <w:bookmarkStart w:id="231" w:name="__Fieldmark__115_893950119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893950119"/>
            <w:bookmarkStart w:id="233" w:name="__Fieldmark__116_893950119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893950119"/>
            <w:bookmarkStart w:id="235" w:name="__Fieldmark__117_893950119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893950119"/>
            <w:bookmarkStart w:id="237" w:name="__Fieldmark__118_893950119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893950119"/>
            <w:bookmarkStart w:id="239" w:name="__Fieldmark__119_893950119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893950119"/>
            <w:bookmarkStart w:id="241" w:name="__Fieldmark__120_893950119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893950119"/>
            <w:bookmarkStart w:id="243" w:name="__Fieldmark__121_893950119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893950119"/>
            <w:bookmarkStart w:id="245" w:name="__Fieldmark__122_893950119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893950119"/>
            <w:bookmarkStart w:id="247" w:name="__Fieldmark__123_893950119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893950119"/>
            <w:bookmarkStart w:id="249" w:name="__Fieldmark__124_893950119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893950119"/>
            <w:bookmarkStart w:id="251" w:name="__Fieldmark__125_893950119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893950119"/>
            <w:bookmarkStart w:id="253" w:name="__Fieldmark__126_893950119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893950119"/>
            <w:bookmarkStart w:id="255" w:name="__Fieldmark__127_893950119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893950119"/>
            <w:bookmarkStart w:id="257" w:name="__Fieldmark__128_893950119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893950119"/>
            <w:bookmarkStart w:id="259" w:name="__Fieldmark__129_893950119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893950119"/>
            <w:bookmarkStart w:id="261" w:name="__Fieldmark__130_893950119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893950119"/>
            <w:bookmarkStart w:id="263" w:name="__Fieldmark__131_893950119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893950119"/>
            <w:bookmarkStart w:id="265" w:name="__Fieldmark__132_893950119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893950119"/>
            <w:bookmarkStart w:id="267" w:name="__Fieldmark__133_893950119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