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1"/>
        <w:gridCol w:w="2977"/>
        <w:gridCol w:w="223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H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28323244"/>
            <w:bookmarkStart w:id="1" w:name="__Fieldmark__0_6283232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28323244"/>
            <w:bookmarkStart w:id="3" w:name="__Fieldmark__1_6283232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28323244"/>
            <w:bookmarkStart w:id="5" w:name="__Fieldmark__2_6283232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28323244"/>
            <w:bookmarkStart w:id="7" w:name="__Fieldmark__3_6283232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28323244"/>
            <w:bookmarkStart w:id="9" w:name="__Fieldmark__4_6283232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28323244"/>
            <w:bookmarkStart w:id="11" w:name="__Fieldmark__5_6283232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28323244"/>
            <w:bookmarkStart w:id="13" w:name="__Fieldmark__6_6283232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28323244"/>
            <w:bookmarkStart w:id="15" w:name="__Fieldmark__7_6283232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28323244"/>
            <w:bookmarkStart w:id="17" w:name="__Fieldmark__8_6283232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28323244"/>
            <w:bookmarkStart w:id="19" w:name="__Fieldmark__9_6283232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28323244"/>
            <w:bookmarkStart w:id="21" w:name="__Fieldmark__10_6283232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28323244"/>
            <w:bookmarkStart w:id="23" w:name="__Fieldmark__11_6283232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28323244"/>
            <w:bookmarkStart w:id="25" w:name="__Fieldmark__12_6283232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28323244"/>
            <w:bookmarkStart w:id="27" w:name="__Fieldmark__13_6283232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28323244"/>
            <w:bookmarkStart w:id="29" w:name="__Fieldmark__14_6283232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28323244"/>
            <w:bookmarkStart w:id="31" w:name="__Fieldmark__15_6283232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28323244"/>
            <w:bookmarkStart w:id="33" w:name="__Fieldmark__16_6283232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28323244"/>
            <w:bookmarkStart w:id="35" w:name="__Fieldmark__17_6283232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28323244"/>
            <w:bookmarkStart w:id="37" w:name="__Fieldmark__18_6283232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28323244"/>
            <w:bookmarkStart w:id="39" w:name="__Fieldmark__19_6283232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28323244"/>
            <w:bookmarkStart w:id="41" w:name="__Fieldmark__20_6283232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28323244"/>
            <w:bookmarkStart w:id="43" w:name="__Fieldmark__21_6283232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28323244"/>
            <w:bookmarkStart w:id="45" w:name="__Fieldmark__22_6283232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28323244"/>
            <w:bookmarkStart w:id="47" w:name="__Fieldmark__23_6283232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6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28323244"/>
            <w:bookmarkStart w:id="49" w:name="__Fieldmark__24_6283232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eating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28323244"/>
            <w:bookmarkStart w:id="51" w:name="__Fieldmark__25_6283232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28323244"/>
            <w:bookmarkStart w:id="53" w:name="__Fieldmark__26_6283232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28323244"/>
            <w:bookmarkStart w:id="55" w:name="__Fieldmark__27_6283232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28323244"/>
            <w:bookmarkStart w:id="57" w:name="__Fieldmark__28_6283232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28323244"/>
            <w:bookmarkStart w:id="59" w:name="__Fieldmark__29_6283232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28323244"/>
            <w:bookmarkStart w:id="61" w:name="__Fieldmark__30_6283232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28323244"/>
            <w:bookmarkStart w:id="63" w:name="__Fieldmark__31_6283232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28323244"/>
            <w:bookmarkStart w:id="65" w:name="__Fieldmark__32_6283232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28323244"/>
            <w:bookmarkStart w:id="67" w:name="__Fieldmark__33_6283232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28323244"/>
            <w:bookmarkStart w:id="69" w:name="__Fieldmark__34_6283232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28323244"/>
            <w:bookmarkStart w:id="71" w:name="__Fieldmark__35_6283232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28323244"/>
            <w:bookmarkStart w:id="73" w:name="__Fieldmark__36_62832324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28323244"/>
            <w:bookmarkStart w:id="75" w:name="__Fieldmark__37_62832324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28323244"/>
            <w:bookmarkStart w:id="77" w:name="__Fieldmark__38_6283232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28323244"/>
            <w:bookmarkStart w:id="79" w:name="__Fieldmark__39_6283232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28323244"/>
            <w:bookmarkStart w:id="81" w:name="__Fieldmark__40_62832324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28323244"/>
            <w:bookmarkStart w:id="83" w:name="__Fieldmark__41_62832324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28323244"/>
            <w:bookmarkStart w:id="85" w:name="__Fieldmark__42_6283232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28323244"/>
            <w:bookmarkStart w:id="87" w:name="__Fieldmark__43_6283232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De –ing vorm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28323244"/>
            <w:bookmarkStart w:id="89" w:name="__Fieldmark__44_6283232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28323244"/>
            <w:bookmarkStart w:id="91" w:name="__Fieldmark__45_6283232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28323244"/>
            <w:bookmarkStart w:id="93" w:name="__Fieldmark__46_6283232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Het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28323244"/>
            <w:bookmarkStart w:id="95" w:name="__Fieldmark__47_6283232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28323244"/>
            <w:bookmarkStart w:id="97" w:name="__Fieldmark__48_6283232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28323244"/>
            <w:bookmarkStart w:id="99" w:name="__Fieldmark__49_6283232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28323244"/>
            <w:bookmarkStart w:id="101" w:name="__Fieldmark__50_6283232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28323244"/>
            <w:bookmarkStart w:id="103" w:name="__Fieldmark__51_6283232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28323244"/>
            <w:bookmarkStart w:id="105" w:name="__Fieldmark__52_6283232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28323244"/>
            <w:bookmarkStart w:id="107" w:name="__Fieldmark__53_6283232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28323244"/>
            <w:bookmarkStart w:id="109" w:name="__Fieldmark__54_6283232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28323244"/>
            <w:bookmarkStart w:id="111" w:name="__Fieldmark__55_6283232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28323244"/>
            <w:bookmarkStart w:id="113" w:name="__Fieldmark__56_6283232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28323244"/>
            <w:bookmarkStart w:id="115" w:name="__Fieldmark__57_6283232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28323244"/>
            <w:bookmarkStart w:id="117" w:name="__Fieldmark__58_62832324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28323244"/>
            <w:bookmarkStart w:id="119" w:name="__Fieldmark__59_62832324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28323244"/>
            <w:bookmarkStart w:id="121" w:name="__Fieldmark__60_62832324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628323244"/>
            <w:bookmarkStart w:id="123" w:name="__Fieldmark__61_62832324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628323244"/>
            <w:bookmarkStart w:id="125" w:name="__Fieldmark__62_62832324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628323244"/>
            <w:bookmarkStart w:id="127" w:name="__Fieldmark__63_62832324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628323244"/>
            <w:bookmarkStart w:id="129" w:name="__Fieldmark__64_62832324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628323244"/>
            <w:bookmarkStart w:id="131" w:name="__Fieldmark__65_62832324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628323244"/>
            <w:bookmarkStart w:id="133" w:name="__Fieldmark__66_62832324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628323244"/>
            <w:bookmarkStart w:id="135" w:name="__Fieldmark__67_62832324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28323244"/>
            <w:bookmarkStart w:id="137" w:name="__Fieldmark__68_62832324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ining ro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28323244"/>
            <w:bookmarkStart w:id="139" w:name="__Fieldmark__69_62832324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kit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28323244"/>
            <w:bookmarkStart w:id="141" w:name="__Fieldmark__70_62832324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28323244"/>
            <w:bookmarkStart w:id="143" w:name="__Fieldmark__71_6283232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28323244"/>
            <w:bookmarkStart w:id="145" w:name="__Fieldmark__72_62832324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28323244"/>
            <w:bookmarkStart w:id="147" w:name="__Fieldmark__73_62832324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28323244"/>
            <w:bookmarkStart w:id="149" w:name="__Fieldmark__74_62832324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28323244"/>
            <w:bookmarkStart w:id="151" w:name="__Fieldmark__75_62832324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28323244"/>
            <w:bookmarkStart w:id="153" w:name="__Fieldmark__76_62832324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28323244"/>
            <w:bookmarkStart w:id="155" w:name="__Fieldmark__77_62832324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28323244"/>
            <w:bookmarkStart w:id="157" w:name="__Fieldmark__78_62832324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628323244"/>
            <w:bookmarkStart w:id="159" w:name="__Fieldmark__79_62832324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628323244"/>
            <w:bookmarkStart w:id="161" w:name="__Fieldmark__80_62832324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628323244"/>
            <w:bookmarkStart w:id="163" w:name="__Fieldmark__81_62832324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628323244"/>
            <w:bookmarkStart w:id="165" w:name="__Fieldmark__82_62832324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628323244"/>
            <w:bookmarkStart w:id="167" w:name="__Fieldmark__83_62832324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628323244"/>
            <w:bookmarkStart w:id="169" w:name="__Fieldmark__84_62832324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628323244"/>
            <w:bookmarkStart w:id="171" w:name="__Fieldmark__85_62832324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628323244"/>
            <w:bookmarkStart w:id="173" w:name="__Fieldmark__86_6283232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628323244"/>
            <w:bookmarkStart w:id="175" w:name="__Fieldmark__87_6283232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628323244"/>
            <w:bookmarkStart w:id="177" w:name="__Fieldmark__88_6283232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628323244"/>
            <w:bookmarkStart w:id="179" w:name="__Fieldmark__89_6283232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628323244"/>
            <w:bookmarkStart w:id="181" w:name="__Fieldmark__90_62832324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628323244"/>
            <w:bookmarkStart w:id="183" w:name="__Fieldmark__91_62832324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628323244"/>
            <w:bookmarkStart w:id="185" w:name="__Fieldmark__92_62832324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628323244"/>
            <w:bookmarkStart w:id="187" w:name="__Fieldmark__93_62832324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628323244"/>
            <w:bookmarkStart w:id="189" w:name="__Fieldmark__94_62832324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ridge puzzle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628323244"/>
            <w:bookmarkStart w:id="191" w:name="__Fieldmark__95_62832324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628323244"/>
            <w:bookmarkStart w:id="193" w:name="__Fieldmark__96_62832324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rtitives Moonshot g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628323244"/>
            <w:bookmarkStart w:id="195" w:name="__Fieldmark__97_62832324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cook with us!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628323244"/>
            <w:bookmarkStart w:id="197" w:name="__Fieldmark__98_62832324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unch-o-mati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628323244"/>
            <w:bookmarkStart w:id="199" w:name="__Fieldmark__99_62832324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0" w:name="__Fieldmark__100_628323244"/>
            <w:bookmarkStart w:id="201" w:name="__Fieldmark__100_628323244"/>
            <w:bookmarkEnd w:id="20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2" w:name="__Fieldmark__101_628323244"/>
            <w:bookmarkStart w:id="203" w:name="__Fieldmark__101_628323244"/>
            <w:bookmarkEnd w:id="20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4" w:name="__Fieldmark__102_628323244"/>
            <w:bookmarkStart w:id="205" w:name="__Fieldmark__102_628323244"/>
            <w:bookmarkEnd w:id="20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628323244"/>
            <w:bookmarkStart w:id="207" w:name="__Fieldmark__103_628323244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628323244"/>
            <w:bookmarkStart w:id="209" w:name="__Fieldmark__104_628323244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628323244"/>
            <w:bookmarkStart w:id="211" w:name="__Fieldmark__105_628323244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628323244"/>
            <w:bookmarkStart w:id="213" w:name="__Fieldmark__106_628323244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628323244"/>
            <w:bookmarkStart w:id="215" w:name="__Fieldmark__107_62832324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628323244"/>
            <w:bookmarkStart w:id="217" w:name="__Fieldmark__108_62832324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628323244"/>
            <w:bookmarkStart w:id="219" w:name="__Fieldmark__109_62832324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628323244"/>
            <w:bookmarkStart w:id="221" w:name="__Fieldmark__110_62832324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628323244"/>
            <w:bookmarkStart w:id="223" w:name="__Fieldmark__111_62832324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628323244"/>
            <w:bookmarkStart w:id="225" w:name="__Fieldmark__112_62832324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628323244"/>
            <w:bookmarkStart w:id="227" w:name="__Fieldmark__113_62832324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me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628323244"/>
            <w:bookmarkStart w:id="229" w:name="__Fieldmark__114_62832324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dri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628323244"/>
            <w:bookmarkStart w:id="231" w:name="__Fieldmark__115_62832324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I order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628323244"/>
            <w:bookmarkStart w:id="233" w:name="__Fieldmark__116_628323244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activit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628323244"/>
            <w:bookmarkStart w:id="235" w:name="__Fieldmark__117_628323244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628323244"/>
            <w:bookmarkStart w:id="237" w:name="__Fieldmark__118_628323244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628323244"/>
            <w:bookmarkStart w:id="239" w:name="__Fieldmark__119_628323244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cip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628323244"/>
            <w:bookmarkStart w:id="241" w:name="__Fieldmark__120_628323244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628323244"/>
            <w:bookmarkStart w:id="243" w:name="__Fieldmark__121_628323244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628323244"/>
            <w:bookmarkStart w:id="245" w:name="__Fieldmark__122_628323244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628323244"/>
            <w:bookmarkStart w:id="247" w:name="__Fieldmark__123_628323244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cuis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628323244"/>
            <w:bookmarkStart w:id="249" w:name="__Fieldmark__124_628323244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dinn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628323244"/>
            <w:bookmarkStart w:id="251" w:name="__Fieldmark__125_628323244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healthier di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628323244"/>
            <w:bookmarkStart w:id="253" w:name="__Fieldmark__126_628323244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628323244"/>
            <w:bookmarkStart w:id="255" w:name="__Fieldmark__127_628323244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628323244"/>
            <w:bookmarkStart w:id="257" w:name="__Fieldmark__128_628323244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628323244"/>
            <w:bookmarkStart w:id="259" w:name="__Fieldmark__129_628323244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ke away food</w:t>
              <w:tab/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628323244"/>
            <w:bookmarkStart w:id="261" w:name="__Fieldmark__130_628323244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628323244"/>
            <w:bookmarkStart w:id="263" w:name="__Fieldmark__131_628323244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cuisi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628323244"/>
            <w:bookmarkStart w:id="265" w:name="__Fieldmark__132_628323244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628323244"/>
            <w:bookmarkStart w:id="267" w:name="__Fieldmark__133_628323244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ening a restaurant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560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8-18T10:39:00Z</dcterms:modified>
  <cp:revision>18</cp:revision>
  <dc:subject/>
  <dc:title/>
</cp:coreProperties>
</file>