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hobbies and sports HV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753395508"/>
            <w:bookmarkStart w:id="1" w:name="__Fieldmark__0_75339550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753395508"/>
            <w:bookmarkStart w:id="3" w:name="__Fieldmark__1_75339550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753395508"/>
            <w:bookmarkStart w:id="5" w:name="__Fieldmark__2_75339550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753395508"/>
            <w:bookmarkStart w:id="7" w:name="__Fieldmark__3_75339550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753395508"/>
            <w:bookmarkStart w:id="9" w:name="__Fieldmark__4_75339550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753395508"/>
            <w:bookmarkStart w:id="11" w:name="__Fieldmark__5_75339550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753395508"/>
            <w:bookmarkStart w:id="13" w:name="__Fieldmark__6_75339550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753395508"/>
            <w:bookmarkStart w:id="15" w:name="__Fieldmark__7_75339550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lissa’s hobbi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753395508"/>
            <w:bookmarkStart w:id="17" w:name="__Fieldmark__8_75339550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753395508"/>
            <w:bookmarkStart w:id="19" w:name="__Fieldmark__9_75339550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753395508"/>
            <w:bookmarkStart w:id="21" w:name="__Fieldmark__10_75339550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753395508"/>
            <w:bookmarkStart w:id="23" w:name="__Fieldmark__11_75339550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753395508"/>
            <w:bookmarkStart w:id="25" w:name="__Fieldmark__12_75339550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l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753395508"/>
            <w:bookmarkStart w:id="27" w:name="__Fieldmark__13_75339550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first maratho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753395508"/>
            <w:bookmarkStart w:id="29" w:name="__Fieldmark__14_75339550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753395508"/>
            <w:bookmarkStart w:id="31" w:name="__Fieldmark__15_75339550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zyb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753395508"/>
            <w:bookmarkStart w:id="33" w:name="__Fieldmark__16_75339550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753395508"/>
            <w:bookmarkStart w:id="35" w:name="__Fieldmark__17_75339550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753395508"/>
            <w:bookmarkStart w:id="37" w:name="__Fieldmark__18_75339550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753395508"/>
            <w:bookmarkStart w:id="39" w:name="__Fieldmark__19_75339550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753395508"/>
            <w:bookmarkStart w:id="41" w:name="__Fieldmark__20_753395508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753395508"/>
            <w:bookmarkStart w:id="43" w:name="__Fieldmark__21_753395508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753395508"/>
            <w:bookmarkStart w:id="45" w:name="__Fieldmark__22_753395508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gby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753395508"/>
            <w:bookmarkStart w:id="47" w:name="__Fieldmark__23_753395508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753395508"/>
            <w:bookmarkStart w:id="49" w:name="__Fieldmark__24_753395508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kateboard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753395508"/>
            <w:bookmarkStart w:id="51" w:name="__Fieldmark__25_753395508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753395508"/>
            <w:bookmarkStart w:id="53" w:name="__Fieldmark__26_75339550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ts and craf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753395508"/>
            <w:bookmarkStart w:id="55" w:name="__Fieldmark__27_75339550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inness World Rec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753395508"/>
            <w:bookmarkStart w:id="57" w:name="__Fieldmark__28_75339550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753395508"/>
            <w:bookmarkStart w:id="59" w:name="__Fieldmark__29_75339550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753395508"/>
            <w:bookmarkStart w:id="61" w:name="__Fieldmark__30_753395508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753395508"/>
            <w:bookmarkStart w:id="63" w:name="__Fieldmark__31_753395508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4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753395508"/>
            <w:bookmarkStart w:id="65" w:name="__Fieldmark__32_753395508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753395508"/>
            <w:bookmarkStart w:id="67" w:name="__Fieldmark__33_75339550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753395508"/>
            <w:bookmarkStart w:id="69" w:name="__Fieldmark__34_75339550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Past simple met regelmatige w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753395508"/>
            <w:bookmarkStart w:id="71" w:name="__Fieldmark__35_75339550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753395508"/>
            <w:bookmarkStart w:id="73" w:name="__Fieldmark__36_753395508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753395508"/>
            <w:bookmarkStart w:id="75" w:name="__Fieldmark__37_753395508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Past simple met onregelmatige w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753395508"/>
            <w:bookmarkStart w:id="77" w:name="__Fieldmark__38_75339550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xercise Past simple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753395508"/>
            <w:bookmarkStart w:id="79" w:name="__Fieldmark__39_75339550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753395508"/>
            <w:bookmarkStart w:id="81" w:name="__Fieldmark__40_75339550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753395508"/>
            <w:bookmarkStart w:id="83" w:name="__Fieldmark__41_753395508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753395508"/>
            <w:bookmarkStart w:id="85" w:name="__Fieldmark__42_753395508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753395508"/>
            <w:bookmarkStart w:id="87" w:name="__Fieldmark__43_753395508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753395508"/>
            <w:bookmarkStart w:id="89" w:name="__Fieldmark__44_753395508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753395508"/>
            <w:bookmarkStart w:id="91" w:name="__Fieldmark__45_753395508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753395508"/>
            <w:bookmarkStart w:id="93" w:name="__Fieldmark__46_753395508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753395508"/>
            <w:bookmarkStart w:id="95" w:name="__Fieldmark__47_753395508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753395508"/>
            <w:bookmarkStart w:id="97" w:name="__Fieldmark__48_753395508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753395508"/>
            <w:bookmarkStart w:id="99" w:name="__Fieldmark__49_753395508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753395508"/>
            <w:bookmarkStart w:id="101" w:name="__Fieldmark__50_753395508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– chun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753395508"/>
            <w:bookmarkStart w:id="103" w:name="__Fieldmark__51_753395508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– chun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753395508"/>
            <w:bookmarkStart w:id="105" w:name="__Fieldmark__52_753395508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753395508"/>
            <w:bookmarkStart w:id="107" w:name="__Fieldmark__53_753395508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753395508"/>
            <w:bookmarkStart w:id="109" w:name="__Fieldmark__54_753395508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753395508"/>
            <w:bookmarkStart w:id="111" w:name="__Fieldmark__55_753395508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753395508"/>
            <w:bookmarkStart w:id="113" w:name="__Fieldmark__56_753395508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port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753395508"/>
            <w:bookmarkStart w:id="115" w:name="__Fieldmark__57_753395508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753395508"/>
            <w:bookmarkStart w:id="117" w:name="__Fieldmark__58_753395508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753395508"/>
            <w:bookmarkStart w:id="119" w:name="__Fieldmark__59_753395508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753395508"/>
            <w:bookmarkStart w:id="121" w:name="__Fieldmark__60_753395508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diu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753395508"/>
            <w:bookmarkStart w:id="123" w:name="__Fieldmark__61_753395508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d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753395508"/>
            <w:bookmarkStart w:id="125" w:name="__Fieldmark__62_753395508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753395508"/>
            <w:bookmarkStart w:id="127" w:name="__Fieldmark__63_753395508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753395508"/>
            <w:bookmarkStart w:id="129" w:name="__Fieldmark__64_753395508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753395508"/>
            <w:bookmarkStart w:id="131" w:name="__Fieldmark__65_753395508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753395508"/>
            <w:bookmarkStart w:id="133" w:name="__Fieldmark__66_753395508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753395508"/>
            <w:bookmarkStart w:id="135" w:name="__Fieldmark__67_753395508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753395508"/>
            <w:bookmarkStart w:id="137" w:name="__Fieldmark__68_753395508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753395508"/>
            <w:bookmarkStart w:id="139" w:name="__Fieldmark__69_753395508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753395508"/>
            <w:bookmarkStart w:id="141" w:name="__Fieldmark__70_753395508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753395508"/>
            <w:bookmarkStart w:id="143" w:name="__Fieldmark__71_753395508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at the keep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753395508"/>
            <w:bookmarkStart w:id="145" w:name="__Fieldmark__72_753395508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st your knowledge of Olympic spo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753395508"/>
            <w:bookmarkStart w:id="147" w:name="__Fieldmark__73_753395508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 vill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753395508"/>
            <w:bookmarkStart w:id="149" w:name="__Fieldmark__74_753395508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al instruments ma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753395508"/>
            <w:bookmarkStart w:id="151" w:name="__Fieldmark__75_753395508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753395508"/>
            <w:bookmarkStart w:id="153" w:name="__Fieldmark__76_753395508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753395508"/>
            <w:bookmarkStart w:id="155" w:name="__Fieldmark__77_753395508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753395508"/>
            <w:bookmarkStart w:id="157" w:name="__Fieldmark__78_753395508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753395508"/>
            <w:bookmarkStart w:id="159" w:name="__Fieldmark__79_753395508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753395508"/>
            <w:bookmarkStart w:id="161" w:name="__Fieldmark__80_753395508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753395508"/>
            <w:bookmarkStart w:id="163" w:name="__Fieldmark__81_753395508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753395508"/>
            <w:bookmarkStart w:id="165" w:name="__Fieldmark__82_753395508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753395508"/>
            <w:bookmarkStart w:id="167" w:name="__Fieldmark__83_753395508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753395508"/>
            <w:bookmarkStart w:id="169" w:name="__Fieldmark__84_753395508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753395508"/>
            <w:bookmarkStart w:id="171" w:name="__Fieldmark__85_753395508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753395508"/>
            <w:bookmarkStart w:id="173" w:name="__Fieldmark__86_753395508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Score2: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753395508"/>
            <w:bookmarkStart w:id="175" w:name="__Fieldmark__87_753395508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Score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753395508"/>
            <w:bookmarkStart w:id="177" w:name="__Fieldmark__88_753395508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753395508"/>
            <w:bookmarkStart w:id="179" w:name="__Fieldmark__89_753395508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753395508"/>
            <w:bookmarkStart w:id="181" w:name="__Fieldmark__90_753395508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753395508"/>
            <w:bookmarkStart w:id="183" w:name="__Fieldmark__91_753395508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753395508"/>
            <w:bookmarkStart w:id="185" w:name="__Fieldmark__92_753395508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lking abou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753395508"/>
            <w:bookmarkStart w:id="187" w:name="__Fieldmark__93_753395508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 da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753395508"/>
            <w:bookmarkStart w:id="189" w:name="__Fieldmark__94_753395508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753395508"/>
            <w:bookmarkStart w:id="191" w:name="__Fieldmark__95_753395508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753395508"/>
            <w:bookmarkStart w:id="193" w:name="__Fieldmark__96_753395508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753395508"/>
            <w:bookmarkStart w:id="195" w:name="__Fieldmark__97_753395508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753395508"/>
            <w:bookmarkStart w:id="197" w:name="__Fieldmark__98_753395508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753395508"/>
            <w:bookmarkStart w:id="199" w:name="__Fieldmark__99_753395508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753395508"/>
            <w:bookmarkStart w:id="201" w:name="__Fieldmark__100_753395508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npa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753395508"/>
            <w:bookmarkStart w:id="203" w:name="__Fieldmark__101_753395508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753395508"/>
            <w:bookmarkStart w:id="205" w:name="__Fieldmark__102_753395508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ds z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753395508"/>
            <w:bookmarkStart w:id="207" w:name="__Fieldmark__103_753395508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o ju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753395508"/>
            <w:bookmarkStart w:id="209" w:name="__Fieldmark__104_753395508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day ou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753395508"/>
            <w:bookmarkStart w:id="211" w:name="__Fieldmark__105_753395508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active story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753395508"/>
            <w:bookmarkStart w:id="213" w:name="__Fieldmark__106_753395508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753395508"/>
            <w:bookmarkStart w:id="215" w:name="__Fieldmark__107_753395508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 in Brita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753395508"/>
            <w:bookmarkStart w:id="217" w:name="__Fieldmark__108_753395508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n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753395508"/>
            <w:bookmarkStart w:id="219" w:name="__Fieldmark__109_753395508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753395508"/>
            <w:bookmarkStart w:id="221" w:name="__Fieldmark__110_753395508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753395508"/>
            <w:bookmarkStart w:id="223" w:name="__Fieldmark__111_753395508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753395508"/>
            <w:bookmarkStart w:id="225" w:name="__Fieldmark__112_753395508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e tim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</w:rPr>
      <w:t>Hobbies and spor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560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46:00Z</dcterms:created>
  <dc:creator>Tom</dc:creator>
  <dc:description/>
  <cp:keywords/>
  <dc:language>en-US</dc:language>
  <cp:lastModifiedBy>Leontine</cp:lastModifiedBy>
  <dcterms:modified xsi:type="dcterms:W3CDTF">2014-08-18T10:37:00Z</dcterms:modified>
  <cp:revision>8</cp:revision>
  <dc:subject/>
  <dc:title/>
</cp:coreProperties>
</file>