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7030</wp:posOffset>
            </wp:positionH>
            <wp:positionV relativeFrom="paragraph">
              <wp:posOffset>1765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What do you do in your spare time?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Monologen.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Engel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/fluency, uitspraak en begrijpelijkheid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oet teru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of de ander een hobby heef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Noem je hobby. Vraag de ander of hij/zij een hobby heef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Vertel welke hobby jij hebt. Zeg dat je er plezier in hebt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e dat leuk vindt. Vraag of hij/zij dat al lang d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Zeg dat je dat al zes jaar doet. Vraag of hij/zij veel traint / oefe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Zeg dat je drie keer per week traint / oefent. Vraag de ander hoeveel hij/zij trai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e elke dag traint. Zeg dat je daar plezier in heb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tel een zelf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tel een zelf 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05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US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  <w:lang w:val="en-US" w:eastAsia="en-US"/>
      </w:rPr>
      <w:t>Speech Card beoordeling</w:t>
    </w:r>
    <w:r>
      <w:rPr>
        <w:rFonts w:cs="Calibri" w:ascii="Calibri" w:hAnsi="Calibri"/>
        <w:sz w:val="24"/>
        <w:szCs w:val="24"/>
      </w:rPr>
      <w:t xml:space="preserve"> </w:t>
    </w:r>
    <w:r>
      <w:rPr>
        <w:rFonts w:cs="Calibri" w:ascii="Calibri" w:hAnsi="Calibri"/>
        <w:sz w:val="24"/>
        <w:szCs w:val="24"/>
        <w:lang w:val="en-US" w:eastAsia="en-US"/>
      </w:rPr>
      <w:t>- Thema Hobbies and sports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06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5:00Z</dcterms:modified>
  <cp:revision>7</cp:revision>
  <dc:subject/>
  <dc:title/>
</cp:coreProperties>
</file>