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- 5 Omtrek – Werkbla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2051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47850" cy="20669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165</wp:posOffset>
            </wp:positionH>
            <wp:positionV relativeFrom="paragraph">
              <wp:posOffset>19177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7545" cy="46945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165</wp:posOffset>
            </wp:positionH>
            <wp:positionV relativeFrom="paragraph">
              <wp:posOffset>18351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1:13:00Z</dcterms:modified>
  <cp:revision>3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