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 w:type="dxa"/>
        <w:jc w:val="center"/>
        <w:tblInd w:w="0" w:type="dxa"/>
        <w:tblLayout w:type="fixed"/>
        <w:tblCellMar>
          <w:top w:w="15" w:type="dxa"/>
          <w:left w:w="15" w:type="dxa"/>
          <w:bottom w:w="15" w:type="dxa"/>
          <w:right w:w="15" w:type="dxa"/>
        </w:tblCellMar>
      </w:tblPr>
      <w:tblGrid>
        <w:gridCol w:w="126"/>
      </w:tblGrid>
      <w:tr>
        <w:trPr/>
        <w:tc>
          <w:tcPr>
            <w:tcW w:w="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bl>
    <w:p>
      <w:pPr>
        <w:pStyle w:val="Normal"/>
        <w:rPr>
          <w:rFonts w:ascii="Arial" w:hAnsi="Arial" w:cs="Arial"/>
          <w:color w:val="000000"/>
        </w:rPr>
      </w:pPr>
      <w:r>
        <w:rPr>
          <w:rFonts w:cs="Arial" w:ascii="Arial" w:hAnsi="Arial"/>
          <w:color w:val="000000"/>
        </w:rPr>
      </w:r>
    </w:p>
    <w:p>
      <w:pPr>
        <w:pStyle w:val="Normal"/>
        <w:spacing w:before="280" w:after="280"/>
        <w:ind w:left="720" w:hanging="0"/>
        <w:rPr>
          <w:rFonts w:ascii="Arial" w:hAnsi="Arial" w:cs="Arial"/>
          <w:b/>
          <w:b/>
          <w:bCs/>
          <w:color w:val="000080"/>
        </w:rPr>
      </w:pPr>
      <w:r>
        <w:rPr>
          <w:rFonts w:cs="Arial" w:ascii="Arial" w:hAnsi="Arial"/>
          <w:b/>
          <w:bCs/>
          <w:color w:val="000080"/>
        </w:rPr>
        <w:t xml:space="preserve">HET SPECIFIEKE VAN PESSO-THERAPIE </w:t>
      </w:r>
    </w:p>
    <w:p>
      <w:pPr>
        <w:pStyle w:val="Normal"/>
        <w:spacing w:before="280" w:after="280"/>
        <w:ind w:left="720" w:hanging="0"/>
        <w:rPr/>
      </w:pPr>
      <w:r>
        <w:rPr>
          <w:rFonts w:cs="Arial" w:ascii="Arial" w:hAnsi="Arial"/>
          <w:b/>
          <w:bCs/>
          <w:i/>
          <w:iCs/>
          <w:color w:val="000080"/>
        </w:rPr>
        <w:t>Welke elementen zijn nu in de Pesso-therapie specifiek, waardoor deze manier van werken zich als een eigen psychotherapeutische methode profileert ?</w:t>
      </w:r>
      <w:r>
        <w:rPr>
          <w:rFonts w:cs="Arial" w:ascii="Arial" w:hAnsi="Arial"/>
          <w:b/>
          <w:bCs/>
          <w:color w:val="000080"/>
        </w:rPr>
        <w:t xml:space="preserve"> </w:t>
      </w:r>
    </w:p>
    <w:p>
      <w:pPr>
        <w:pStyle w:val="Normal"/>
        <w:spacing w:before="280" w:after="280"/>
        <w:ind w:left="720" w:hanging="0"/>
        <w:rPr/>
      </w:pPr>
      <w:r>
        <w:rPr>
          <w:rFonts w:cs="Arial" w:ascii="Arial" w:hAnsi="Arial"/>
          <w:b/>
          <w:bCs/>
          <w:i/>
          <w:iCs/>
          <w:color w:val="000080"/>
        </w:rPr>
        <w:t>1. PESSO-THERAPIE: EEN LICHAAMSGERICHTE METODE.</w:t>
      </w:r>
      <w:r>
        <w:rPr>
          <w:rFonts w:cs="Arial" w:ascii="Arial" w:hAnsi="Arial"/>
          <w:b/>
          <w:bCs/>
          <w:color w:val="000080"/>
        </w:rPr>
        <w:br/>
        <w:t xml:space="preserve">Een van de uitgangspunten in de Pesso-therapie is dat de cliënt, door bepaalde negatieve ervaringen, een levensstijl ontwikkeld heeft waardoor een stuk van zijn echte zelf in de verdrukking is geraakt. De impuls tot het realiseren van het echte zelf is geblokkeerd, maar blijft in de cliënt aanwezig. De kapitale vraag is dus hoe terug aansluiting te vinden bij de levenskracht van de cliënt, bij het echte zelf dat weliswaar geblokkeerd is maar in het symptoom vraagt om aan bod te komen. </w:t>
      </w:r>
    </w:p>
    <w:p>
      <w:pPr>
        <w:pStyle w:val="Normal"/>
        <w:spacing w:before="280" w:after="280"/>
        <w:ind w:left="720" w:hanging="0"/>
        <w:rPr>
          <w:rFonts w:ascii="Arial" w:hAnsi="Arial" w:cs="Arial"/>
          <w:b/>
          <w:b/>
          <w:bCs/>
          <w:color w:val="000080"/>
        </w:rPr>
      </w:pPr>
      <w:r>
        <w:rPr>
          <w:rFonts w:cs="Arial" w:ascii="Arial" w:hAnsi="Arial"/>
          <w:b/>
          <w:bCs/>
          <w:color w:val="000080"/>
        </w:rPr>
        <w:t>We zoeken dus naar signalen van vitaliteit, naar energie die we samen met de cliënt kunnen volgen en die zal leiden naar meer leven, meer zelfrealisatie, naar een functioneren dat beter in overeenstemming is met het echte zelf.</w:t>
        <w:br/>
        <w:t xml:space="preserve">Vitaliteit en levensenergie hebben steeds een lichamelijke component, zodat we allerlei lichaamssignalen kunnen gebruiken om op het spoor te komen van deze energie. Het gaat daarbij niet zozeer om de lichaamsgewaarwordingen op zich. Het gaat vooral om het feit dat een lichaamssignaal een wegwijzer is naar een gevoel, naar ervaringen, naar het echte zelf. Men kan het lichaam zien als een soort scherm waarop het echte zelf zichtbaar wordt; het is als de display waarop de informatie die in de computer opgeslagen werd, zichtbaar wordt. </w:t>
      </w:r>
    </w:p>
    <w:p>
      <w:pPr>
        <w:pStyle w:val="Normal"/>
        <w:spacing w:before="280" w:after="280"/>
        <w:ind w:left="720" w:hanging="0"/>
        <w:rPr/>
      </w:pPr>
      <w:r>
        <w:rPr>
          <w:rFonts w:cs="Arial" w:ascii="Arial" w:hAnsi="Arial"/>
          <w:b/>
          <w:bCs/>
          <w:color w:val="000080"/>
        </w:rPr>
        <w:t>We komen dus op het spoor van de onbewuste gevoelens en verlangens door het lichaam te volgen, en niet alleen door te luisteren naar wat men bewust voelt of denkt.</w:t>
        <w:br/>
        <w:t>Het gebruiken van deze lichamelijke dimensie is een invalshoek waaraan in Pesso-therapie veel aandacht wordt besteed.</w:t>
        <w:br/>
        <w:t>Binnen de Pesso-methode zijn wegen en technieken ontwikkeld om deze lichaamssignalen op het spoor te komen en bruikbaar te maken in het therapeutisch werk. Vaak zal de cliënt in de beginfase van de therapie moeten leren om zijn eigen lichaamssignalen te onderkennen en zal hij moeten leren hoe hij daar op een constructieve manier gebruik van kan maken. Het is vooral om dit leerproces te ondersteunen dat in de Pesso-therapie verschillende oefeningen gebruikt worden die iemand kunnen helpen om de wegwijzer die zijn lichaam aangeeft, te leren volgen. In een beginnende groep zullen deze oefeningen systematisch gebruikt worden. De oefeningen zijn eigenlijk een optimale voorbereiding om verder met de methode te werken.</w:t>
        <w:br/>
        <w:t>In de opleiding tot Pesso-therapeut wordt dan ook aanzienlijk wat tijd besteed aan het adequaat leren gebruiken van deze specifieke oefeningen.</w:t>
        <w:br/>
        <w:t>Eenmaal er contact gemaakt is met de energie en de impulsen, is de volgende stap: deze energie tot uiting laten komen, ze “geboren laten worden”.</w:t>
        <w:br/>
        <w:t>Als motorische component betekent dit: de lichamelijke spanning of impulsen gebruiken in een beweging. Niet voor niets heeft Pesso zijn methode een “psychomotorische therapie” genoemd.</w:t>
        <w:br/>
        <w:t>We zullen dus zoeken naar een weg waardoor de bevroren energie tot expressie kan komen in een actie of beweging van het lichaam.</w:t>
        <w:br/>
        <w:t>Deze expressie van bevroren gevoelens in beweging is een belangrijke stap. Want zolang het echte zelf alleen maar op een bedekte manier aanwezig blijft in de persoon, kunnen we niet spreken van zelfrealisatie. Een architect die alleen maar in zijn fantasie prachtige ontwerpen maakt, maar ze nooit op papier zet, realiseert zichzelf niet. Zelfrealisatie betekent dat dit deel van het zelf ook echt naar buiten komt en zichtbaar wordt.</w:t>
        <w:br/>
        <w:t xml:space="preserve">Soms zullen de verdrongen gevoelens van een zo hevige intensiteit zijn, dat beveiligend lichamelijk contact nodig is om de expressie mogelijk te maken. Op dit punt kan deze lichaamsgerichte therapie aanvullende mogelijkheden bieden naast een verbale therapievorm. Noteer dat het in deze tweede stap niet gaat om de beweging op zich - wat nogal eens verkeerd begrepen wordt door therapeuten die lichaamsgericht willen werken. Expressie is een beweging die bepaalde gevoelskwaliteiten en betekenisgeving inhoudt. De beweging heeft een gevoelsmatige betekenis en situeert zich in een bepaald kader, waardoor de emotie zin krijgt. </w:t>
      </w:r>
    </w:p>
    <w:p>
      <w:pPr>
        <w:pStyle w:val="Normal"/>
        <w:spacing w:before="280" w:after="280"/>
        <w:ind w:left="720" w:hanging="0"/>
        <w:rPr/>
      </w:pPr>
      <w:r>
        <w:rPr>
          <w:rFonts w:cs="Arial" w:ascii="Arial" w:hAnsi="Arial"/>
          <w:b/>
          <w:bCs/>
          <w:color w:val="000080"/>
        </w:rPr>
        <w:t>De volgende stap zal zijn dat deze actie of beweging een plaats krijgt in de interactie.</w:t>
        <w:br/>
        <w:t>Wanneer we, zoals in psychotherapie, bezig zijn met emotionele processen, mogen we niet uit het oog verliezen dat een emotie steeds een object nodig heeft. “Zelf” impliceert “niet-zelf” of “ander-zelf”. Zelfrealisatie is steeds gebed in een relatie met anderen. Als we nu in therapie aansluiting vinden met iemands energie, dan weten we ten eerste dat we moeten zoeken naar een beweging of actie die een zinvolle expressie is, en ten tweede dat deze expressie moet gericht zijn naar het juiste object of naar de juiste persoon. De juistheid van het object hangt af van de context; in Pesso-therapie zal men steeds op zoek gaan naar de oorspronkelijke context, waarin we ook de onderdrukte emoties en onvervulde verlangens zullen aantreffen.</w:t>
        <w:br/>
        <w:t>Reeds eerder werd vermeld dat een van de stappen in het therapeutisch proces bestaat in het opbouwen van een correctieve emotionele ervaring. Ook bij deze stap zal Pesso-therapie gebruik maken van de lichamelijke dimensie.</w:t>
        <w:br/>
        <w:t>Bijvoorbeeld: tegenover de negatieve ervaring met een vader waardoor men seksueel misbruikt werd, plaatsen we een vaderfiguur die de eigen gevoelens van het kind respecteert en zijn eigen grenzen weet te behouden.</w:t>
        <w:br/>
        <w:t xml:space="preserve">Of tegenover de moeder die koel en afstandelijk was, wordt een moederfiguur geplaatst die warm is en geborgenheid geeft. Door het gebruiken van het lichamelijk niveau wordt de therapeutische correctieve ervaring voller en completer, zodat de integratie van deze nieuwe ervaring in het zelfbeeld gemakkelijker verloopt. </w:t>
      </w:r>
    </w:p>
    <w:p>
      <w:pPr>
        <w:pStyle w:val="Normal"/>
        <w:spacing w:before="280" w:after="280"/>
        <w:ind w:left="720" w:hanging="0"/>
        <w:rPr/>
      </w:pPr>
      <w:r>
        <w:rPr>
          <w:rFonts w:cs="Arial" w:ascii="Arial" w:hAnsi="Arial"/>
          <w:b/>
          <w:bCs/>
          <w:i/>
          <w:iCs/>
          <w:color w:val="000080"/>
        </w:rPr>
        <w:t>2. HET GEBRUIK VAN ROLFIGUREN.</w:t>
      </w:r>
      <w:r>
        <w:rPr>
          <w:rFonts w:cs="Arial" w:ascii="Arial" w:hAnsi="Arial"/>
          <w:b/>
          <w:bCs/>
          <w:color w:val="000080"/>
        </w:rPr>
        <w:t xml:space="preserve"> </w:t>
      </w:r>
    </w:p>
    <w:p>
      <w:pPr>
        <w:pStyle w:val="Normal"/>
        <w:spacing w:before="280" w:after="280"/>
        <w:ind w:left="720" w:hanging="0"/>
        <w:rPr>
          <w:rFonts w:ascii="Arial" w:hAnsi="Arial" w:cs="Arial"/>
          <w:b/>
          <w:b/>
          <w:bCs/>
          <w:color w:val="000080"/>
        </w:rPr>
      </w:pPr>
      <w:r>
        <w:rPr>
          <w:rFonts w:cs="Arial" w:ascii="Arial" w:hAnsi="Arial"/>
          <w:b/>
          <w:bCs/>
          <w:color w:val="000080"/>
        </w:rPr>
        <w:t>Een tweede element dat op een specifieke manier gebruikt wordt in de Pesso-metode is het werken met rolfiguren.</w:t>
        <w:br/>
        <w:t>Bij het beschrijven van het therapeutisch proces werd als eerste stap aangeduid: het in beeld brengen van de innerlijke beleving van de cliënt.</w:t>
        <w:br/>
        <w:t>Het manifest gedrag, of het bewust probleem, is een uitvloeisel van de manier waarop de cliënt zichzelf en zijn leefwereld beleeft.</w:t>
        <w:br/>
        <w:t>Iemand gedraagt zich niet-assertief omdat hij zich onzeker voelt; of men durft het risico niet te nemen om in een nieuwe situatie met iemand contact te zoeken omdat men zichzelf beleeft als “niet de moeite waard” of “niet boeiend genoeg”. Deze innerlijke beleving manifesteert zich vaak als een inwendige stem, als een oordeel, een norm, een te volgen regel. Dit is de resultante van vroegere ervaringen met cruciale omgevingsfiguren; de inwendige stemmen zijn eigenlijk de neerslag van de interacties met deze figuren.</w:t>
        <w:br/>
        <w:t>Bijvoorbeeld: een vader die zijn dochter misbruikt, geeft impliciet de boodschap: “Ik heb geen respect voor jouw gevoelens en voor jou als persoon.”</w:t>
        <w:br/>
        <w:t>De interactie en de impliciete boodschap krijgen een plaats in het zelfbeeld van de persoon, die bijvoorbeeld zal zeggen: “Ik ben niets waard; mensen kijken alleen maar om naar mij als ze mij kunnen gebruiken.”</w:t>
        <w:br/>
        <w:t xml:space="preserve">En deze code in het zelfbeeld wordt bepalend voor de manier waarop men relaties aangaat, de job die men kiest, de manier waarop men met zijn kinderen omgaat, enzoverder. </w:t>
      </w:r>
    </w:p>
    <w:p>
      <w:pPr>
        <w:pStyle w:val="Normal"/>
        <w:spacing w:before="280" w:after="280"/>
        <w:ind w:left="720" w:hanging="0"/>
        <w:rPr>
          <w:rFonts w:ascii="Arial" w:hAnsi="Arial" w:cs="Arial"/>
          <w:b/>
          <w:b/>
          <w:bCs/>
          <w:color w:val="000080"/>
        </w:rPr>
      </w:pPr>
      <w:r>
        <w:rPr>
          <w:rFonts w:cs="Arial" w:ascii="Arial" w:hAnsi="Arial"/>
          <w:b/>
          <w:bCs/>
          <w:color w:val="000080"/>
        </w:rPr>
        <w:t>Om deze belevingen meer toegankelijk te maken zal men in Pesso-therapie de impliciete boodschappen en gedragscodes terug expliciet maken. Een deelnemer aan de groep zal dan de rol spelen van een figuur die deze negatieve boodschap gaf. Het weze duidelijk dat het dan niet gaat om het reële groepslid, maar dat deze enkel in de plaats staat voor de historische figuur die bepalend is voor het gedrag. Op deze manier komt men stap voor stap, figuur na figuur, tot de “true scene”, wat reeds eerder werd aangegeven als het eindpunt van de eerste stap in het therapeutisch proces dat in een structure doorlopen wordt: de kontekst en de achtergrond van het probleem of van een hinderlijke gedragscode worden zichtbaar.</w:t>
        <w:br/>
        <w:t xml:space="preserve">Door het inbrengen van figuren die als het ware de stimulus zijn voor een bepaalde houding tegenover de buitenwereld, zullen we dichter en directer in de nabijheid komen van de oude negatieve ervaring. Men staat als het ware terug oog in oog met de vader die zegt dat hij geen respect heeft voor jou en jouw gevoelens, een confrontatie die de oude, verdrongen gevoelens weer dichterbij brengt; dit is pijnlijk, maar daardoor krijgt het echte zelf opnieuw een kans om zich te laten horen. </w:t>
      </w:r>
    </w:p>
    <w:p>
      <w:pPr>
        <w:pStyle w:val="Normal"/>
        <w:spacing w:before="280" w:after="280"/>
        <w:ind w:left="720" w:hanging="0"/>
        <w:rPr>
          <w:rFonts w:ascii="Arial" w:hAnsi="Arial" w:cs="Arial"/>
          <w:b/>
          <w:b/>
          <w:bCs/>
          <w:color w:val="000080"/>
        </w:rPr>
      </w:pPr>
      <w:r>
        <w:rPr>
          <w:rFonts w:cs="Arial" w:ascii="Arial" w:hAnsi="Arial"/>
          <w:b/>
          <w:bCs/>
          <w:color w:val="000080"/>
        </w:rPr>
        <w:t>Rolfiguren zullen dus enerzijds gebruikt worden om de oude negatieve ervaringen weer dichterbij te brengen en verdrongen gevoelens opnieuw bereikbaar te maken, anderzijds worden ze in de Pesso-therapie ook gebruikt bij het opbouwen van een therapeutische correctieve ervaring. Men hanteert daarbij zogenaamde “ideaal-figuren”, een specifiek therapeutisch instrument, eigen aan de Pesso-metode. Ideaal-figuren zijn die cruciale figuren die op de fundamentele behoeften van het echte zelf het adequate en juiste antwoord geven.</w:t>
        <w:br/>
        <w:t xml:space="preserve">De interactie met deze ideaalfiguur vormt de tegenpool, men zou bijna kunnen spreken van een tegengif, tegenover de negatieve ervaring met de oorspronkelijke (ouder-)figuur. Tegenover de vader die zijn dochter niet respecteert en haar seksueel misbruikt, staat dan een vaderfiguur die respect heeft voor haar en haar seksuele grenzen niet overschrijdt. </w:t>
      </w:r>
    </w:p>
    <w:p>
      <w:pPr>
        <w:pStyle w:val="Normal"/>
        <w:spacing w:before="280" w:after="280"/>
        <w:ind w:left="720" w:hanging="0"/>
        <w:rPr>
          <w:rFonts w:ascii="Arial" w:hAnsi="Arial" w:cs="Arial"/>
          <w:b/>
          <w:b/>
          <w:bCs/>
          <w:color w:val="000080"/>
        </w:rPr>
      </w:pPr>
      <w:r>
        <w:rPr>
          <w:rFonts w:cs="Arial" w:ascii="Arial" w:hAnsi="Arial"/>
          <w:b/>
          <w:bCs/>
          <w:color w:val="000080"/>
        </w:rPr>
        <w:t xml:space="preserve">Overigens gaat het niet alleen om het tegen-balanceren van een negatieve ervaring. Ook het wegvallen van een ouderfiguur veroorzaakt voor een kind een leemte die zijn sporen kan nalaten op volwassen leeftijd. De interactie met de ideaal-figuur zal dan zorgen voor de invulling van deze leemte, zoals het verloren stuk van de puzzel dat eindelijk teruggevonden wordt. </w:t>
      </w:r>
    </w:p>
    <w:p>
      <w:pPr>
        <w:pStyle w:val="Normal"/>
        <w:spacing w:before="280" w:after="280"/>
        <w:ind w:left="720" w:hanging="0"/>
        <w:rPr>
          <w:rFonts w:ascii="Arial" w:hAnsi="Arial" w:cs="Arial"/>
          <w:b/>
          <w:b/>
          <w:bCs/>
          <w:color w:val="000080"/>
        </w:rPr>
      </w:pPr>
      <w:r>
        <w:rPr>
          <w:rFonts w:cs="Arial" w:ascii="Arial" w:hAnsi="Arial"/>
          <w:b/>
          <w:bCs/>
          <w:color w:val="000080"/>
        </w:rPr>
        <w:t>Het gebruik van ideaal-figuren betekent niet dat de oude ervaring uitgewist wordt, of dat men de cliënt wil doen geloven dat het aards paradijs toch bestaat. Therapie betekent niet het elimineren van negatieve ervaringen uit het verleden, maar juist het integreren van deze ervaringen.</w:t>
        <w:br/>
        <w:t>De Ideaal-figuren zijn er niet om voor de cliënt een sprookjeswereld op te bouwen, maar om hem terug in contact te brengen met een stuk van zijn echte zelf dat in de verdrukking was geraakt.</w:t>
        <w:br/>
        <w:t xml:space="preserve">De interactie met de ideaal-figuur, die meestal de concretisatie vormt van een archetype, is eigenlijk de bevestiging dat een bepaald verlangen juist, menselijk en terecht is. Het is een legitiem en korrekt verlangen dat men door zijn vader gerespecteerd wordt en dat hij begrenzend kan zijn tegenover kinderlijke seksuele gevoelens. De interactie met de ideaal-figuren is validerend voor het echte zelf van de cliënt en brengt hem terug in contact met het leven dat vervullend kan zijn. </w:t>
      </w:r>
    </w:p>
    <w:p>
      <w:pPr>
        <w:pStyle w:val="Normal"/>
        <w:spacing w:before="280" w:after="280"/>
        <w:ind w:left="720" w:hanging="0"/>
        <w:rPr/>
      </w:pPr>
      <w:r>
        <w:rPr>
          <w:rFonts w:cs="Arial" w:ascii="Arial" w:hAnsi="Arial"/>
          <w:b/>
          <w:bCs/>
          <w:i/>
          <w:iCs/>
          <w:color w:val="000080"/>
        </w:rPr>
        <w:t>3. HET CENTRAAL STELLEN VAN ONVERVULDE BEHOEFTEN.</w:t>
      </w:r>
      <w:r>
        <w:rPr>
          <w:rFonts w:cs="Arial" w:ascii="Arial" w:hAnsi="Arial"/>
          <w:b/>
          <w:bCs/>
          <w:color w:val="000080"/>
        </w:rPr>
        <w:t xml:space="preserve"> </w:t>
      </w:r>
    </w:p>
    <w:p>
      <w:pPr>
        <w:pStyle w:val="Normal"/>
        <w:spacing w:before="280" w:after="280"/>
        <w:ind w:left="720" w:hanging="0"/>
        <w:rPr>
          <w:rFonts w:ascii="Arial" w:hAnsi="Arial" w:cs="Arial"/>
          <w:b/>
          <w:b/>
          <w:bCs/>
          <w:color w:val="000080"/>
        </w:rPr>
      </w:pPr>
      <w:r>
        <w:rPr>
          <w:rFonts w:cs="Arial" w:ascii="Arial" w:hAnsi="Arial"/>
          <w:b/>
          <w:bCs/>
          <w:color w:val="000080"/>
        </w:rPr>
        <w:t>Een derde element dat een centrale plaats inneemt in de Pesso-metode is de dynamiek die uitgaat van onvervulde behoeften.</w:t>
        <w:br/>
        <w:t>Om onszelf als levend wezen en als individu te kunnen ontplooien, is het nodig dat onze fundamentele behoeften een antwoord vinden. Het gaat hier om kinderlijke basisbehoeften als gevoed en gekoesterd worden, een eigen plaats hebben, gerespecteerd worden als een menselijk individu met eigen gevoelens en een eigen manier van zijn, bescherming en geborgenheid krijgen, gesteund worden en zich gedragen voelen, en begrensd worden.</w:t>
        <w:br/>
        <w:t>Wanneer een bepaalde basisbehoefte een adequaat antwoord krijgt, zal deze behoefte in de opgroeiende persoonlijkheid geïntegreerd worden, en vormt dit een basis voor een bevredigend, volwassen omgaan met de realiteit.</w:t>
        <w:br/>
        <w:t>Wie de nodige geborgenheid gekend heeft, voelt zich veilig genoeg om naar de buitenwereld toe te stappen en dingen te ondernemen met als eindprodukt: een bevredigend en zinvol leven.</w:t>
        <w:br/>
        <w:t>Wie de nodige koestering gekend heeft, bezit de onmisbare fundamenten om zich in intimiteit open te stellen voor koestering en warmte.</w:t>
        <w:br/>
        <w:t xml:space="preserve">Wie de nodige begrenzing gekend heeft, weet dat “the limit” niet “the sky” is maar onze natuurlijke hoeveelheid draagkracht en energie; hij zal op tijd rekening houden met de alarmsignalen van zijn lichaam om niet in een permanent gestresseerde en zelfdestructieve levenswijze te belanden. </w:t>
      </w:r>
    </w:p>
    <w:p>
      <w:pPr>
        <w:pStyle w:val="Normal"/>
        <w:spacing w:before="280" w:after="280"/>
        <w:ind w:left="720" w:hanging="0"/>
        <w:rPr/>
      </w:pPr>
      <w:r>
        <w:rPr>
          <w:rFonts w:cs="Arial" w:ascii="Arial" w:hAnsi="Arial"/>
          <w:b/>
          <w:bCs/>
          <w:color w:val="000080"/>
        </w:rPr>
        <w:t>Maar ook het omgekeerde is waar: fundamentele behoeften die geen voldoende antwoord kregen, worden niet geïntegreerd en blijven onverminderd energie opslorpen. Deze behoeften worden dan als een zeurend kind, dat ons steeds weer lastig valt, en niet aflaat vooraleer het gekregen heeft wat het nodig heeft. Onvervulde behoeften blijven in onze psychische huishouding energetisch werkzaam en vertekenen de volwassen realiteit. Deze vertekening kan zich manifesteren in verschillende levensstijlen. Om er enkele te noemen: * Men is ervan overtuigd dat het naïef is te geloven dat er een antwoord zou bestaan. Bijvoorbeeld: je moet niet rekenen op de steun van een ander; uiteindelijk is het toch maar ieder voor zich. * De eigen identiteit wordt het bewijs dat het antwoord niet bestaat. Bijvoorbeeld: ik ben een incestslachtoffer; mijn identiteit is “slachtoffer zijn en niet gerespecteerd worden”.</w:t>
        <w:br/>
        <w:t>* Men ontwikkelt een omnipotente waarbij men de enige is die voor een bevredigend antwoord kan zorgen op de eigen behoefte. Bijvoorbeeld: Ik moet alles zelf doen, want een ander kan het toch nooit goed genoeg doen.</w:t>
        <w:br/>
        <w:t>* Men projecteert zijn omnipotent antwoord op anderen. Bijvoorbeeld: men wordt zelf voor zijn kinderen de alles gevende moeder (als antwoord op de gemiste moeder).</w:t>
        <w:br/>
        <w:t xml:space="preserve">* Men installeert zich in de afhankelijke positie: men wordt een aanhangsel van een ander die heeft wat men zelf mist. Bijvoorbeeld: ik ben erg onzeker; gelukkig heb ik een man die stevig en zelfzeker is. * Men blijft in een eindeloze herhaling zoeken naar het antwoord. </w:t>
        <w:br/>
        <w:t>Bijvoorbeeld: men blijft telkens weer zoeken naar een man die warm en koesterend is, maar men botst alleen op mannen die als een dekstier op seks uit zijn.</w:t>
        <w:br/>
        <w:t>* Men heeft zichzelf benoemd tot eeuwige vechter in de eenzame kruistocht op zoek naar de graal; het vechten dient om de pijn te camoufleren van het diepe gemis.</w:t>
        <w:br/>
        <w:t xml:space="preserve">Bijvoorbeeld: door mijn zaak uit te bouwen tot groter en nog groter zal ik respect afdwingen van de anderen. </w:t>
      </w:r>
    </w:p>
    <w:p>
      <w:pPr>
        <w:pStyle w:val="Normal"/>
        <w:spacing w:before="280" w:after="280"/>
        <w:ind w:left="720" w:hanging="0"/>
        <w:rPr>
          <w:rFonts w:ascii="Arial" w:hAnsi="Arial" w:cs="Arial"/>
          <w:b/>
          <w:b/>
          <w:bCs/>
          <w:color w:val="000080"/>
        </w:rPr>
      </w:pPr>
      <w:r>
        <w:rPr>
          <w:rFonts w:cs="Arial" w:ascii="Arial" w:hAnsi="Arial"/>
          <w:b/>
          <w:bCs/>
          <w:color w:val="000080"/>
        </w:rPr>
        <w:t xml:space="preserve">Therapie betekent dan: het kind terugvinden dat al die jaren bleef wachten, dat honger heeft, en dat niet vergeten is. </w:t>
      </w:r>
    </w:p>
    <w:p>
      <w:pPr>
        <w:pStyle w:val="Normal"/>
        <w:spacing w:before="280" w:after="280"/>
        <w:ind w:left="720" w:hanging="0"/>
        <w:rPr/>
      </w:pPr>
      <w:r>
        <w:rPr>
          <w:rFonts w:cs="Arial" w:ascii="Arial" w:hAnsi="Arial"/>
          <w:b/>
          <w:bCs/>
          <w:i/>
          <w:iCs/>
          <w:color w:val="000080"/>
        </w:rPr>
        <w:t xml:space="preserve">4. HET THERAPEUTISCH PROCES SITUEERT ZICH OP EEN SYMBOLISCH </w:t>
      </w:r>
      <w:r>
        <w:rPr>
          <w:rFonts w:cs="Arial" w:ascii="Arial" w:hAnsi="Arial"/>
          <w:b/>
          <w:bCs/>
          <w:color w:val="000080"/>
        </w:rPr>
        <w:t xml:space="preserve">NIVEAU. </w:t>
      </w:r>
    </w:p>
    <w:p>
      <w:pPr>
        <w:pStyle w:val="Normal"/>
        <w:spacing w:before="280" w:after="280"/>
        <w:ind w:left="720" w:hanging="0"/>
        <w:rPr>
          <w:rFonts w:ascii="Arial" w:hAnsi="Arial" w:cs="Arial"/>
          <w:b/>
          <w:b/>
          <w:bCs/>
          <w:color w:val="000080"/>
        </w:rPr>
      </w:pPr>
      <w:r>
        <w:rPr>
          <w:rFonts w:cs="Arial" w:ascii="Arial" w:hAnsi="Arial"/>
          <w:b/>
          <w:bCs/>
          <w:color w:val="000080"/>
        </w:rPr>
        <w:t>Een vierde eigenheid van de Pesso-therapie is het standpunt dat het veranderingsproces zich voornamelijk op een symbolisch niveau situeert.</w:t>
        <w:br/>
        <w:t>Er is geen twijfel aan: het verleden is het verleden, en is onomkeerbaar. De realiteit van toen is en blijft de realiteit van toen. Als ik de geborgenheid van een moeder gemist heb toen ik drie jaar was, dan kan niemand dit feit ongedaan maken of mij nu geven wat ik toen gemist heb, om de eenvoudige reden dat ik nooit meer drie jaar zal zijn.</w:t>
        <w:br/>
        <w:t xml:space="preserve">Maar voor ons mensen is er meer dan de realiteit: er is de beleving van de realiteit en de indruk die de realiteit op ons maakt. </w:t>
      </w:r>
    </w:p>
    <w:p>
      <w:pPr>
        <w:pStyle w:val="Normal"/>
        <w:spacing w:before="280" w:after="280"/>
        <w:ind w:left="720" w:hanging="0"/>
        <w:rPr>
          <w:rFonts w:ascii="Arial" w:hAnsi="Arial" w:cs="Arial"/>
          <w:b/>
          <w:b/>
          <w:bCs/>
          <w:color w:val="000080"/>
        </w:rPr>
      </w:pPr>
      <w:r>
        <w:rPr>
          <w:rFonts w:cs="Arial" w:ascii="Arial" w:hAnsi="Arial"/>
          <w:b/>
          <w:bCs/>
          <w:color w:val="000080"/>
        </w:rPr>
        <w:t>Eerder werd reeds aangegeven dat onze ervaringen resulteren in een “kaart”, een soort blauwdruk die ontstaan is uit onze vroegere ervaringen in de realiteit en die we onbewust zullen gebruiken in het hanteren van de toekomstige realiteit. Deze blauwdruk of kaart is geen realiteit; het is de symbolisatie van de realiteit, juist zoals een stadsplan niet de realiteit van de stad is, maar een symbolische weergave van die realiteit.</w:t>
        <w:br/>
        <w:t>De consequentie van dit fenomenologisch standpunt is dat ons gedrag bepaald en gericht wordt door deze symbolische neerslag van de realiteit.</w:t>
        <w:br/>
        <w:t xml:space="preserve">Wanneer bijvoorbeeld een nieuw groepslid de therapiegroep binnenstapt, dan wordt zijn perceptie van de groep bepaald door de symbolische neerslag, door de onbewuste kaart die hij tot nog toe van de realiteit gemaakt heeft. Misschien ziet hij de groep als kritische mensen die argwanend naar hem kijken. Of misschien ziet hij de groep als lieve, welwillende, luisterende mensen. Of als mensen waarmee eindelijk het intiem contact mogelijk zal zijn waarnaar hij al zo lang op zoek is. </w:t>
      </w:r>
    </w:p>
    <w:p>
      <w:pPr>
        <w:pStyle w:val="Normal"/>
        <w:spacing w:before="280" w:after="280"/>
        <w:ind w:left="720" w:hanging="0"/>
        <w:rPr>
          <w:rFonts w:ascii="Arial" w:hAnsi="Arial" w:cs="Arial"/>
          <w:b/>
          <w:b/>
          <w:bCs/>
          <w:color w:val="000080"/>
        </w:rPr>
      </w:pPr>
      <w:r>
        <w:rPr>
          <w:rFonts w:cs="Arial" w:ascii="Arial" w:hAnsi="Arial"/>
          <w:b/>
          <w:bCs/>
          <w:color w:val="000080"/>
        </w:rPr>
        <w:t>Al deze projecties zijn een eigen invulling en wellicht vertekening van de realiteit. De reële groep zal wel een allegaartje zijn van vriendelijke mensen, kritische mensen, hartelijke mensen, gesloten mensen, enzoverder. Hij treft dus in de groep die figuren aan, die zijn eigen innerlijke leefwereld bevolken.</w:t>
        <w:br/>
        <w:t>Het is als een toneelstuk, waar bepaalde rollen en figuren gecreëerd worden door het script, en waar toevallige acteurs een rol toebedeeld krijgen.</w:t>
        <w:br/>
        <w:t>We projecteren onze eigen figuren op de reële groepsleden, en handelen dan alsof dat de realiteit is. Deze projecties, of inwendige symbolische figuren, ontstaan niet zomaar. Ze horen thuis in wat eerder werd beschreven als het zelfrealisatieproces. De symbolische figuren zullen dus te maken hebben met drie aspecten van het proces van zelfrealisatie (zie hoger: Uitgangspunten en mensbeeld):</w:t>
        <w:br/>
        <w:t>- met ervaringen met reële significante omgevingsfiguren zoals vader, moeder, broers, zussen, ...</w:t>
        <w:br/>
        <w:t>- met de integratie van polariteiten kracht en ontvankelijkheid in het zelf;</w:t>
        <w:br/>
        <w:t xml:space="preserve">- met de integratie van archetypen die als collectief onbewuste een grondslag vormen voor menselijke handelingspatronen. </w:t>
      </w:r>
    </w:p>
    <w:p>
      <w:pPr>
        <w:pStyle w:val="Normal"/>
        <w:spacing w:before="280" w:after="280"/>
        <w:ind w:left="720" w:hanging="0"/>
        <w:rPr>
          <w:rFonts w:ascii="Arial" w:hAnsi="Arial" w:cs="Arial"/>
          <w:b/>
          <w:b/>
          <w:bCs/>
          <w:color w:val="000080"/>
        </w:rPr>
      </w:pPr>
      <w:r>
        <w:rPr>
          <w:rFonts w:cs="Arial" w:ascii="Arial" w:hAnsi="Arial"/>
          <w:b/>
          <w:bCs/>
          <w:color w:val="000080"/>
        </w:rPr>
        <w:t>Een heel stuk werk in therapie zal te maken hebben met het losweken van de realiteit van al deze geprojecteerde figuren, of, in Pesso-termen, met het in beeld brengen van de verinnerlijkte symbolische figuren.</w:t>
        <w:br/>
        <w:t>In een Pesso-structure zal dat bijvoorbeeld geconcretiseerd worden door een soort symbolisch ritueel waarbij een groepslid op aanduiding van de therapeut zijn rol zal expliciteren door te zeggen: “Ik stap nu in de rol van iemand die je kritisch bekijkt.” Deze beweging geeft aan dat het niet om de realiteit gaat, maar om de symbolische rol. Wat het groepslid persoonlijk denkt of voelt tegenover de nieuwkomer is niet meer relevant; het relevante is de bewustmaking van de onbewuste projectie, de explicitering dus tot een symbolische figuur. Vanaf dit moment heeft het groepslid een plaats op een symbolisch niveau, hetgeen het platform is waarop het therapeutisch werk zal verlopen in Pesso-therapie.</w:t>
        <w:br/>
        <w:t xml:space="preserve">Op dat niveau zullen we dan stap voor stap verder gaan: wie is eigenlijk die kritische figuur, vanwaar komt die, wie was als het ware de eerste in de rij ? Zo komen we dan tot de “true scene”: het symbolisch platform waarop de innerlijke figuren die de leefwereld van de cliënt bevolken, een plaats gekregen hebben. </w:t>
      </w:r>
    </w:p>
    <w:p>
      <w:pPr>
        <w:pStyle w:val="Normal"/>
        <w:spacing w:before="280" w:after="280"/>
        <w:ind w:left="720" w:hanging="0"/>
        <w:rPr>
          <w:rFonts w:ascii="Arial" w:hAnsi="Arial" w:cs="Arial"/>
          <w:b/>
          <w:b/>
          <w:bCs/>
          <w:color w:val="000080"/>
        </w:rPr>
      </w:pPr>
      <w:r>
        <w:rPr>
          <w:rFonts w:cs="Arial" w:ascii="Arial" w:hAnsi="Arial"/>
          <w:b/>
          <w:bCs/>
          <w:color w:val="000080"/>
        </w:rPr>
        <w:t>Ook de volgende stappen in het therapeutisch proces zullen zich verder op dit symbolisch belevingsniveau afspelen. Wanneer de cliënt in de structure woedend wordt op de beslagleggende, dominante moeder, dan heeft dit niets te maken met de concrete meneer of mevrouw die de rol speelt. Of wanneer later de cliënt zich nestelt in de schoot van een moederfiguur die bescherming en genegenheid geeft, dan heeft dat ook niets te maken met een fijne relatie tussen meneer A en mevrouw B. Integendeel: het is een vuistregel in Pesso-therapie dat mensen die een te nauwe reële band hebben met elkaar, bijvoorbeeld partners, wederzijds geen rol kunnen spelen in de structure.</w:t>
        <w:br/>
        <w:t xml:space="preserve">De realiteit op dat moment is, dat meneer A in de armen ligt van een onbekende mevrouw B. Het symbolisch niveau op dat moment is dat het kind van 3 jaar kan voelen dat er een moederfiguur bestaat die geborgenheid en bescherming geeft, tegenover de “originele” moeder die krampachtig en afstandelijk, of misschien helemaal afwezig was. </w:t>
      </w:r>
    </w:p>
    <w:p>
      <w:pPr>
        <w:pStyle w:val="Normal"/>
        <w:spacing w:before="280" w:after="280"/>
        <w:ind w:left="720" w:hanging="0"/>
        <w:rPr>
          <w:rFonts w:ascii="Arial" w:hAnsi="Arial" w:cs="Arial"/>
          <w:b/>
          <w:b/>
          <w:bCs/>
          <w:color w:val="000080"/>
        </w:rPr>
      </w:pPr>
      <w:r>
        <w:rPr>
          <w:rFonts w:cs="Arial" w:ascii="Arial" w:hAnsi="Arial"/>
          <w:b/>
          <w:bCs/>
          <w:color w:val="000080"/>
        </w:rPr>
        <w:t>Het installeren van dit niveau betekent niet een zich verliezen in de regressie. De fout die soms gemaakt wordt in sommige lichaamsgerichte therapieën is dat de cliënt als het ware onderduikt in de regressie en dat de therapeutische setting een soort magische pseudo-realiteit wordt.</w:t>
        <w:br/>
        <w:t xml:space="preserve">Het bewust werken op symbolisch niveau betekent juist dat men de realiteit niet vervangt door het magische, maar dat men een kader schept waarbinnen nieuwe symbolische ervaringen mogelijk zijn. </w:t>
      </w:r>
    </w:p>
    <w:p>
      <w:pPr>
        <w:pStyle w:val="Normal"/>
        <w:spacing w:before="280" w:after="280"/>
        <w:ind w:left="720" w:hanging="0"/>
        <w:rPr/>
      </w:pPr>
      <w:r>
        <w:rPr>
          <w:rFonts w:cs="Arial" w:ascii="Arial" w:hAnsi="Arial"/>
          <w:b/>
          <w:bCs/>
          <w:i/>
          <w:iCs/>
          <w:color w:val="000080"/>
        </w:rPr>
        <w:t>FUNCTIE VAN DE THERAPEUT.</w:t>
      </w:r>
      <w:r>
        <w:rPr>
          <w:rFonts w:cs="Arial" w:ascii="Arial" w:hAnsi="Arial"/>
          <w:b/>
          <w:bCs/>
          <w:color w:val="000080"/>
        </w:rPr>
        <w:t xml:space="preserve"> </w:t>
      </w:r>
    </w:p>
    <w:p>
      <w:pPr>
        <w:pStyle w:val="Normal"/>
        <w:spacing w:before="280" w:after="280"/>
        <w:ind w:left="720" w:hanging="0"/>
        <w:rPr/>
      </w:pPr>
      <w:r>
        <w:rPr>
          <w:rFonts w:cs="Arial" w:ascii="Arial" w:hAnsi="Arial"/>
          <w:b/>
          <w:bCs/>
          <w:color w:val="000080"/>
        </w:rPr>
        <w:t>De relatie tussen therapeut en cliënt zal wezenlijk en cruciaal zijn in het proces dat de cliënt doormaakt. De relatie met de therapeut is als het ware de draagmoeder van het groeiproces van de cliënt.</w:t>
        <w:br/>
        <w:t>Alleen wat in deze psychologische relatie een plaats kan krijgen, zal ook een plaats vinden in het veranderingsproces dat de cliënt in zijn dagelijkse realiteit doormaakt. Of omgekeerd: de dingen waarvoor geen plaats en aandacht kan zijn in de therapeutische relatie, zullen evenmin terug te vinden zijn in het reële leven van de cliënt. De therapeut is op de eerste plaats de persoon die de cliënt assisteert in zijn zelfbewustwordingsproces en in zijn zoektocht naar het echte zelf. Hij is de loods die op een gegeven moment op het schip komt om de kapitein bij te staan met zijn kennis van dit vaarwater, zodat het schip geen averij oploopt in deze zoektocht. Om dit proces van de cliënt op een juiste en adequate manier te kunnen begeleiden, is er nood aan kennis, inzicht, de gepaste technische en methodische vaardigheden. Therapeut zijn is méér dan welwillend luisteren, of iemand zijn bij wie men terecht kan.</w:t>
        <w:br/>
        <w:t>Maar het is anderzijds ook méér dan de gepaste theoretische kennis en methodische know how in huis hebben. In het graafwerk waarin men de cliënt assisteert, geraakt men nooit verder dan de eigen bodem. Als therapeut helpt men de cliënt om ruimte te maken voor dat stuk van zijn echte zelf dat afgesplitst was en in de verdrukking was geraakt. Therapie betekent: de cliënt helpen om terug meer voeling te krijgen met zijn vitaliteit, zodat zijn levensproces en zelfrealisatie opnieuw meer gevoed wordt.</w:t>
        <w:br/>
        <w:t xml:space="preserve">Als therapeut staat men dus fundamenteel aan de kant van het echte zelf van de cliënt, en niet aan de kant van het “ik” dat zich vooral aanpast aan de sociale druk van de omgeving. Dit zal niet altijd betekenen dat de cliënt terechtkomt in een gemakkelijker en comfortabeler leven. Het kan juist betekenen dat hij geconfronteerd wordt met bijvoorbeeld méér spanning en conflicten in zijn relatie, omdat hij meer gaat opkomen voor zijn eigen verlangens en gevoelens in plaats van zich te plooien onder de druk van de partner. Het is zeer goed denkbaar dat een vrouw tijdens de therapie in groeiende mate geconfronteerd wordt met onvrede en spanningen in haar huwelijksrelatie, wanneer ze meer voeling krijgt met haar eigen seksuele verlangens die in de doodse relatie met haar partner geen kans krijgen. Dit zou beslist niet leiden tot een rustiger of rimpelloos leventje. Het kan wel helpen om verlost te geraken van een hinderlijke en dodende kuiswoede die al jaren haar leven en dat van het gezin beheerste ... </w:t>
      </w:r>
    </w:p>
    <w:p>
      <w:pPr>
        <w:pStyle w:val="Normal"/>
        <w:spacing w:before="280" w:after="280"/>
        <w:ind w:left="720" w:hanging="0"/>
        <w:rPr>
          <w:rFonts w:ascii="Arial" w:hAnsi="Arial" w:cs="Arial"/>
          <w:b/>
          <w:b/>
          <w:bCs/>
          <w:color w:val="000080"/>
        </w:rPr>
      </w:pPr>
      <w:r>
        <w:rPr>
          <w:rFonts w:cs="Arial" w:ascii="Arial" w:hAnsi="Arial"/>
          <w:b/>
          <w:bCs/>
          <w:color w:val="000080"/>
        </w:rPr>
        <w:t xml:space="preserve">Afhankelijk van het moment waarop de cliënt in het veranderingsproces staat, kan de functie van de therapeut verschillend zijn: </w:t>
      </w:r>
    </w:p>
    <w:p>
      <w:pPr>
        <w:pStyle w:val="Normal"/>
        <w:spacing w:before="280" w:after="280"/>
        <w:ind w:left="720" w:hanging="0"/>
        <w:rPr>
          <w:rFonts w:ascii="Arial" w:hAnsi="Arial" w:cs="Arial"/>
          <w:b/>
          <w:b/>
          <w:bCs/>
          <w:color w:val="000080"/>
        </w:rPr>
      </w:pPr>
      <w:r>
        <w:rPr>
          <w:rFonts w:cs="Arial" w:ascii="Arial" w:hAnsi="Arial"/>
          <w:b/>
          <w:bCs/>
          <w:color w:val="000080"/>
        </w:rPr>
        <w:t>- het scheppen van een sfeer van veiligheid</w:t>
        <w:br/>
        <w:t>- het aanbieden van mogelijkheden die de cliënt niet ziet</w:t>
        <w:br/>
        <w:t>- de cliënt leren om de eigen onbewuste lichaamssignalen te onderkennen.</w:t>
        <w:br/>
        <w:t>- de cliënt helpen om projecties te onderkennen en te doorprikken, zodat deze werkbaar worden.</w:t>
        <w:br/>
        <w:t>- het uitpuzzelen van de rolfiguren die in het probleem van de cliënt een rol spelen.</w:t>
        <w:br/>
        <w:t>- de cliënt helpen om uit een zich steeds weer herhalende reconstructie te komen.</w:t>
        <w:br/>
        <w:t>- helpen om de juiste accomodatie op te bouwen, zodat een expressie mogelijk wordt van de emoties die tot nog toe veel te overweldigend zijn en paniek of dissociatie veroorzaken.</w:t>
        <w:br/>
        <w:t>- de cliënt helpen in het construeren van een symbolische, correctieve ervaring in de therapie.</w:t>
        <w:br/>
        <w:t xml:space="preserve">- de cliënt helpen begrijpen wat er gebeurt, zodat het inzichtelijk veranderingsproces gelijke tred houdt met het emotioneel proces. </w:t>
      </w:r>
    </w:p>
    <w:p>
      <w:pPr>
        <w:pStyle w:val="Normal"/>
        <w:spacing w:before="280" w:after="280"/>
        <w:ind w:left="720" w:hanging="0"/>
        <w:rPr>
          <w:rFonts w:ascii="Arial" w:hAnsi="Arial" w:cs="Arial"/>
          <w:b/>
          <w:b/>
          <w:bCs/>
          <w:color w:val="000080"/>
        </w:rPr>
      </w:pPr>
      <w:r>
        <w:rPr>
          <w:rFonts w:cs="Arial" w:ascii="Arial" w:hAnsi="Arial"/>
          <w:b/>
          <w:bCs/>
          <w:color w:val="000080"/>
        </w:rPr>
        <w:t xml:space="preserve">Als therapeut blijft men enerzijds zo dicht mogelijk bij de beleving van de cliënt en bij het spoor dat zijn ervaring trekt. Anderzijds is het de job van de therapeut om werkhypothesen te ontwikkelen en te gebruiken, zodat het therapeutisch proces richting krijgt en geen oeverloos zwalpen in emoties is. </w:t>
      </w:r>
    </w:p>
    <w:p>
      <w:pPr>
        <w:pStyle w:val="Normal"/>
        <w:spacing w:before="280" w:after="280"/>
        <w:ind w:left="720" w:hanging="0"/>
        <w:rPr/>
      </w:pPr>
      <w:r>
        <w:rPr>
          <w:rFonts w:cs="Arial" w:ascii="Arial" w:hAnsi="Arial"/>
          <w:b/>
          <w:bCs/>
          <w:color w:val="000080"/>
        </w:rPr>
        <w:t xml:space="preserve">In de basispositie die de Pesso-therapeut inneemt, zijn er tegelijk twee aspecten die ogenschijnlijk paradoxaal zijn. Enerzijds probeert hij ten volle aanwezig en aandachtig te zijn. Alles wat de cliënt vertelt, verbaal en niet-verbaal, bewust en onbewust, probeert hij op te pikken en te verwerken, waarbij ook de eigen intuïtie, eigen beelden, associaties en therapeutische creativiteit maximaal aanwezig zijn. Hij schept hierbij wat Pesso benoemt als een “possibility sphere”, een sfeer van ruimte en mogelijkheden waarin zijn ontvankelijke kant maximaal aanwezig is. Zelfs voor hij begint te werken kan de cliënt aanvoelen dat dit deel van de therapeut “ja” zegt tegen alles wat hij naar buiten brengt of zal laten zien. Anderzijds moet de therapeut zich helemaal leeg maken. Voor hij aan een therapiesessie begint, zal hij er bewust voor zorgen dat hij zich vrij maakt, leeg maakt, zich beschikbaar stelt, zonder daarbij zichzelf te moeten verloochenen. De therapeut schept op die manier een sfeer waarin het echte zelf angstvallig achter de hoek kan komen kijken, en waarin dingen het daglicht kunnen zien die tot dan toe altijd verborgen moesten blijven. </w:t>
      </w:r>
    </w:p>
    <w:p>
      <w:pPr>
        <w:pStyle w:val="Normal"/>
        <w:spacing w:before="280" w:after="280"/>
        <w:ind w:left="720" w:hanging="0"/>
        <w:rPr>
          <w:rFonts w:ascii="Arial" w:hAnsi="Arial" w:cs="Arial"/>
          <w:b/>
          <w:b/>
          <w:bCs/>
          <w:color w:val="000080"/>
        </w:rPr>
      </w:pPr>
      <w:r>
        <w:rPr>
          <w:rFonts w:cs="Arial" w:ascii="Arial" w:hAnsi="Arial"/>
          <w:b/>
          <w:bCs/>
          <w:color w:val="000080"/>
        </w:rPr>
        <w:t>Een belangrijk facet van het werk als therapeut is: het op de juiste manier kunnen omgaan met projecties. Per definitie treedt de cliënt de therapiekamer binnen met al zijn projecties, wat trouwens zijn goed recht is. Bij voorbaat heeft de therapeut allerlei onbenoemde rollen toebedeeld gekregen. De kunst is om deze rollen tijdig te onderkennen en bruikbaar te maken in het zoekproces dat de cliënt doormaakt. Hier liggen twee valkuilen klaar. Men kan de projecties van de cliënt ontkennen, niet onderkennen of negeren; een potentiële goudmijn zou dan gesloten blijven. Men kan ook de projecties van de cliënt beantwoorden en op die manier een plaats innemen in zijn symbolische leefwereld. Men wordt dan bijvoorbeeld de begrijpende of steungevende vaderfiguur, of de koesterende moederfiguur die de cliënt gemist heeft en waarnaar hij op zoek was.</w:t>
        <w:br/>
        <w:t xml:space="preserve">Dit kan alleen leiden tot een inflatie van de eigen reële dimensies van de therapeut, en tot het vastlopen van de cliënt in een afhankelijkheidspositie, waardoor zijn groeiproces niet meer verder gaat. </w:t>
      </w:r>
    </w:p>
    <w:p>
      <w:pPr>
        <w:pStyle w:val="Normal"/>
        <w:spacing w:before="280" w:after="280"/>
        <w:ind w:left="720" w:hanging="0"/>
        <w:rPr>
          <w:rFonts w:ascii="Arial" w:hAnsi="Arial" w:cs="Arial"/>
          <w:b/>
          <w:b/>
          <w:bCs/>
          <w:color w:val="000080"/>
        </w:rPr>
      </w:pPr>
      <w:r>
        <w:rPr>
          <w:rFonts w:cs="Arial" w:ascii="Arial" w:hAnsi="Arial"/>
          <w:b/>
          <w:bCs/>
          <w:color w:val="000080"/>
        </w:rPr>
        <w:t xml:space="preserve">Het échte front waar groei mogelijk is, zijn de symbolische rolfiguren, en niet de reële relatie met de therapeut. De projectieve relatie met de therapeut is een centraal gegeven in het proces dat de cliënt doormaakt. Het is een proces waarin heel wat klippen kunnen opduiken. Maar goede zeelui weten dat er klippen zijn en varen zich niet te pletter. </w:t>
      </w:r>
    </w:p>
    <w:p>
      <w:pPr>
        <w:pStyle w:val="Normal"/>
        <w:spacing w:before="280" w:after="280"/>
        <w:ind w:left="720" w:hanging="0"/>
        <w:rPr/>
      </w:pPr>
      <w:r>
        <w:rPr>
          <w:rFonts w:cs="Arial" w:ascii="Arial" w:hAnsi="Arial"/>
          <w:b/>
          <w:bCs/>
          <w:i/>
          <w:iCs/>
          <w:color w:val="000080"/>
        </w:rPr>
        <w:t>HET THERAPIECONTRACT.</w:t>
      </w:r>
      <w:r>
        <w:rPr>
          <w:rFonts w:cs="Arial" w:ascii="Arial" w:hAnsi="Arial"/>
          <w:b/>
          <w:bCs/>
          <w:color w:val="000080"/>
        </w:rPr>
        <w:t xml:space="preserve"> </w:t>
      </w:r>
    </w:p>
    <w:p>
      <w:pPr>
        <w:pStyle w:val="Normal"/>
        <w:spacing w:before="280" w:after="280"/>
        <w:ind w:left="720" w:hanging="0"/>
        <w:rPr>
          <w:rFonts w:ascii="Arial" w:hAnsi="Arial" w:cs="Arial"/>
          <w:b/>
          <w:b/>
          <w:bCs/>
          <w:color w:val="000080"/>
        </w:rPr>
      </w:pPr>
      <w:r>
        <w:rPr>
          <w:rFonts w:cs="Arial" w:ascii="Arial" w:hAnsi="Arial"/>
          <w:b/>
          <w:bCs/>
          <w:color w:val="000080"/>
        </w:rPr>
        <w:t>In Pesso-therapie wordt, voor het starten van de therapie, nadrukkelijk en expliciet aandacht besteed aan de afspraken, regels, en grondlijnen die in het samenwerkingsverband tussen cliënt, therapeut en eventueel de therapiegroep zullen gelden.</w:t>
        <w:br/>
        <w:t xml:space="preserve">Met het therapiecontract is het zoals met een huwelijkscontract: ook als men er géén maakt, heeft men er toch een. We kunnen dus maar beter proberen de spelregels zo expliciet en duidelijk mogelijk te maken; dat kan de samenwerking tussen therapeut, cliënt en groep alleen maar ten goede komen. </w:t>
      </w:r>
    </w:p>
    <w:p>
      <w:pPr>
        <w:pStyle w:val="Normal"/>
        <w:spacing w:before="280" w:after="280"/>
        <w:ind w:left="720" w:hanging="0"/>
        <w:rPr/>
      </w:pPr>
      <w:r>
        <w:rPr>
          <w:rFonts w:cs="Arial" w:ascii="Arial" w:hAnsi="Arial"/>
          <w:b/>
          <w:bCs/>
          <w:color w:val="000080"/>
        </w:rPr>
        <w:t>In Pesso-therapie komen in het therapiecontract vooral volgende facetten naar voor:</w:t>
        <w:br/>
      </w:r>
      <w:r>
        <w:rPr>
          <w:rFonts w:cs="Arial" w:ascii="Arial" w:hAnsi="Arial"/>
          <w:b/>
          <w:bCs/>
          <w:i/>
          <w:iCs/>
          <w:color w:val="000080"/>
          <w:u w:val="single"/>
        </w:rPr>
        <w:t>* Verantwoordelijkheid en motivatie.</w:t>
      </w:r>
      <w:r>
        <w:rPr>
          <w:rFonts w:cs="Arial" w:ascii="Arial" w:hAnsi="Arial"/>
          <w:b/>
          <w:bCs/>
          <w:color w:val="000080"/>
        </w:rPr>
        <w:br/>
        <w:t>Het is de cliënt zelf die de verantwoordelijkheid draagt voor zijn eigen gedrag, over het sturen van zijn eigen therapeutisch proces, en over de beslissingen die moeten genomen worden. De therapeut komt als loods op het schip, maar hij neemt de verantwoordelijkheid van de kapitein niet over.</w:t>
        <w:br/>
        <w:t>De therapeut wordt in Pesso-therapie gedefinieerd als de facilitator van de eigen hoop en groeikracht van de cliënt, als de bondgenoot van het echte zelf, maar niet als de bron van de oplossing.</w:t>
        <w:br/>
        <w:t>De eigen groeikracht en motivatie om te veranderen zal dan ook de motor van het therapeutisch proces zijn. Deze wil om dingen te veranderen kan gedwarsboomd worden of bedolven zijn door wanhoop, door het uitzichtloze, of door de impasse waarin de cliënt zich bevindt. Op dit punt zal het belangrijk zijn dat de therapeut zich niet blind staart op wat klinkt als hopeloosheid, maar dat hij ook de signalen opvangt die laten horen dat men de wil heeft iets te veranderen. Ook in wanhoop klinkt vaak de hoop om iets te vinden. Suïcide is vaak een ultieme poging om rust en geborgenheid te vinden.</w:t>
        <w:br/>
        <w:t>Men zal dan een subtiele balans in evenwicht moeten houden, met aan de ene kant het vasthouden van de hoop, zonder anderzijds de cliënt op sleeptouw te nemen en de redder te worden van de hulpeloze cliënt. Een valkuil is immers dat er een duel ontstaat tussen de wanhoop van de cliënt en de hoop op positieve verandering van de therapeut. Door te regresseren willen sommige mensen in de passieve positie geraken waarin ze alleen maar spontaan krijgen waar ze nood aan hebben en waar ze zelf geen verantwoordelijkheid meer hebben, of zelf geen stappen moeten zetten om te krijgen wat ze nodig hebben.</w:t>
        <w:br/>
        <w:t xml:space="preserve">Geen verantwoordelijkheid dragen en alleen maar krijgen wat men nodig heeft, hoort bij het kinderlijke stuk. Dit verlangen dat er iemand is die voor hem zorgt, is een kinderlijk verlangen dat binnen de structure op het symbolische niveau thuishoort. Het is belangrijk dat de therapeut dit niet afwijst, maar het op de juiste manier weet te hanteren. </w:t>
      </w:r>
    </w:p>
    <w:p>
      <w:pPr>
        <w:pStyle w:val="Normal"/>
        <w:spacing w:before="280" w:after="280"/>
        <w:ind w:left="720" w:hanging="0"/>
        <w:rPr/>
      </w:pPr>
      <w:r>
        <w:rPr>
          <w:rFonts w:cs="Arial" w:ascii="Arial" w:hAnsi="Arial"/>
          <w:b/>
          <w:bCs/>
          <w:i/>
          <w:iCs/>
          <w:color w:val="000080"/>
          <w:u w:val="single"/>
        </w:rPr>
        <w:t>* Het sturend-ik blijft aanspreekbaar.</w:t>
      </w:r>
      <w:r>
        <w:rPr>
          <w:rFonts w:cs="Arial" w:ascii="Arial" w:hAnsi="Arial"/>
          <w:b/>
          <w:bCs/>
          <w:color w:val="000080"/>
        </w:rPr>
        <w:br/>
        <w:t>In Pesso-therapie gaan we ervan uit dat het echte zelf door het sturend en het begrijpend ik omvat moet worden. Telkens als men in therapie het sturend ik opgeeft, loopt men een verwonding op. Het is belangrijk dat de cliënt zijn volwassen ego niet weggooit, maar het precies gebruikt om ruimte te scheppen voor het kinderlijke stuk in zichzelf dat vraagt om aan bod te komen.</w:t>
        <w:br/>
        <w:t>Het is het volwassen ik dat de leiding heeft over het hele proces en dat de structure moet sturen. Het is het volwassen ik dat ervoor zorgt dat het kinderlijk stuk krijgt wat het nodig heeft.</w:t>
        <w:br/>
        <w:t>Het contract is daarom dat, ook tijdens de structure, het bewuste, volwassen, sturend ik van de cliënt steeds aanspreekbaar blijft. Pesso-therapie wil geen regressie-therapie zijn, waarin het contact erin bestaat dat de cliënt kan regresseren en de therapeut het stuur zal overnemen.</w:t>
        <w:br/>
        <w:t>Dit is bijvoorbeeld een kritiek punt wanneer in de loop van een sessie de cliënt door emoties overspoeld dreigt te worden. Er kan dan een polarisatie ontstaan tussen de cliënt die regresseert en de therapeut die moet waken over de realiteit. Men vermijdt deze onjuiste polarisatie door beroep te doen op het sturend ik dat de nodige beslissingen neemt om te maken dat het “nodig hebbende stuk” van de cliënt het antwoord krijgt dat het nodig heeft.</w:t>
        <w:br/>
        <w:t xml:space="preserve">Pesso ontwierp specifieke oefeningen die kunnen gebruikt worden om dit sturend ik te trainen en te ontwikkelen. </w:t>
      </w:r>
    </w:p>
    <w:p>
      <w:pPr>
        <w:pStyle w:val="Normal"/>
        <w:spacing w:before="280" w:after="280"/>
        <w:ind w:left="720" w:hanging="0"/>
        <w:rPr/>
      </w:pPr>
      <w:r>
        <w:rPr>
          <w:rFonts w:cs="Arial" w:ascii="Arial" w:hAnsi="Arial"/>
          <w:b/>
          <w:bCs/>
          <w:i/>
          <w:iCs/>
          <w:color w:val="000080"/>
          <w:u w:val="single"/>
        </w:rPr>
        <w:t>* Engagement van de therapeut.</w:t>
      </w:r>
      <w:r>
        <w:rPr>
          <w:rFonts w:cs="Arial" w:ascii="Arial" w:hAnsi="Arial"/>
          <w:b/>
          <w:bCs/>
          <w:color w:val="000080"/>
        </w:rPr>
        <w:br/>
        <w:t xml:space="preserve">Bij het doornemen van het therapiecontract zal de therapeut ook zijn eigen functie zo nauwkeurig mogelijk definiëren. De cliënt heeft het recht om op voorhand voldoende specifieke informatie te hebben over de manier van werken, wat men wel en niet kan verwachten van de therapeut, hoeveel tijd een sessie omvat, waarvoor en wanneer de therapeut beschikbaar is, enzoverder. </w:t>
      </w:r>
    </w:p>
    <w:p>
      <w:pPr>
        <w:pStyle w:val="Normal"/>
        <w:spacing w:before="280" w:after="280"/>
        <w:ind w:left="720" w:hanging="0"/>
        <w:rPr>
          <w:rFonts w:ascii="Arial" w:hAnsi="Arial" w:cs="Arial"/>
          <w:b/>
          <w:b/>
          <w:bCs/>
          <w:color w:val="000080"/>
        </w:rPr>
      </w:pPr>
      <w:r>
        <w:rPr>
          <w:rFonts w:cs="Arial" w:ascii="Arial" w:hAnsi="Arial"/>
          <w:b/>
          <w:bCs/>
          <w:color w:val="000080"/>
        </w:rPr>
        <w:t>Door beroep te doen op de eigen verantwoordelijkheid en het volwassen ik van de cliënt vermijdt men dat hij in een te afhankelijke positie tegenover de therapeut terecht komt, een positie die overigens eerder groeibelemmerend is dan bevorderend.</w:t>
        <w:br/>
        <w:t xml:space="preserve">Een zuiver contract helpt ook de therapeut om niet in een almachtspositie te geraken. Wanneer men als therapeut in deze omnipotente positie zit, verliest men zijn ware dimensie, en zuigt de cliënt aan de figuurlijke borst van de therapeut in plaats van aan de borst van de moeder die hij gemist heeft. Het bewaken van eigen grenzen beschermt de therapeut tegen leeggezogen worden en tegen burn-out. </w:t>
      </w:r>
    </w:p>
    <w:p>
      <w:pPr>
        <w:pStyle w:val="Normal"/>
        <w:spacing w:before="280" w:after="280"/>
        <w:ind w:left="720" w:hanging="0"/>
        <w:rPr/>
      </w:pPr>
      <w:r>
        <w:rPr>
          <w:rFonts w:cs="Arial" w:ascii="Arial" w:hAnsi="Arial"/>
          <w:b/>
          <w:bCs/>
          <w:i/>
          <w:iCs/>
          <w:color w:val="000080"/>
        </w:rPr>
        <w:t>TOEPASSINGSMOGELIJKHEDEN.</w:t>
      </w:r>
      <w:r>
        <w:rPr>
          <w:rFonts w:cs="Arial" w:ascii="Arial" w:hAnsi="Arial"/>
          <w:b/>
          <w:bCs/>
          <w:color w:val="000080"/>
        </w:rPr>
        <w:t xml:space="preserve"> </w:t>
      </w:r>
    </w:p>
    <w:p>
      <w:pPr>
        <w:pStyle w:val="Normal"/>
        <w:spacing w:before="280" w:after="280"/>
        <w:ind w:left="720" w:hanging="0"/>
        <w:rPr/>
      </w:pPr>
      <w:r>
        <w:rPr>
          <w:rFonts w:cs="Arial" w:ascii="Arial" w:hAnsi="Arial"/>
          <w:b/>
          <w:bCs/>
          <w:color w:val="000080"/>
        </w:rPr>
        <w:t xml:space="preserve">Pesso-therapie is ontworpen en wordt ook het gemakkelijkst gebruikt als een vorm van </w:t>
      </w:r>
      <w:hyperlink r:id="rId2">
        <w:r>
          <w:rPr>
            <w:rStyle w:val="InternetLink"/>
            <w:rFonts w:cs="Arial" w:ascii="Arial" w:hAnsi="Arial"/>
            <w:b/>
            <w:bCs/>
            <w:color w:val="0000FF"/>
            <w:u w:val="single"/>
          </w:rPr>
          <w:t>groepstherapie</w:t>
        </w:r>
      </w:hyperlink>
      <w:r>
        <w:rPr>
          <w:rFonts w:cs="Arial" w:ascii="Arial" w:hAnsi="Arial"/>
          <w:b/>
          <w:bCs/>
          <w:color w:val="000080"/>
        </w:rPr>
        <w:t>.</w:t>
        <w:br/>
        <w:t xml:space="preserve">Meestal wordt er gewerkt met een groep van 8 à 12 cliënten, bij voorkeur begeleid door twee therapeuten. </w:t>
        <w:br/>
        <w:t>Hoewel er in groep gewerkt wordt, kan men Pesso-therapie eerder karakteriseren als een individuele therapie in groep dan als een groepstherapie; in de methode wordt het groepsproces immers niet expliciet gebruikt als een therapeutisch agens. De groepsdynamiek dient enkel ter ondersteuning van het individuele werk. In de groep komt iedere deelnemer in een afgebakende werktijd aan bod om aan een eigen probleem of groei te werken. Wat men binnen die werktijd doet, bepaalt men zelf, maar men komt in die aangegeven tijd hoe dan ook aan bod.</w:t>
        <w:br/>
        <w:t>De deelname aan de groep wordt voorbereid door een intake- gesprek, en vaak ook door enkele individuele sessies, zodat de cliënt al enigszins vertrouwd is met de methode en manier van kijken naar problemen op het moment dat hij de groep binnen stapt.</w:t>
        <w:br/>
        <w:t xml:space="preserve">Ook wanneer de groepstherapie aan de gang is, kan de cliënt gebruik maken van individuele sessies, hetzij met dezelfde therapeut, hetzij met iemand anders. </w:t>
      </w:r>
    </w:p>
    <w:p>
      <w:pPr>
        <w:pStyle w:val="Normal"/>
        <w:spacing w:before="280" w:after="280"/>
        <w:ind w:left="720" w:hanging="0"/>
        <w:rPr>
          <w:rFonts w:ascii="Arial" w:hAnsi="Arial" w:cs="Arial"/>
          <w:b/>
          <w:b/>
          <w:bCs/>
          <w:color w:val="000080"/>
        </w:rPr>
      </w:pPr>
      <w:r>
        <w:rPr>
          <w:rFonts w:cs="Arial" w:ascii="Arial" w:hAnsi="Arial"/>
          <w:b/>
          <w:bCs/>
          <w:color w:val="000080"/>
        </w:rPr>
        <w:t>De functie van de groep is tweevoudig. Vooreerst vormt de draagkracht van de groep een ondersteuning voor het eigen proces van de cliënt. Vaak is er in de groep herkenning van wat iemand in zijn sessie brengt of doormaakt, hetgeen voedend is voor het eigen zoekwerk, en ook relativerend werkt tegenover de eigen problematiek.</w:t>
        <w:br/>
        <w:t>Daarnaast zullen de groepsleden voor elkaar ook fungeren als rolspelers of als accomodator in iemands structure, zodat ook de niet-verbale en lichamelijke dimensie als een bron in het therapeutisch werk kan gebruikt worden.</w:t>
        <w:br/>
        <w:t>Juist omwille van zijn mogelijkheden om ook de lijfelijke dimensie in het therapeutisch proces te betrekken, wordt de groepstherapie regelmatig gebruikt door cliënten naast of als aanvulling van hun individuele, verbale therapie.</w:t>
        <w:br/>
        <w:t>Sedert enkele tijd worden ook nieuwe werkvormen uitgeprobeerd, zoals bijvoorbeeld het gebruik van Pesso-structures in een kleiner groepje van 3 à 4 cliënten, een werkvorm die in veel settings gemakkelijker te realiseren is.</w:t>
        <w:br/>
        <w:t xml:space="preserve">Pesso-therapie is ook toepasbaar binnen een individuele setting. Visie en uitgangspunten blijven uiteraard dezelfde, en verschillende deelaspekten uit de metode zijn ook in individuele therapie gemakkelijk toepasbaar. Vooral het gebruik van rolfiguren en accomodatie vraagt de nodige aanpassingen en is beperkt in een individuele setting. </w:t>
        <w:br/>
        <w:t xml:space="preserve">In Nederland (RINO Amsterdam) wordt de Pesso-metode ook officieel gebruikt in de basisopleiding van psychotherapeuten. </w:t>
      </w:r>
    </w:p>
    <w:p>
      <w:pPr>
        <w:pStyle w:val="Normal"/>
        <w:spacing w:before="280" w:after="280"/>
        <w:ind w:left="720" w:hanging="0"/>
        <w:rPr>
          <w:rFonts w:ascii="Arial" w:hAnsi="Arial" w:cs="Arial"/>
          <w:b/>
          <w:b/>
          <w:bCs/>
          <w:color w:val="000080"/>
        </w:rPr>
      </w:pPr>
      <w:r>
        <w:rPr>
          <w:rFonts w:cs="Arial" w:ascii="Arial" w:hAnsi="Arial"/>
          <w:b/>
          <w:bCs/>
          <w:color w:val="000080"/>
        </w:rPr>
        <w:t xml:space="preserve">Door Pesso werd ook een reeks oefeningen ontworpen die vooral focussen op de lichaamservaring als toegangsweg tot onbewuste gevoelens. Deze gesystematiseerde reeks oefeningen kan als een afzonderlijke exploratie en leerervaring gebruikt worden, maar dient ook als voorbereiding op deelname aan een structure-groep. De oefeningen kunnen als een therapeutisch instrument op zich gebruikt worden bij cliënten die nog niet toe zijn aan een structure (zoals bijvoorbeeld psychotische patiënten). </w:t>
      </w:r>
    </w:p>
    <w:p>
      <w:pPr>
        <w:pStyle w:val="Normal"/>
        <w:spacing w:before="280" w:after="280"/>
        <w:ind w:left="720" w:hanging="0"/>
        <w:rPr>
          <w:rFonts w:ascii="Arial" w:hAnsi="Arial" w:cs="Arial"/>
          <w:b/>
          <w:b/>
          <w:bCs/>
          <w:color w:val="000080"/>
        </w:rPr>
      </w:pPr>
      <w:r>
        <w:rPr>
          <w:rFonts w:cs="Arial" w:ascii="Arial" w:hAnsi="Arial"/>
          <w:b/>
          <w:bCs/>
          <w:color w:val="000080"/>
        </w:rPr>
        <w:t>Er bestaat ook een groeiende belangstelling voor de Pesso-metode vanuit de relatie- en gezinstherapie. Pesso gebruikte zijn metode reeds in de jaren zeventig bij het werken met echtparen. Meer recent zijn het vooral Gus NAPIER en John CRANDELL in de USA en Marc NEVEJAN in Nederland die elementen uit de Pesso-metode integreerden in hun werk met gezins- en relatieproblemen.</w:t>
        <w:br/>
        <w:t xml:space="preserve">Pesso-therapie sluit hier vooral aan bij de object-relatie-theorie waarbij centraal staat: wederzijdse projecties en onvervulde kinderlijke behoeften die in de relatie leven en die de realiteit van de partner vertekenen. </w:t>
      </w:r>
    </w:p>
    <w:p>
      <w:pPr>
        <w:pStyle w:val="Normal"/>
        <w:spacing w:before="280" w:after="280"/>
        <w:ind w:left="720" w:hanging="0"/>
        <w:rPr>
          <w:rFonts w:ascii="Arial" w:hAnsi="Arial" w:cs="Arial"/>
          <w:b/>
          <w:b/>
          <w:bCs/>
          <w:color w:val="000080"/>
        </w:rPr>
      </w:pPr>
      <w:r>
        <w:rPr>
          <w:rFonts w:cs="Arial" w:ascii="Arial" w:hAnsi="Arial"/>
          <w:b/>
          <w:bCs/>
          <w:color w:val="000080"/>
        </w:rPr>
        <w:t xml:space="preserve">Ook buiten de strikte toepassing als therapeutische metode heeft Pesso-therapie iets te bieden. Het is meer dan een arsenaal aan therapeutische technieken. Het is ook een visie op menselijke ontwikkeling en ontplooiing, en op de dynamiek die hierin speelt. Deelaspekten kunnen in de praktijk vertaald en gebruikt worden op andere terreinen van hulpverlening en opvoeding. </w:t>
      </w:r>
    </w:p>
    <w:p>
      <w:pPr>
        <w:pStyle w:val="Normal"/>
        <w:spacing w:before="0" w:after="240"/>
        <w:rPr/>
      </w:pPr>
      <w:r>
        <w:rPr/>
        <w:br/>
        <w:br/>
      </w:r>
    </w:p>
    <w:tbl>
      <w:tblPr>
        <w:tblW w:w="4080" w:type="dxa"/>
        <w:jc w:val="center"/>
        <w:tblInd w:w="0" w:type="dxa"/>
        <w:tblLayout w:type="fixed"/>
        <w:tblCellMar>
          <w:top w:w="15" w:type="dxa"/>
          <w:left w:w="15" w:type="dxa"/>
          <w:bottom w:w="15" w:type="dxa"/>
          <w:right w:w="15" w:type="dxa"/>
        </w:tblCellMar>
      </w:tblPr>
      <w:tblGrid>
        <w:gridCol w:w="4080"/>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jc w:val="center"/>
              <w:rPr>
                <w:color w:val="000080"/>
              </w:rPr>
            </w:pPr>
            <w:r>
              <w:rPr>
                <w:b/>
                <w:bCs/>
                <w:color w:val="000080"/>
              </w:rPr>
              <w:t>Op de website van Pesso</w:t>
              <w:br/>
              <w:t>  kunt u meer informatie vinden over   </w:t>
              <w:br/>
            </w:r>
            <w:hyperlink r:id="rId3">
              <w:r>
                <w:rPr>
                  <w:rStyle w:val="InternetLink"/>
                  <w:b/>
                  <w:bCs/>
                  <w:color w:val="0000FF"/>
                  <w:u w:val="single"/>
                </w:rPr>
                <w:t>Pesso-Psychomotor-Therapy</w:t>
              </w:r>
            </w:hyperlink>
            <w:r>
              <w:rPr>
                <w:b/>
                <w:bCs/>
                <w:color w:val="000080"/>
              </w:rPr>
              <w:t xml:space="preserve">   </w:t>
            </w:r>
          </w:p>
        </w:tc>
      </w:tr>
    </w:tbl>
    <w:p>
      <w:pPr>
        <w:pStyle w:val="Normal"/>
        <w:spacing w:before="0" w:after="240"/>
        <w:rPr>
          <w:rFonts w:ascii="Arial" w:hAnsi="Arial" w:cs="Arial"/>
          <w:b/>
          <w:b/>
          <w:bCs/>
          <w:color w:val="000080"/>
        </w:rPr>
      </w:pPr>
      <w:r>
        <w:rPr>
          <w:rFonts w:cs="Arial" w:ascii="Arial" w:hAnsi="Arial"/>
          <w:b/>
          <w:bCs/>
          <w:color w:val="000080"/>
        </w:rPr>
      </w:r>
    </w:p>
    <w:p>
      <w:pPr>
        <w:pStyle w:val="Normal"/>
        <w:rPr/>
      </w:pPr>
      <w:hyperlink r:id="rId4">
        <w:r>
          <w:rPr>
            <w:rFonts w:cs="Arial" w:ascii="Arial" w:hAnsi="Arial"/>
            <w:b/>
            <w:bCs/>
            <w:color w:val="000080"/>
          </w:rPr>
          <w:br/>
          <w:br/>
        </w:r>
      </w:hyperlink>
    </w:p>
    <w:p>
      <w:pPr>
        <w:pStyle w:val="Normal"/>
        <w:jc w:val="center"/>
        <w:rPr>
          <w:color w:val="000000"/>
        </w:rPr>
      </w:pPr>
      <w:hyperlink r:id="rId5">
        <w:r>
          <w:rPr>
            <w:rStyle w:val="InternetLink"/>
            <w:rFonts w:cs="Arial" w:ascii="Arial" w:hAnsi="Arial"/>
            <w:b/>
            <w:bCs/>
            <w:color w:val="0000FF"/>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8" t="-118" r="-118" b="-118"/>
                      <a:stretch>
                        <a:fillRect/>
                      </a:stretch>
                    </pic:blipFill>
                    <pic:spPr bwMode="auto">
                      <a:xfrm>
                        <a:off x="0" y="0"/>
                        <a:ext cx="304165" cy="304165"/>
                      </a:xfrm>
                      <a:prstGeom prst="rect">
                        <a:avLst/>
                      </a:prstGeom>
                    </pic:spPr>
                  </pic:pic>
                </a:graphicData>
              </a:graphic>
            </wp:inline>
          </w:drawing>
        </w:r>
      </w:hyperlink>
    </w:p>
    <w:p>
      <w:pPr>
        <w:pStyle w:val="Normal"/>
        <w:spacing w:before="0" w:after="240"/>
        <w:rPr>
          <w:rFonts w:ascii="Arial" w:hAnsi="Arial" w:cs="Arial"/>
          <w:b/>
          <w:b/>
          <w:bCs/>
          <w:color w:val="000080"/>
          <w:sz w:val="15"/>
          <w:szCs w:val="15"/>
        </w:rPr>
      </w:pPr>
      <w:hyperlink r:id="rId7">
        <w:r>
          <w:rPr>
            <w:rFonts w:cs="Arial" w:ascii="Arial" w:hAnsi="Arial"/>
            <w:b/>
            <w:bCs/>
            <w:color w:val="000080"/>
          </w:rPr>
          <w:br/>
        </w:r>
      </w:hyperlink>
    </w:p>
    <w:p>
      <w:pPr>
        <w:pStyle w:val="Normal"/>
        <w:jc w:val="center"/>
        <w:rPr/>
      </w:pPr>
      <w:r>
        <w:rPr>
          <w:rFonts w:cs="Arial" w:ascii="Arial" w:hAnsi="Arial"/>
          <w:b/>
          <w:bCs/>
          <w:color w:val="000080"/>
          <w:sz w:val="15"/>
          <w:szCs w:val="15"/>
        </w:rPr>
        <w:t xml:space="preserve">| </w:t>
      </w:r>
      <w:hyperlink r:id="rId8">
        <w:r>
          <w:rPr>
            <w:rStyle w:val="InternetLink"/>
            <w:rFonts w:cs="Arial" w:ascii="Arial" w:hAnsi="Arial"/>
            <w:b/>
            <w:bCs/>
            <w:color w:val="0000FF"/>
            <w:sz w:val="15"/>
            <w:u w:val="single"/>
          </w:rPr>
          <w:t>HOME OASE</w:t>
        </w:r>
      </w:hyperlink>
      <w:r>
        <w:rPr>
          <w:rFonts w:cs="Arial" w:ascii="Arial" w:hAnsi="Arial"/>
          <w:b/>
          <w:bCs/>
          <w:color w:val="000080"/>
          <w:sz w:val="15"/>
          <w:szCs w:val="15"/>
        </w:rPr>
        <w:t xml:space="preserve"> | </w:t>
      </w:r>
      <w:hyperlink r:id="rId9">
        <w:r>
          <w:rPr>
            <w:rStyle w:val="InternetLink"/>
            <w:rFonts w:cs="Arial" w:ascii="Arial" w:hAnsi="Arial"/>
            <w:b/>
            <w:bCs/>
            <w:color w:val="0000FF"/>
            <w:sz w:val="15"/>
            <w:u w:val="single"/>
          </w:rPr>
          <w:t>CENTRA GEESTELIJKE GEZONDHEIDSZORG</w:t>
        </w:r>
      </w:hyperlink>
      <w:r>
        <w:rPr>
          <w:rFonts w:cs="Arial" w:ascii="Arial" w:hAnsi="Arial"/>
          <w:b/>
          <w:bCs/>
          <w:color w:val="000080"/>
          <w:sz w:val="15"/>
          <w:szCs w:val="15"/>
        </w:rPr>
        <w:t xml:space="preserve"> | </w:t>
      </w:r>
      <w:hyperlink r:id="rId10">
        <w:r>
          <w:rPr>
            <w:rStyle w:val="InternetLink"/>
            <w:rFonts w:cs="Arial" w:ascii="Arial" w:hAnsi="Arial"/>
            <w:b/>
            <w:bCs/>
            <w:color w:val="0000FF"/>
            <w:sz w:val="15"/>
            <w:u w:val="single"/>
          </w:rPr>
          <w:t>WERKING OASE</w:t>
        </w:r>
      </w:hyperlink>
      <w:r>
        <w:rPr>
          <w:rFonts w:cs="Arial" w:ascii="Arial" w:hAnsi="Arial"/>
          <w:b/>
          <w:bCs/>
          <w:color w:val="000080"/>
          <w:sz w:val="15"/>
          <w:szCs w:val="15"/>
        </w:rPr>
        <w:t xml:space="preserve"> | </w:t>
      </w:r>
      <w:hyperlink r:id="rId11">
        <w:r>
          <w:rPr>
            <w:rStyle w:val="InternetLink"/>
            <w:rFonts w:cs="Arial" w:ascii="Arial" w:hAnsi="Arial"/>
            <w:b/>
            <w:bCs/>
            <w:color w:val="0000FF"/>
            <w:sz w:val="15"/>
            <w:u w:val="single"/>
          </w:rPr>
          <w:t>ADRESSEN CGG</w:t>
        </w:r>
      </w:hyperlink>
      <w:r>
        <w:rPr>
          <w:rFonts w:cs="Arial" w:ascii="Arial" w:hAnsi="Arial"/>
          <w:b/>
          <w:bCs/>
          <w:color w:val="000080"/>
          <w:sz w:val="15"/>
          <w:szCs w:val="15"/>
        </w:rPr>
        <w:t xml:space="preserve"> |</w:t>
        <w:br/>
        <w:t xml:space="preserve">| </w:t>
      </w:r>
      <w:hyperlink r:id="rId12">
        <w:r>
          <w:rPr>
            <w:rStyle w:val="InternetLink"/>
            <w:rFonts w:cs="Arial" w:ascii="Arial" w:hAnsi="Arial"/>
            <w:b/>
            <w:bCs/>
            <w:color w:val="0000FF"/>
            <w:sz w:val="15"/>
            <w:u w:val="single"/>
          </w:rPr>
          <w:t>PSYCHOTHERAPIEVERENIGINGEN</w:t>
        </w:r>
      </w:hyperlink>
      <w:r>
        <w:rPr>
          <w:rFonts w:cs="Arial" w:ascii="Arial" w:hAnsi="Arial"/>
          <w:b/>
          <w:bCs/>
          <w:color w:val="000080"/>
          <w:sz w:val="15"/>
          <w:szCs w:val="15"/>
        </w:rPr>
        <w:t xml:space="preserve"> | </w:t>
      </w:r>
      <w:hyperlink r:id="rId13">
        <w:r>
          <w:rPr>
            <w:rStyle w:val="InternetLink"/>
            <w:rFonts w:cs="Arial" w:ascii="Arial" w:hAnsi="Arial"/>
            <w:b/>
            <w:bCs/>
            <w:color w:val="0000FF"/>
            <w:sz w:val="15"/>
            <w:u w:val="single"/>
          </w:rPr>
          <w:t>RECHTEN EN KLACHTEN</w:t>
        </w:r>
      </w:hyperlink>
      <w:r>
        <w:rPr>
          <w:rFonts w:cs="Arial" w:ascii="Arial" w:hAnsi="Arial"/>
          <w:b/>
          <w:bCs/>
          <w:color w:val="000080"/>
          <w:sz w:val="15"/>
          <w:szCs w:val="15"/>
        </w:rPr>
        <w:t xml:space="preserve"> |</w:t>
        <w:br/>
        <w:t xml:space="preserve">| </w:t>
      </w:r>
      <w:hyperlink r:id="rId14">
        <w:r>
          <w:rPr>
            <w:rStyle w:val="InternetLink"/>
            <w:rFonts w:cs="Arial" w:ascii="Arial" w:hAnsi="Arial"/>
            <w:b/>
            <w:bCs/>
            <w:color w:val="0000FF"/>
            <w:sz w:val="15"/>
            <w:u w:val="single"/>
          </w:rPr>
          <w:t>OVERZICHT ARTIKELS</w:t>
        </w:r>
      </w:hyperlink>
      <w:r>
        <w:rPr>
          <w:rFonts w:cs="Arial" w:ascii="Arial" w:hAnsi="Arial"/>
          <w:b/>
          <w:bCs/>
          <w:color w:val="000080"/>
          <w:sz w:val="15"/>
          <w:szCs w:val="15"/>
        </w:rPr>
        <w:t xml:space="preserve"> | </w:t>
      </w:r>
    </w:p>
    <w:p>
      <w:pPr>
        <w:pStyle w:val="Normal"/>
        <w:rPr>
          <w:rFonts w:ascii="Arial" w:hAnsi="Arial" w:cs="Arial"/>
          <w:b/>
          <w:b/>
          <w:bCs/>
          <w:color w:val="000080"/>
          <w:sz w:val="15"/>
          <w:szCs w:val="15"/>
        </w:rPr>
      </w:pPr>
      <w:r>
        <w:rPr>
          <w:rFonts w:cs="Arial" w:ascii="Arial" w:hAnsi="Arial"/>
          <w:b/>
          <w:bCs/>
          <w:color w:val="000080"/>
          <w:sz w:val="15"/>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kern/" TargetMode="External"/><Relationship Id="rId3" Type="http://schemas.openxmlformats.org/officeDocument/2006/relationships/hyperlink" Target="http://www.pbsp.com/" TargetMode="External"/><Relationship Id="rId4" Type="http://schemas.openxmlformats.org/officeDocument/2006/relationships/hyperlink" Target="mailto:oase.ggz@skynet.be" TargetMode="External"/><Relationship Id="rId5" Type="http://schemas.openxmlformats.org/officeDocument/2006/relationships/hyperlink" Target="mailto:oase.ggz@skynet.be" TargetMode="External"/><Relationship Id="rId6" Type="http://schemas.openxmlformats.org/officeDocument/2006/relationships/image" Target="media/image1.gif"/><Relationship Id="rId7" Type="http://schemas.openxmlformats.org/officeDocument/2006/relationships/hyperlink" Target="mailto:oase.ggz@skynet.be" TargetMode="External"/><Relationship Id="rId8" Type="http://schemas.openxmlformats.org/officeDocument/2006/relationships/hyperlink" Target="http://users.skynet.be/oase/index.html" TargetMode="External"/><Relationship Id="rId9" Type="http://schemas.openxmlformats.org/officeDocument/2006/relationships/hyperlink" Target="http://users.skynet.be/oase/askhelp.html" TargetMode="External"/><Relationship Id="rId10" Type="http://schemas.openxmlformats.org/officeDocument/2006/relationships/hyperlink" Target="http://users.skynet.be/oase/info.html" TargetMode="External"/><Relationship Id="rId11" Type="http://schemas.openxmlformats.org/officeDocument/2006/relationships/hyperlink" Target="http://users.skynet.be/oase/allecgg.html" TargetMode="External"/><Relationship Id="rId12" Type="http://schemas.openxmlformats.org/officeDocument/2006/relationships/hyperlink" Target="http://users.skynet.be/oase/koepels.html" TargetMode="External"/><Relationship Id="rId13" Type="http://schemas.openxmlformats.org/officeDocument/2006/relationships/hyperlink" Target="http://users.skynet.be/oase/rechten.html" TargetMode="External"/><Relationship Id="rId14" Type="http://schemas.openxmlformats.org/officeDocument/2006/relationships/hyperlink" Target="http://users.skynet.be/oase/overzart.html" TargetMode="Externa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B21C3E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31:00Z</dcterms:created>
  <dc:creator>Kirsten Albrecht</dc:creator>
  <dc:description/>
  <dc:language>en-US</dc:language>
  <cp:lastModifiedBy>Albrecht,K.G.M.</cp:lastModifiedBy>
  <dcterms:modified xsi:type="dcterms:W3CDTF">2016-02-11T08:31:00Z</dcterms:modified>
  <cp:revision>2</cp:revision>
  <dc:subject/>
  <dc:title>HET SPECIFIEKE VAN PESSO-THERAPIE</dc:title>
</cp:coreProperties>
</file>