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en gebruik</w:t>
      </w:r>
    </w:p>
    <w:p>
      <w:pPr>
        <w:pStyle w:val="Lijstalinea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nneer gebruikte je zelf voor het eerst een middel of ging je gokken en weet je nog waarom je dat ging do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jstalinea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bruik je nu nog wel eens een middel en kun  je ook aangeven wanneer en waarom?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jstalinea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s je een niet-gebruiker bent kun je dan ook aangeven waaro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58:00Z</dcterms:created>
  <dc:creator>Sturm</dc:creator>
  <dc:description/>
  <dc:language>en-US</dc:language>
  <cp:lastModifiedBy>Sturm</cp:lastModifiedBy>
  <dcterms:modified xsi:type="dcterms:W3CDTF">2011-07-05T14:01:00Z</dcterms:modified>
  <cp:revision>1</cp:revision>
  <dc:subject/>
  <dc:title/>
</cp:coreProperties>
</file>