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 bepa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779561132"/>
            <w:bookmarkStart w:id="1" w:name="__Fieldmark__0_377956113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779561132"/>
            <w:bookmarkStart w:id="3" w:name="__Fieldmark__1_377956113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779561132"/>
            <w:bookmarkStart w:id="5" w:name="__Fieldmark__2_377956113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779561132"/>
            <w:bookmarkStart w:id="7" w:name="__Fieldmark__3_377956113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779561132"/>
            <w:bookmarkStart w:id="9" w:name="__Fieldmark__4_377956113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779561132"/>
            <w:bookmarkStart w:id="11" w:name="__Fieldmark__5_377956113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779561132"/>
            <w:bookmarkStart w:id="13" w:name="__Fieldmark__6_377956113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779561132"/>
            <w:bookmarkStart w:id="15" w:name="__Fieldmark__7_377956113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779561132"/>
            <w:bookmarkStart w:id="17" w:name="__Fieldmark__8_377956113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779561132"/>
            <w:bookmarkStart w:id="19" w:name="__Fieldmark__9_377956113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779561132"/>
            <w:bookmarkStart w:id="21" w:name="__Fieldmark__10_377956113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779561132"/>
            <w:bookmarkStart w:id="23" w:name="__Fieldmark__11_377956113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779561132"/>
            <w:bookmarkStart w:id="25" w:name="__Fieldmark__12_377956113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779561132"/>
            <w:bookmarkStart w:id="27" w:name="__Fieldmark__13_377956113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779561132"/>
            <w:bookmarkStart w:id="29" w:name="__Fieldmark__14_377956113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779561132"/>
            <w:bookmarkStart w:id="31" w:name="__Fieldmark__15_377956113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779561132"/>
            <w:bookmarkStart w:id="33" w:name="__Fieldmark__16_377956113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779561132"/>
            <w:bookmarkStart w:id="35" w:name="__Fieldmark__17_377956113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779561132"/>
            <w:bookmarkStart w:id="37" w:name="__Fieldmark__18_377956113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779561132"/>
            <w:bookmarkStart w:id="39" w:name="__Fieldmark__19_377956113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779561132"/>
            <w:bookmarkStart w:id="41" w:name="__Fieldmark__20_377956113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779561132"/>
            <w:bookmarkStart w:id="43" w:name="__Fieldmark__21_377956113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779561132"/>
            <w:bookmarkStart w:id="45" w:name="__Fieldmark__22_377956113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779561132"/>
            <w:bookmarkStart w:id="47" w:name="__Fieldmark__23_377956113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779561132"/>
            <w:bookmarkStart w:id="49" w:name="__Fieldmark__24_377956113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779561132"/>
            <w:bookmarkStart w:id="51" w:name="__Fieldmark__25_3779561132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779561132"/>
            <w:bookmarkStart w:id="53" w:name="__Fieldmark__26_3779561132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Plaats bepa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4:45:00Z</dcterms:modified>
  <cp:revision>11</cp:revision>
  <dc:subject/>
  <dc:title/>
</cp:coreProperties>
</file>