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 bepa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69251472"/>
            <w:bookmarkStart w:id="1" w:name="__Fieldmark__0_266925147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69251472"/>
            <w:bookmarkStart w:id="3" w:name="__Fieldmark__1_266925147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69251472"/>
            <w:bookmarkStart w:id="5" w:name="__Fieldmark__2_266925147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69251472"/>
            <w:bookmarkStart w:id="7" w:name="__Fieldmark__3_266925147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69251472"/>
            <w:bookmarkStart w:id="9" w:name="__Fieldmark__4_266925147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69251472"/>
            <w:bookmarkStart w:id="11" w:name="__Fieldmark__5_266925147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69251472"/>
            <w:bookmarkStart w:id="13" w:name="__Fieldmark__6_266925147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69251472"/>
            <w:bookmarkStart w:id="15" w:name="__Fieldmark__7_266925147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69251472"/>
            <w:bookmarkStart w:id="17" w:name="__Fieldmark__8_266925147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69251472"/>
            <w:bookmarkStart w:id="19" w:name="__Fieldmark__9_266925147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69251472"/>
            <w:bookmarkStart w:id="21" w:name="__Fieldmark__10_266925147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69251472"/>
            <w:bookmarkStart w:id="23" w:name="__Fieldmark__11_266925147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69251472"/>
            <w:bookmarkStart w:id="25" w:name="__Fieldmark__12_266925147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69251472"/>
            <w:bookmarkStart w:id="27" w:name="__Fieldmark__13_266925147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69251472"/>
            <w:bookmarkStart w:id="29" w:name="__Fieldmark__14_266925147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69251472"/>
            <w:bookmarkStart w:id="31" w:name="__Fieldmark__15_266925147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69251472"/>
            <w:bookmarkStart w:id="33" w:name="__Fieldmark__16_266925147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69251472"/>
            <w:bookmarkStart w:id="35" w:name="__Fieldmark__17_266925147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69251472"/>
            <w:bookmarkStart w:id="37" w:name="__Fieldmark__18_266925147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69251472"/>
            <w:bookmarkStart w:id="39" w:name="__Fieldmark__19_266925147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669251472"/>
            <w:bookmarkStart w:id="41" w:name="__Fieldmark__20_266925147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669251472"/>
            <w:bookmarkStart w:id="43" w:name="__Fieldmark__21_266925147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669251472"/>
            <w:bookmarkStart w:id="45" w:name="__Fieldmark__22_266925147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669251472"/>
            <w:bookmarkStart w:id="47" w:name="__Fieldmark__23_266925147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669251472"/>
            <w:bookmarkStart w:id="49" w:name="__Fieldmark__24_266925147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669251472"/>
            <w:bookmarkStart w:id="51" w:name="__Fieldmark__25_266925147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669251472"/>
            <w:bookmarkStart w:id="53" w:name="__Fieldmark__26_266925147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4:45:00Z</dcterms:modified>
  <cp:revision>11</cp:revision>
  <dc:subject/>
  <dc:title/>
</cp:coreProperties>
</file>