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 bepa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50141580"/>
            <w:bookmarkStart w:id="1" w:name="__Fieldmark__0_36501415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50141580"/>
            <w:bookmarkStart w:id="3" w:name="__Fieldmark__1_36501415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650141580"/>
            <w:bookmarkStart w:id="5" w:name="__Fieldmark__2_36501415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50141580"/>
            <w:bookmarkStart w:id="7" w:name="__Fieldmark__3_36501415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50141580"/>
            <w:bookmarkStart w:id="9" w:name="__Fieldmark__4_36501415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50141580"/>
            <w:bookmarkStart w:id="11" w:name="__Fieldmark__5_36501415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50141580"/>
            <w:bookmarkStart w:id="13" w:name="__Fieldmark__6_36501415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50141580"/>
            <w:bookmarkStart w:id="15" w:name="__Fieldmark__7_36501415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50141580"/>
            <w:bookmarkStart w:id="17" w:name="__Fieldmark__8_36501415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50141580"/>
            <w:bookmarkStart w:id="19" w:name="__Fieldmark__9_36501415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50141580"/>
            <w:bookmarkStart w:id="21" w:name="__Fieldmark__10_36501415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50141580"/>
            <w:bookmarkStart w:id="23" w:name="__Fieldmark__11_36501415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50141580"/>
            <w:bookmarkStart w:id="25" w:name="__Fieldmark__12_36501415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50141580"/>
            <w:bookmarkStart w:id="27" w:name="__Fieldmark__13_36501415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50141580"/>
            <w:bookmarkStart w:id="29" w:name="__Fieldmark__14_36501415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650141580"/>
            <w:bookmarkStart w:id="31" w:name="__Fieldmark__15_36501415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650141580"/>
            <w:bookmarkStart w:id="33" w:name="__Fieldmark__16_36501415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650141580"/>
            <w:bookmarkStart w:id="35" w:name="__Fieldmark__17_36501415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650141580"/>
            <w:bookmarkStart w:id="37" w:name="__Fieldmark__18_36501415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650141580"/>
            <w:bookmarkStart w:id="39" w:name="__Fieldmark__19_36501415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650141580"/>
            <w:bookmarkStart w:id="41" w:name="__Fieldmark__20_36501415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650141580"/>
            <w:bookmarkStart w:id="43" w:name="__Fieldmark__21_36501415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650141580"/>
            <w:bookmarkStart w:id="45" w:name="__Fieldmark__22_36501415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650141580"/>
            <w:bookmarkStart w:id="47" w:name="__Fieldmark__23_36501415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650141580"/>
            <w:bookmarkStart w:id="49" w:name="__Fieldmark__24_365014158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650141580"/>
            <w:bookmarkStart w:id="51" w:name="__Fieldmark__25_365014158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650141580"/>
            <w:bookmarkStart w:id="53" w:name="__Fieldmark__26_365014158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4:45:00Z</dcterms:modified>
  <cp:revision>11</cp:revision>
  <dc:subject/>
  <dc:title/>
</cp:coreProperties>
</file>