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62161487"/>
            <w:bookmarkStart w:id="1" w:name="__Fieldmark__0_76216148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62161487"/>
            <w:bookmarkStart w:id="3" w:name="__Fieldmark__1_76216148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62161487"/>
            <w:bookmarkStart w:id="5" w:name="__Fieldmark__2_76216148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62161487"/>
            <w:bookmarkStart w:id="7" w:name="__Fieldmark__3_76216148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62161487"/>
            <w:bookmarkStart w:id="9" w:name="__Fieldmark__4_76216148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62161487"/>
            <w:bookmarkStart w:id="11" w:name="__Fieldmark__5_76216148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62161487"/>
            <w:bookmarkStart w:id="13" w:name="__Fieldmark__6_76216148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62161487"/>
            <w:bookmarkStart w:id="15" w:name="__Fieldmark__7_76216148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62161487"/>
            <w:bookmarkStart w:id="17" w:name="__Fieldmark__8_76216148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62161487"/>
            <w:bookmarkStart w:id="19" w:name="__Fieldmark__9_76216148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62161487"/>
            <w:bookmarkStart w:id="21" w:name="__Fieldmark__10_76216148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62161487"/>
            <w:bookmarkStart w:id="23" w:name="__Fieldmark__11_76216148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762161487"/>
            <w:bookmarkStart w:id="25" w:name="__Fieldmark__12_76216148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762161487"/>
            <w:bookmarkStart w:id="27" w:name="__Fieldmark__13_76216148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762161487"/>
            <w:bookmarkStart w:id="29" w:name="__Fieldmark__14_76216148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762161487"/>
            <w:bookmarkStart w:id="31" w:name="__Fieldmark__15_76216148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762161487"/>
            <w:bookmarkStart w:id="33" w:name="__Fieldmark__16_76216148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762161487"/>
            <w:bookmarkStart w:id="35" w:name="__Fieldmark__17_76216148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762161487"/>
            <w:bookmarkStart w:id="37" w:name="__Fieldmark__18_76216148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762161487"/>
            <w:bookmarkStart w:id="39" w:name="__Fieldmark__19_76216148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762161487"/>
            <w:bookmarkStart w:id="41" w:name="__Fieldmark__20_76216148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762161487"/>
            <w:bookmarkStart w:id="43" w:name="__Fieldmark__21_76216148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762161487"/>
            <w:bookmarkStart w:id="45" w:name="__Fieldmark__22_76216148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762161487"/>
            <w:bookmarkStart w:id="47" w:name="__Fieldmark__23_76216148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762161487"/>
            <w:bookmarkStart w:id="49" w:name="__Fieldmark__24_76216148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762161487"/>
            <w:bookmarkStart w:id="51" w:name="__Fieldmark__25_76216148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762161487"/>
            <w:bookmarkStart w:id="53" w:name="__Fieldmark__26_76216148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762161487"/>
            <w:bookmarkStart w:id="55" w:name="__Fieldmark__27_76216148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762161487"/>
            <w:bookmarkStart w:id="57" w:name="__Fieldmark__28_76216148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762161487"/>
            <w:bookmarkStart w:id="59" w:name="__Fieldmark__29_76216148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762161487"/>
            <w:bookmarkStart w:id="61" w:name="__Fieldmark__30_76216148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762161487"/>
            <w:bookmarkStart w:id="63" w:name="__Fieldmark__31_76216148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762161487"/>
            <w:bookmarkStart w:id="65" w:name="__Fieldmark__32_762161487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762161487"/>
            <w:bookmarkStart w:id="67" w:name="__Fieldmark__33_762161487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762161487"/>
            <w:bookmarkStart w:id="69" w:name="__Fieldmark__34_76216148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762161487"/>
            <w:bookmarkStart w:id="71" w:name="__Fieldmark__35_762161487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762161487"/>
            <w:bookmarkStart w:id="73" w:name="__Fieldmark__36_76216148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762161487"/>
            <w:bookmarkStart w:id="75" w:name="__Fieldmark__37_76216148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762161487"/>
            <w:bookmarkStart w:id="77" w:name="__Fieldmark__38_76216148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762161487"/>
            <w:bookmarkStart w:id="79" w:name="__Fieldmark__39_76216148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762161487"/>
            <w:bookmarkStart w:id="81" w:name="__Fieldmark__40_76216148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762161487"/>
            <w:bookmarkStart w:id="83" w:name="__Fieldmark__41_76216148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762161487"/>
            <w:bookmarkStart w:id="85" w:name="__Fieldmark__42_76216148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762161487"/>
            <w:bookmarkStart w:id="87" w:name="__Fieldmark__43_76216148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762161487"/>
            <w:bookmarkStart w:id="89" w:name="__Fieldmark__44_76216148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762161487"/>
            <w:bookmarkStart w:id="91" w:name="__Fieldmark__45_76216148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762161487"/>
            <w:bookmarkStart w:id="93" w:name="__Fieldmark__46_76216148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762161487"/>
            <w:bookmarkStart w:id="95" w:name="__Fieldmark__47_76216148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762161487"/>
            <w:bookmarkStart w:id="97" w:name="__Fieldmark__48_76216148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762161487"/>
            <w:bookmarkStart w:id="99" w:name="__Fieldmark__49_76216148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762161487"/>
            <w:bookmarkStart w:id="101" w:name="__Fieldmark__50_76216148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762161487"/>
            <w:bookmarkStart w:id="103" w:name="__Fieldmark__51_76216148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762161487"/>
            <w:bookmarkStart w:id="105" w:name="__Fieldmark__52_76216148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762161487"/>
            <w:bookmarkStart w:id="107" w:name="__Fieldmark__53_76216148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762161487"/>
            <w:bookmarkStart w:id="109" w:name="__Fieldmark__54_76216148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762161487"/>
            <w:bookmarkStart w:id="111" w:name="__Fieldmark__55_76216148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762161487"/>
            <w:bookmarkStart w:id="113" w:name="__Fieldmark__56_76216148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762161487"/>
            <w:bookmarkStart w:id="115" w:name="__Fieldmark__57_76216148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762161487"/>
            <w:bookmarkStart w:id="117" w:name="__Fieldmark__58_76216148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762161487"/>
            <w:bookmarkStart w:id="119" w:name="__Fieldmark__59_76216148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762161487"/>
            <w:bookmarkStart w:id="121" w:name="__Fieldmark__60_76216148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762161487"/>
            <w:bookmarkStart w:id="123" w:name="__Fieldmark__61_76216148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762161487"/>
            <w:bookmarkStart w:id="125" w:name="__Fieldmark__62_76216148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762161487"/>
            <w:bookmarkStart w:id="127" w:name="__Fieldmark__63_762161487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762161487"/>
            <w:bookmarkStart w:id="129" w:name="__Fieldmark__64_762161487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762161487"/>
            <w:bookmarkStart w:id="131" w:name="__Fieldmark__65_762161487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762161487"/>
            <w:bookmarkStart w:id="133" w:name="__Fieldmark__66_762161487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762161487"/>
            <w:bookmarkStart w:id="135" w:name="__Fieldmark__67_762161487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762161487"/>
            <w:bookmarkStart w:id="137" w:name="__Fieldmark__68_762161487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762161487"/>
            <w:bookmarkStart w:id="139" w:name="__Fieldmark__69_762161487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