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</w:rPr>
              <w:t xml:space="preserve">Werkplan VMBO KGT </w:t>
            </w:r>
          </w:p>
          <w:p>
            <w:pPr>
              <w:pStyle w:val="Normal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</w:rPr>
              <w:t>Thema: Jacobskruiskruid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 Inleid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09617120"/>
            <w:bookmarkStart w:id="1" w:name="__Fieldmark__0_150961712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Them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09617120"/>
            <w:bookmarkStart w:id="3" w:name="__Fieldmark__1_150961712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509617120"/>
            <w:bookmarkStart w:id="5" w:name="__Fieldmark__2_150961712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Werkplan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 Herhal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 Modul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venskenmerk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509617120"/>
            <w:bookmarkStart w:id="7" w:name="__Fieldmark__3_150961712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509617120"/>
            <w:bookmarkStart w:id="9" w:name="__Fieldmark__4_150961712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509617120"/>
            <w:bookmarkStart w:id="11" w:name="__Fieldmark__5_150961712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Gordeldie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509617120"/>
            <w:bookmarkStart w:id="13" w:name="__Fieldmark__6_150961712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ekelkreeftj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509617120"/>
            <w:bookmarkStart w:id="15" w:name="__Fieldmark__7_150961712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Examenvraag 2010-2 vraag 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509617120"/>
            <w:bookmarkStart w:id="17" w:name="__Fieldmark__8_150961712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Examenvraag 2010-2 vraag 43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ouw van een c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509617120"/>
            <w:bookmarkStart w:id="19" w:name="__Fieldmark__9_150961712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509617120"/>
            <w:bookmarkStart w:id="21" w:name="__Fieldmark__10_150961712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509617120"/>
            <w:bookmarkStart w:id="23" w:name="__Fieldmark__11_150961712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Amoeb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509617120"/>
            <w:bookmarkStart w:id="25" w:name="__Fieldmark__12_150961712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Waterpes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509617120"/>
            <w:bookmarkStart w:id="27" w:name="__Fieldmark__13_1509617120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Wangslijmvli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509617120"/>
            <w:bookmarkStart w:id="29" w:name="__Fieldmark__14_1509617120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Chloroplas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509617120"/>
            <w:bookmarkStart w:id="31" w:name="__Fieldmark__15_150961712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Examenvraag 2013-2 vraag 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509617120"/>
            <w:bookmarkStart w:id="33" w:name="__Fieldmark__16_1509617120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Examenvraag 2012-2 vraag 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509617120"/>
            <w:bookmarkStart w:id="35" w:name="__Fieldmark__17_150961712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Examenvraag 2010-2 vraag 1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chillende et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509617120"/>
            <w:bookmarkStart w:id="37" w:name="__Fieldmark__18_1509617120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509617120"/>
            <w:bookmarkStart w:id="39" w:name="__Fieldmark__19_1509617120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509617120"/>
            <w:bookmarkStart w:id="41" w:name="__Fieldmark__20_1509617120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De Civetka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509617120"/>
            <w:bookmarkStart w:id="43" w:name="__Fieldmark__21_1509617120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Vleermuiz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509617120"/>
            <w:bookmarkStart w:id="45" w:name="__Fieldmark__22_1509617120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Vertering bij een ko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509617120"/>
            <w:bookmarkStart w:id="47" w:name="__Fieldmark__23_1509617120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Snavelsta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509617120"/>
            <w:bookmarkStart w:id="49" w:name="__Fieldmark__24_1509617120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Examenvraag 2012-1 vraag 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509617120"/>
            <w:bookmarkStart w:id="51" w:name="__Fieldmark__25_1509617120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Examenvraag 2013-1 vraag 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509617120"/>
            <w:bookmarkStart w:id="53" w:name="__Fieldmark__26_1509617120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Examenvraag 2011-1 vraag 1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ouw van zaadplan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509617120"/>
            <w:bookmarkStart w:id="55" w:name="__Fieldmark__27_1509617120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Kennisbank Bouw van zaadplan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509617120"/>
            <w:bookmarkStart w:id="57" w:name="__Fieldmark__28_1509617120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Kennisbank Determine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509617120"/>
            <w:bookmarkStart w:id="59" w:name="__Fieldmark__29_1509617120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509617120"/>
            <w:bookmarkStart w:id="61" w:name="__Fieldmark__30_1509617120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Functies organ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509617120"/>
            <w:bookmarkStart w:id="63" w:name="__Fieldmark__31_1509617120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Levenscyclu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509617120"/>
            <w:bookmarkStart w:id="65" w:name="__Fieldmark__32_1509617120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Practicum lel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509617120"/>
            <w:bookmarkStart w:id="67" w:name="__Fieldmark__33_1509617120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Examenvraag 2012-2 vraag 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509617120"/>
            <w:bookmarkStart w:id="69" w:name="__Fieldmark__34_1509617120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Examenvraag 2010-2 vraag 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509617120"/>
            <w:bookmarkStart w:id="71" w:name="__Fieldmark__35_1509617120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Examenvraag 2010-2 vraag 3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elaties organism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509617120"/>
            <w:bookmarkStart w:id="73" w:name="__Fieldmark__36_1509617120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509617120"/>
            <w:bookmarkStart w:id="75" w:name="__Fieldmark__37_1509617120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509617120"/>
            <w:bookmarkStart w:id="77" w:name="__Fieldmark__38_1509617120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Hermietkreef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509617120"/>
            <w:bookmarkStart w:id="79" w:name="__Fieldmark__39_1509617120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Biologische bestrijd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509617120"/>
            <w:bookmarkStart w:id="81" w:name="__Fieldmark__40_1509617120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Samenlevingsvorm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509617120"/>
            <w:bookmarkStart w:id="83" w:name="__Fieldmark__41_1509617120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Examenvraag 2010-1 vraag 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509617120"/>
            <w:bookmarkStart w:id="85" w:name="__Fieldmark__42_1509617120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Examenvraag 2010-2 vraag 42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ijsverteringsstels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509617120"/>
            <w:bookmarkStart w:id="87" w:name="__Fieldmark__43_1509617120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Kennisbank Spijsverter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509617120"/>
            <w:bookmarkStart w:id="89" w:name="__Fieldmark__44_1509617120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Kennisbank Verteren en verbran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509617120"/>
            <w:bookmarkStart w:id="91" w:name="__Fieldmark__45_1509617120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509617120"/>
            <w:bookmarkStart w:id="93" w:name="__Fieldmark__46_1509617120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Functies organ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509617120"/>
            <w:bookmarkStart w:id="95" w:name="__Fieldmark__47_1509617120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Practicum speekse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509617120"/>
            <w:bookmarkStart w:id="97" w:name="__Fieldmark__48_1509617120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e darm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509617120"/>
            <w:bookmarkStart w:id="99" w:name="__Fieldmark__49_1509617120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De mest van een ko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509617120"/>
            <w:bookmarkStart w:id="101" w:name="__Fieldmark__50_1509617120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Examenvraag 2013-2 vraag 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509617120"/>
            <w:bookmarkStart w:id="103" w:name="__Fieldmark__51_1509617120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Examenvraag 2013-2 vraag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509617120"/>
            <w:bookmarkStart w:id="105" w:name="__Fieldmark__52_1509617120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Examenvraag 2011-1 vraag 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509617120"/>
            <w:bookmarkStart w:id="107" w:name="__Fieldmark__53_1509617120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Examenvraag 2011-1 vraag 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oortplanting bij plan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509617120"/>
            <w:bookmarkStart w:id="109" w:name="__Fieldmark__54_1509617120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Kennisbank Geslachtelijke voortplanting bij plan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509617120"/>
            <w:bookmarkStart w:id="111" w:name="__Fieldmark__55_1509617120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Kennisbank Vruchten en za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509617120"/>
            <w:bookmarkStart w:id="113" w:name="__Fieldmark__56_1509617120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509617120"/>
            <w:bookmarkStart w:id="115" w:name="__Fieldmark__57_1509617120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Bijensterft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509617120"/>
            <w:bookmarkStart w:id="117" w:name="__Fieldmark__58_1509617120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Van bloem tot banaa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509617120"/>
            <w:bookmarkStart w:id="119" w:name="__Fieldmark__59_1509617120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Olienoten – pinda’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509617120"/>
            <w:bookmarkStart w:id="121" w:name="__Fieldmark__60_1509617120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Bestuiv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509617120"/>
            <w:bookmarkStart w:id="123" w:name="__Fieldmark__61_1509617120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Examenvraag 2013-1 vraag 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509617120"/>
            <w:bookmarkStart w:id="125" w:name="__Fieldmark__62_1509617120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Examenvraag 2013-1 vraag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509617120"/>
            <w:bookmarkStart w:id="127" w:name="__Fieldmark__63_1509617120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Examenvraag 2010-2 vraag 2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 Afsluit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509617120"/>
            <w:bookmarkStart w:id="129" w:name="__Fieldmark__64_1509617120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Introduct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acobskruiskru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509617120"/>
            <w:bookmarkStart w:id="131" w:name="__Fieldmark__65_1509617120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Examenvraag 2011-2 vraag 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509617120"/>
            <w:bookmarkStart w:id="133" w:name="__Fieldmark__66_1509617120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Examenvraag 2011-2 vraag 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509617120"/>
            <w:bookmarkStart w:id="135" w:name="__Fieldmark__67_1509617120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Examenvraag 2011-2 vraag 43 - 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509617120"/>
            <w:bookmarkStart w:id="137" w:name="__Fieldmark__68_1509617120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Examenvraag 2011-2 vraag 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509617120"/>
            <w:bookmarkStart w:id="139" w:name="__Fieldmark__69_1509617120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Examenvraag 2011-2 vraag 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vmbo kgt-12 | Jacobskruiskruid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biolog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56:00Z</dcterms:created>
  <dc:creator>Tom</dc:creator>
  <dc:description/>
  <cp:keywords/>
  <dc:language>en-US</dc:language>
  <cp:lastModifiedBy>Stagiair2</cp:lastModifiedBy>
  <dcterms:modified xsi:type="dcterms:W3CDTF">2015-06-11T13:52:00Z</dcterms:modified>
  <cp:revision>10</cp:revision>
  <dc:subject/>
  <dc:title/>
</cp:coreProperties>
</file>