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76986928"/>
            <w:bookmarkStart w:id="1" w:name="__Fieldmark__0_47698692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76986928"/>
            <w:bookmarkStart w:id="3" w:name="__Fieldmark__1_47698692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76986928"/>
            <w:bookmarkStart w:id="5" w:name="__Fieldmark__2_47698692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76986928"/>
            <w:bookmarkStart w:id="7" w:name="__Fieldmark__3_47698692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76986928"/>
            <w:bookmarkStart w:id="9" w:name="__Fieldmark__4_47698692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76986928"/>
            <w:bookmarkStart w:id="11" w:name="__Fieldmark__5_47698692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76986928"/>
            <w:bookmarkStart w:id="13" w:name="__Fieldmark__6_47698692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76986928"/>
            <w:bookmarkStart w:id="15" w:name="__Fieldmark__7_47698692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76986928"/>
            <w:bookmarkStart w:id="17" w:name="__Fieldmark__8_47698692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76986928"/>
            <w:bookmarkStart w:id="19" w:name="__Fieldmark__9_47698692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76986928"/>
            <w:bookmarkStart w:id="21" w:name="__Fieldmark__10_47698692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76986928"/>
            <w:bookmarkStart w:id="23" w:name="__Fieldmark__11_47698692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76986928"/>
            <w:bookmarkStart w:id="25" w:name="__Fieldmark__12_47698692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76986928"/>
            <w:bookmarkStart w:id="27" w:name="__Fieldmark__13_47698692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76986928"/>
            <w:bookmarkStart w:id="29" w:name="__Fieldmark__14_47698692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76986928"/>
            <w:bookmarkStart w:id="31" w:name="__Fieldmark__15_47698692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76986928"/>
            <w:bookmarkStart w:id="33" w:name="__Fieldmark__16_47698692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76986928"/>
            <w:bookmarkStart w:id="35" w:name="__Fieldmark__17_47698692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76986928"/>
            <w:bookmarkStart w:id="37" w:name="__Fieldmark__18_47698692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76986928"/>
            <w:bookmarkStart w:id="39" w:name="__Fieldmark__19_47698692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76986928"/>
            <w:bookmarkStart w:id="41" w:name="__Fieldmark__20_47698692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76986928"/>
            <w:bookmarkStart w:id="43" w:name="__Fieldmark__21_47698692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76986928"/>
            <w:bookmarkStart w:id="45" w:name="__Fieldmark__22_47698692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76986928"/>
            <w:bookmarkStart w:id="47" w:name="__Fieldmark__23_47698692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76986928"/>
            <w:bookmarkStart w:id="49" w:name="__Fieldmark__24_47698692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76986928"/>
            <w:bookmarkStart w:id="51" w:name="__Fieldmark__25_47698692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76986928"/>
            <w:bookmarkStart w:id="53" w:name="__Fieldmark__26_47698692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76986928"/>
            <w:bookmarkStart w:id="55" w:name="__Fieldmark__27_47698692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76986928"/>
            <w:bookmarkStart w:id="57" w:name="__Fieldmark__28_47698692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76986928"/>
            <w:bookmarkStart w:id="59" w:name="__Fieldmark__29_47698692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76986928"/>
            <w:bookmarkStart w:id="61" w:name="__Fieldmark__30_47698692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76986928"/>
            <w:bookmarkStart w:id="63" w:name="__Fieldmark__31_47698692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76986928"/>
            <w:bookmarkStart w:id="65" w:name="__Fieldmark__32_476986928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76986928"/>
            <w:bookmarkStart w:id="67" w:name="__Fieldmark__33_476986928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76986928"/>
            <w:bookmarkStart w:id="69" w:name="__Fieldmark__34_47698692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76986928"/>
            <w:bookmarkStart w:id="71" w:name="__Fieldmark__35_476986928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76986928"/>
            <w:bookmarkStart w:id="73" w:name="__Fieldmark__36_476986928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76986928"/>
            <w:bookmarkStart w:id="75" w:name="__Fieldmark__37_47698692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76986928"/>
            <w:bookmarkStart w:id="77" w:name="__Fieldmark__38_47698692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76986928"/>
            <w:bookmarkStart w:id="79" w:name="__Fieldmark__39_47698692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76986928"/>
            <w:bookmarkStart w:id="81" w:name="__Fieldmark__40_47698692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76986928"/>
            <w:bookmarkStart w:id="83" w:name="__Fieldmark__41_47698692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76986928"/>
            <w:bookmarkStart w:id="85" w:name="__Fieldmark__42_47698692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76986928"/>
            <w:bookmarkStart w:id="87" w:name="__Fieldmark__43_47698692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76986928"/>
            <w:bookmarkStart w:id="89" w:name="__Fieldmark__44_47698692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76986928"/>
            <w:bookmarkStart w:id="91" w:name="__Fieldmark__45_47698692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76986928"/>
            <w:bookmarkStart w:id="93" w:name="__Fieldmark__46_47698692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76986928"/>
            <w:bookmarkStart w:id="95" w:name="__Fieldmark__47_47698692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76986928"/>
            <w:bookmarkStart w:id="97" w:name="__Fieldmark__48_47698692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76986928"/>
            <w:bookmarkStart w:id="99" w:name="__Fieldmark__49_47698692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76986928"/>
            <w:bookmarkStart w:id="101" w:name="__Fieldmark__50_47698692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76986928"/>
            <w:bookmarkStart w:id="103" w:name="__Fieldmark__51_47698692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76986928"/>
            <w:bookmarkStart w:id="105" w:name="__Fieldmark__52_47698692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76986928"/>
            <w:bookmarkStart w:id="107" w:name="__Fieldmark__53_47698692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76986928"/>
            <w:bookmarkStart w:id="109" w:name="__Fieldmark__54_47698692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76986928"/>
            <w:bookmarkStart w:id="111" w:name="__Fieldmark__55_47698692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76986928"/>
            <w:bookmarkStart w:id="113" w:name="__Fieldmark__56_47698692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76986928"/>
            <w:bookmarkStart w:id="115" w:name="__Fieldmark__57_47698692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76986928"/>
            <w:bookmarkStart w:id="117" w:name="__Fieldmark__58_47698692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76986928"/>
            <w:bookmarkStart w:id="119" w:name="__Fieldmark__59_47698692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76986928"/>
            <w:bookmarkStart w:id="121" w:name="__Fieldmark__60_47698692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76986928"/>
            <w:bookmarkStart w:id="123" w:name="__Fieldmark__61_47698692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76986928"/>
            <w:bookmarkStart w:id="125" w:name="__Fieldmark__62_47698692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76986928"/>
            <w:bookmarkStart w:id="127" w:name="__Fieldmark__63_476986928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76986928"/>
            <w:bookmarkStart w:id="129" w:name="__Fieldmark__64_476986928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76986928"/>
            <w:bookmarkStart w:id="131" w:name="__Fieldmark__65_476986928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76986928"/>
            <w:bookmarkStart w:id="133" w:name="__Fieldmark__66_476986928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76986928"/>
            <w:bookmarkStart w:id="135" w:name="__Fieldmark__67_476986928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76986928"/>
            <w:bookmarkStart w:id="137" w:name="__Fieldmark__68_476986928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76986928"/>
            <w:bookmarkStart w:id="139" w:name="__Fieldmark__69_476986928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