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77404970"/>
            <w:bookmarkStart w:id="1" w:name="__Fieldmark__0_8774049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77404970"/>
            <w:bookmarkStart w:id="3" w:name="__Fieldmark__1_8774049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77404970"/>
            <w:bookmarkStart w:id="5" w:name="__Fieldmark__2_8774049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77404970"/>
            <w:bookmarkStart w:id="7" w:name="__Fieldmark__3_8774049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77404970"/>
            <w:bookmarkStart w:id="9" w:name="__Fieldmark__4_8774049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77404970"/>
            <w:bookmarkStart w:id="11" w:name="__Fieldmark__5_8774049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77404970"/>
            <w:bookmarkStart w:id="13" w:name="__Fieldmark__6_8774049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77404970"/>
            <w:bookmarkStart w:id="15" w:name="__Fieldmark__7_87740497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77404970"/>
            <w:bookmarkStart w:id="17" w:name="__Fieldmark__8_87740497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77404970"/>
            <w:bookmarkStart w:id="19" w:name="__Fieldmark__9_87740497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77404970"/>
            <w:bookmarkStart w:id="21" w:name="__Fieldmark__10_87740497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77404970"/>
            <w:bookmarkStart w:id="23" w:name="__Fieldmark__11_87740497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77404970"/>
            <w:bookmarkStart w:id="25" w:name="__Fieldmark__12_87740497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77404970"/>
            <w:bookmarkStart w:id="27" w:name="__Fieldmark__13_87740497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77404970"/>
            <w:bookmarkStart w:id="29" w:name="__Fieldmark__14_87740497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77404970"/>
            <w:bookmarkStart w:id="31" w:name="__Fieldmark__15_87740497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77404970"/>
            <w:bookmarkStart w:id="33" w:name="__Fieldmark__16_87740497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77404970"/>
            <w:bookmarkStart w:id="35" w:name="__Fieldmark__17_87740497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77404970"/>
            <w:bookmarkStart w:id="37" w:name="__Fieldmark__18_87740497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77404970"/>
            <w:bookmarkStart w:id="39" w:name="__Fieldmark__19_87740497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77404970"/>
            <w:bookmarkStart w:id="41" w:name="__Fieldmark__20_87740497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77404970"/>
            <w:bookmarkStart w:id="43" w:name="__Fieldmark__21_87740497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77404970"/>
            <w:bookmarkStart w:id="45" w:name="__Fieldmark__22_87740497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77404970"/>
            <w:bookmarkStart w:id="47" w:name="__Fieldmark__23_87740497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77404970"/>
            <w:bookmarkStart w:id="49" w:name="__Fieldmark__24_87740497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77404970"/>
            <w:bookmarkStart w:id="51" w:name="__Fieldmark__25_87740497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77404970"/>
            <w:bookmarkStart w:id="53" w:name="__Fieldmark__26_87740497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77404970"/>
            <w:bookmarkStart w:id="55" w:name="__Fieldmark__27_87740497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77404970"/>
            <w:bookmarkStart w:id="57" w:name="__Fieldmark__28_87740497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77404970"/>
            <w:bookmarkStart w:id="59" w:name="__Fieldmark__29_87740497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77404970"/>
            <w:bookmarkStart w:id="61" w:name="__Fieldmark__30_87740497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77404970"/>
            <w:bookmarkStart w:id="63" w:name="__Fieldmark__31_87740497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77404970"/>
            <w:bookmarkStart w:id="65" w:name="__Fieldmark__32_87740497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77404970"/>
            <w:bookmarkStart w:id="67" w:name="__Fieldmark__33_87740497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77404970"/>
            <w:bookmarkStart w:id="69" w:name="__Fieldmark__34_87740497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77404970"/>
            <w:bookmarkStart w:id="71" w:name="__Fieldmark__35_87740497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77404970"/>
            <w:bookmarkStart w:id="73" w:name="__Fieldmark__36_87740497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77404970"/>
            <w:bookmarkStart w:id="75" w:name="__Fieldmark__37_87740497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77404970"/>
            <w:bookmarkStart w:id="77" w:name="__Fieldmark__38_87740497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77404970"/>
            <w:bookmarkStart w:id="79" w:name="__Fieldmark__39_87740497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77404970"/>
            <w:bookmarkStart w:id="81" w:name="__Fieldmark__40_87740497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77404970"/>
            <w:bookmarkStart w:id="83" w:name="__Fieldmark__41_87740497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77404970"/>
            <w:bookmarkStart w:id="85" w:name="__Fieldmark__42_87740497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77404970"/>
            <w:bookmarkStart w:id="87" w:name="__Fieldmark__43_87740497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77404970"/>
            <w:bookmarkStart w:id="89" w:name="__Fieldmark__44_87740497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77404970"/>
            <w:bookmarkStart w:id="91" w:name="__Fieldmark__45_87740497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77404970"/>
            <w:bookmarkStart w:id="93" w:name="__Fieldmark__46_87740497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77404970"/>
            <w:bookmarkStart w:id="95" w:name="__Fieldmark__47_87740497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77404970"/>
            <w:bookmarkStart w:id="97" w:name="__Fieldmark__48_87740497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77404970"/>
            <w:bookmarkStart w:id="99" w:name="__Fieldmark__49_87740497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77404970"/>
            <w:bookmarkStart w:id="101" w:name="__Fieldmark__50_87740497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77404970"/>
            <w:bookmarkStart w:id="103" w:name="__Fieldmark__51_87740497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77404970"/>
            <w:bookmarkStart w:id="105" w:name="__Fieldmark__52_87740497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77404970"/>
            <w:bookmarkStart w:id="107" w:name="__Fieldmark__53_87740497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77404970"/>
            <w:bookmarkStart w:id="109" w:name="__Fieldmark__54_87740497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77404970"/>
            <w:bookmarkStart w:id="111" w:name="__Fieldmark__55_87740497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877404970"/>
            <w:bookmarkStart w:id="113" w:name="__Fieldmark__56_87740497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877404970"/>
            <w:bookmarkStart w:id="115" w:name="__Fieldmark__57_87740497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877404970"/>
            <w:bookmarkStart w:id="117" w:name="__Fieldmark__58_87740497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77404970"/>
            <w:bookmarkStart w:id="119" w:name="__Fieldmark__59_87740497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77404970"/>
            <w:bookmarkStart w:id="121" w:name="__Fieldmark__60_87740497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77404970"/>
            <w:bookmarkStart w:id="123" w:name="__Fieldmark__61_87740497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77404970"/>
            <w:bookmarkStart w:id="125" w:name="__Fieldmark__62_87740497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877404970"/>
            <w:bookmarkStart w:id="127" w:name="__Fieldmark__63_877404970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877404970"/>
            <w:bookmarkStart w:id="129" w:name="__Fieldmark__64_877404970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877404970"/>
            <w:bookmarkStart w:id="131" w:name="__Fieldmark__65_877404970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877404970"/>
            <w:bookmarkStart w:id="133" w:name="__Fieldmark__66_877404970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877404970"/>
            <w:bookmarkStart w:id="135" w:name="__Fieldmark__67_877404970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877404970"/>
            <w:bookmarkStart w:id="137" w:name="__Fieldmark__68_877404970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877404970"/>
            <w:bookmarkStart w:id="139" w:name="__Fieldmark__69_877404970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