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 xml:space="preserve">Werkplan VMBO KGT </w:t>
            </w:r>
          </w:p>
          <w:p>
            <w:pPr>
              <w:pStyle w:val="Normal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</w:rPr>
              <w:t>Thema: Jacobskruiskruid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 Inleid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32876347"/>
            <w:bookmarkStart w:id="1" w:name="__Fieldmark__0_29328763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The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2876347"/>
            <w:bookmarkStart w:id="3" w:name="__Fieldmark__1_29328763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32876347"/>
            <w:bookmarkStart w:id="5" w:name="__Fieldmark__2_29328763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 Herhal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 Modul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venskenmerk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32876347"/>
            <w:bookmarkStart w:id="7" w:name="__Fieldmark__3_293287634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32876347"/>
            <w:bookmarkStart w:id="9" w:name="__Fieldmark__4_29328763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32876347"/>
            <w:bookmarkStart w:id="11" w:name="__Fieldmark__5_29328763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Gordeldi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32876347"/>
            <w:bookmarkStart w:id="13" w:name="__Fieldmark__6_29328763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ekelkreeftj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32876347"/>
            <w:bookmarkStart w:id="15" w:name="__Fieldmark__7_29328763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32876347"/>
            <w:bookmarkStart w:id="17" w:name="__Fieldmark__8_29328763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Examenvraag 2010-2 vraag 43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een 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32876347"/>
            <w:bookmarkStart w:id="19" w:name="__Fieldmark__9_29328763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32876347"/>
            <w:bookmarkStart w:id="21" w:name="__Fieldmark__10_29328763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32876347"/>
            <w:bookmarkStart w:id="23" w:name="__Fieldmark__11_293287634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Amoeb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32876347"/>
            <w:bookmarkStart w:id="25" w:name="__Fieldmark__12_29328763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Waterpes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32876347"/>
            <w:bookmarkStart w:id="27" w:name="__Fieldmark__13_29328763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Wangslijmvlie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32876347"/>
            <w:bookmarkStart w:id="29" w:name="__Fieldmark__14_293287634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Chloroplas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32876347"/>
            <w:bookmarkStart w:id="31" w:name="__Fieldmark__15_293287634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Examenvraag 2013-2 vraag 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32876347"/>
            <w:bookmarkStart w:id="33" w:name="__Fieldmark__16_293287634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Examenvraag 2012-2 vraag 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32876347"/>
            <w:bookmarkStart w:id="35" w:name="__Fieldmark__17_293287634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Examenvraag 2010-2 vraag 11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32876347"/>
            <w:bookmarkStart w:id="37" w:name="__Fieldmark__18_293287634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32876347"/>
            <w:bookmarkStart w:id="39" w:name="__Fieldmark__19_293287634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932876347"/>
            <w:bookmarkStart w:id="41" w:name="__Fieldmark__20_293287634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De Civetka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32876347"/>
            <w:bookmarkStart w:id="43" w:name="__Fieldmark__21_293287634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Vleermuiz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932876347"/>
            <w:bookmarkStart w:id="45" w:name="__Fieldmark__22_293287634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Vertering bij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932876347"/>
            <w:bookmarkStart w:id="47" w:name="__Fieldmark__23_293287634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Snavelsta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932876347"/>
            <w:bookmarkStart w:id="49" w:name="__Fieldmark__24_293287634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Examenvraag 2012-1 vraag 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932876347"/>
            <w:bookmarkStart w:id="51" w:name="__Fieldmark__25_293287634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Examenvraag 2013-1 vraag 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932876347"/>
            <w:bookmarkStart w:id="53" w:name="__Fieldmark__26_293287634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xamenvraag 2011-1 vraag 1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ouw van zaad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932876347"/>
            <w:bookmarkStart w:id="55" w:name="__Fieldmark__27_293287634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ennisbank Bouw van zaad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32876347"/>
            <w:bookmarkStart w:id="57" w:name="__Fieldmark__28_293287634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Kennisbank Determiner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932876347"/>
            <w:bookmarkStart w:id="59" w:name="__Fieldmark__29_293287634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932876347"/>
            <w:bookmarkStart w:id="61" w:name="__Fieldmark__30_293287634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32876347"/>
            <w:bookmarkStart w:id="63" w:name="__Fieldmark__31_293287634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Levenscyc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932876347"/>
            <w:bookmarkStart w:id="65" w:name="__Fieldmark__32_2932876347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Practicum lel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932876347"/>
            <w:bookmarkStart w:id="67" w:name="__Fieldmark__33_2932876347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Examenvraag 2012-2 vraag 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32876347"/>
            <w:bookmarkStart w:id="69" w:name="__Fieldmark__34_2932876347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Examenvraag 2010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932876347"/>
            <w:bookmarkStart w:id="71" w:name="__Fieldmark__35_2932876347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Examenvraag 2010-2 vraag 3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laties organism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932876347"/>
            <w:bookmarkStart w:id="73" w:name="__Fieldmark__36_2932876347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32876347"/>
            <w:bookmarkStart w:id="75" w:name="__Fieldmark__37_2932876347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32876347"/>
            <w:bookmarkStart w:id="77" w:name="__Fieldmark__38_2932876347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Hermietkreef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32876347"/>
            <w:bookmarkStart w:id="79" w:name="__Fieldmark__39_2932876347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Biologische bestrijd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932876347"/>
            <w:bookmarkStart w:id="81" w:name="__Fieldmark__40_2932876347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Samenlevingsvo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932876347"/>
            <w:bookmarkStart w:id="83" w:name="__Fieldmark__41_2932876347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Examenvraag 2010-1 vraag 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932876347"/>
            <w:bookmarkStart w:id="85" w:name="__Fieldmark__42_2932876347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Examenvraag 2010-2 vraag 42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sstel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932876347"/>
            <w:bookmarkStart w:id="87" w:name="__Fieldmark__43_2932876347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Kennisbank Spijsverter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932876347"/>
            <w:bookmarkStart w:id="89" w:name="__Fieldmark__44_2932876347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Kennisbank Verteren en verbran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932876347"/>
            <w:bookmarkStart w:id="91" w:name="__Fieldmark__45_2932876347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932876347"/>
            <w:bookmarkStart w:id="93" w:name="__Fieldmark__46_2932876347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Functies organ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932876347"/>
            <w:bookmarkStart w:id="95" w:name="__Fieldmark__47_2932876347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Practicum speekse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932876347"/>
            <w:bookmarkStart w:id="97" w:name="__Fieldmark__48_2932876347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De darm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932876347"/>
            <w:bookmarkStart w:id="99" w:name="__Fieldmark__49_2932876347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De mest van een ko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932876347"/>
            <w:bookmarkStart w:id="101" w:name="__Fieldmark__50_2932876347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Examenvraag 2013-2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932876347"/>
            <w:bookmarkStart w:id="103" w:name="__Fieldmark__51_2932876347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Examenvraag 2013-2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932876347"/>
            <w:bookmarkStart w:id="105" w:name="__Fieldmark__52_2932876347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Examenvraag 2011-1 vraag 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932876347"/>
            <w:bookmarkStart w:id="107" w:name="__Fieldmark__53_2932876347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Examenvraag 2011-1 vraag 9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oortplanting bij plan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 Theo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932876347"/>
            <w:bookmarkStart w:id="109" w:name="__Fieldmark__54_2932876347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Kennisbank Geslachtelijke voortplanting bij plant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932876347"/>
            <w:bookmarkStart w:id="111" w:name="__Fieldmark__55_2932876347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Kennisbank Vruchten en zade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932876347"/>
            <w:bookmarkStart w:id="113" w:name="__Fieldmark__56_2932876347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Test je kenni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 Toepass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932876347"/>
            <w:bookmarkStart w:id="115" w:name="__Fieldmark__57_293287634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Bijensterf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932876347"/>
            <w:bookmarkStart w:id="117" w:name="__Fieldmark__58_2932876347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Van bloem tot banaa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932876347"/>
            <w:bookmarkStart w:id="119" w:name="__Fieldmark__59_2932876347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Olienoten – pinda’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932876347"/>
            <w:bookmarkStart w:id="121" w:name="__Fieldmark__60_2932876347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Bestuiving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 Verwer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932876347"/>
            <w:bookmarkStart w:id="123" w:name="__Fieldmark__61_2932876347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Examenvraag 2013-1 vraag 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932876347"/>
            <w:bookmarkStart w:id="125" w:name="__Fieldmark__62_2932876347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Examenvraag 2013-1 vraag 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932876347"/>
            <w:bookmarkStart w:id="127" w:name="__Fieldmark__63_2932876347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Examenvraag 2010-2 vraag 20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 Afsluiting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932876347"/>
            <w:bookmarkStart w:id="129" w:name="__Fieldmark__64_2932876347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Introduct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Jacobskruiskru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932876347"/>
            <w:bookmarkStart w:id="131" w:name="__Fieldmark__65_2932876347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Examenvraag 2011-2 vraag 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932876347"/>
            <w:bookmarkStart w:id="133" w:name="__Fieldmark__66_2932876347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Examenvraag 2011-2 vraag 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932876347"/>
            <w:bookmarkStart w:id="135" w:name="__Fieldmark__67_2932876347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Examenvraag 2011-2 vraag 43 - 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932876347"/>
            <w:bookmarkStart w:id="137" w:name="__Fieldmark__68_2932876347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Examenvraag 2011-2 vraag 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932876347"/>
            <w:bookmarkStart w:id="139" w:name="__Fieldmark__69_2932876347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Examenvraag 2011-2 vraag 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vmbo kgt-12 | Jacobskruiskruid | Werkp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biolog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56:00Z</dcterms:created>
  <dc:creator>Tom</dc:creator>
  <dc:description/>
  <cp:keywords/>
  <dc:language>en-US</dc:language>
  <cp:lastModifiedBy>Stagiair2</cp:lastModifiedBy>
  <dcterms:modified xsi:type="dcterms:W3CDTF">2015-06-11T13:52:00Z</dcterms:modified>
  <cp:revision>10</cp:revision>
  <dc:subject/>
  <dc:title/>
</cp:coreProperties>
</file>