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93271703"/>
            <w:bookmarkStart w:id="1" w:name="__Fieldmark__0_179327170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93271703"/>
            <w:bookmarkStart w:id="3" w:name="__Fieldmark__1_179327170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93271703"/>
            <w:bookmarkStart w:id="5" w:name="__Fieldmark__2_179327170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93271703"/>
            <w:bookmarkStart w:id="7" w:name="__Fieldmark__3_179327170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93271703"/>
            <w:bookmarkStart w:id="9" w:name="__Fieldmark__4_179327170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93271703"/>
            <w:bookmarkStart w:id="11" w:name="__Fieldmark__5_179327170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93271703"/>
            <w:bookmarkStart w:id="13" w:name="__Fieldmark__6_179327170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93271703"/>
            <w:bookmarkStart w:id="15" w:name="__Fieldmark__7_179327170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93271703"/>
            <w:bookmarkStart w:id="17" w:name="__Fieldmark__8_179327170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93271703"/>
            <w:bookmarkStart w:id="19" w:name="__Fieldmark__9_179327170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93271703"/>
            <w:bookmarkStart w:id="21" w:name="__Fieldmark__10_179327170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93271703"/>
            <w:bookmarkStart w:id="23" w:name="__Fieldmark__11_179327170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93271703"/>
            <w:bookmarkStart w:id="25" w:name="__Fieldmark__12_179327170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93271703"/>
            <w:bookmarkStart w:id="27" w:name="__Fieldmark__13_179327170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93271703"/>
            <w:bookmarkStart w:id="29" w:name="__Fieldmark__14_179327170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93271703"/>
            <w:bookmarkStart w:id="31" w:name="__Fieldmark__15_179327170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93271703"/>
            <w:bookmarkStart w:id="33" w:name="__Fieldmark__16_179327170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93271703"/>
            <w:bookmarkStart w:id="35" w:name="__Fieldmark__17_179327170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93271703"/>
            <w:bookmarkStart w:id="37" w:name="__Fieldmark__18_179327170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93271703"/>
            <w:bookmarkStart w:id="39" w:name="__Fieldmark__19_179327170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93271703"/>
            <w:bookmarkStart w:id="41" w:name="__Fieldmark__20_179327170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93271703"/>
            <w:bookmarkStart w:id="43" w:name="__Fieldmark__21_179327170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93271703"/>
            <w:bookmarkStart w:id="45" w:name="__Fieldmark__22_179327170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93271703"/>
            <w:bookmarkStart w:id="47" w:name="__Fieldmark__23_179327170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93271703"/>
            <w:bookmarkStart w:id="49" w:name="__Fieldmark__24_179327170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93271703"/>
            <w:bookmarkStart w:id="51" w:name="__Fieldmark__25_179327170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93271703"/>
            <w:bookmarkStart w:id="53" w:name="__Fieldmark__26_179327170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93271703"/>
            <w:bookmarkStart w:id="55" w:name="__Fieldmark__27_179327170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93271703"/>
            <w:bookmarkStart w:id="57" w:name="__Fieldmark__28_179327170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93271703"/>
            <w:bookmarkStart w:id="59" w:name="__Fieldmark__29_179327170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93271703"/>
            <w:bookmarkStart w:id="61" w:name="__Fieldmark__30_179327170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93271703"/>
            <w:bookmarkStart w:id="63" w:name="__Fieldmark__31_179327170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93271703"/>
            <w:bookmarkStart w:id="65" w:name="__Fieldmark__32_179327170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93271703"/>
            <w:bookmarkStart w:id="67" w:name="__Fieldmark__33_179327170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93271703"/>
            <w:bookmarkStart w:id="69" w:name="__Fieldmark__34_179327170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93271703"/>
            <w:bookmarkStart w:id="71" w:name="__Fieldmark__35_179327170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93271703"/>
            <w:bookmarkStart w:id="73" w:name="__Fieldmark__36_1793271703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93271703"/>
            <w:bookmarkStart w:id="75" w:name="__Fieldmark__37_179327170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93271703"/>
            <w:bookmarkStart w:id="77" w:name="__Fieldmark__38_179327170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93271703"/>
            <w:bookmarkStart w:id="79" w:name="__Fieldmark__39_179327170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93271703"/>
            <w:bookmarkStart w:id="81" w:name="__Fieldmark__40_179327170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93271703"/>
            <w:bookmarkStart w:id="83" w:name="__Fieldmark__41_179327170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93271703"/>
            <w:bookmarkStart w:id="85" w:name="__Fieldmark__42_179327170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93271703"/>
            <w:bookmarkStart w:id="87" w:name="__Fieldmark__43_179327170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93271703"/>
            <w:bookmarkStart w:id="89" w:name="__Fieldmark__44_179327170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93271703"/>
            <w:bookmarkStart w:id="91" w:name="__Fieldmark__45_179327170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93271703"/>
            <w:bookmarkStart w:id="93" w:name="__Fieldmark__46_179327170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93271703"/>
            <w:bookmarkStart w:id="95" w:name="__Fieldmark__47_179327170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93271703"/>
            <w:bookmarkStart w:id="97" w:name="__Fieldmark__48_179327170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93271703"/>
            <w:bookmarkStart w:id="99" w:name="__Fieldmark__49_179327170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93271703"/>
            <w:bookmarkStart w:id="101" w:name="__Fieldmark__50_179327170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93271703"/>
            <w:bookmarkStart w:id="103" w:name="__Fieldmark__51_179327170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93271703"/>
            <w:bookmarkStart w:id="105" w:name="__Fieldmark__52_179327170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93271703"/>
            <w:bookmarkStart w:id="107" w:name="__Fieldmark__53_179327170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93271703"/>
            <w:bookmarkStart w:id="109" w:name="__Fieldmark__54_179327170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93271703"/>
            <w:bookmarkStart w:id="111" w:name="__Fieldmark__55_179327170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93271703"/>
            <w:bookmarkStart w:id="113" w:name="__Fieldmark__56_179327170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93271703"/>
            <w:bookmarkStart w:id="115" w:name="__Fieldmark__57_179327170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93271703"/>
            <w:bookmarkStart w:id="117" w:name="__Fieldmark__58_179327170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93271703"/>
            <w:bookmarkStart w:id="119" w:name="__Fieldmark__59_179327170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93271703"/>
            <w:bookmarkStart w:id="121" w:name="__Fieldmark__60_179327170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93271703"/>
            <w:bookmarkStart w:id="123" w:name="__Fieldmark__61_179327170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93271703"/>
            <w:bookmarkStart w:id="125" w:name="__Fieldmark__62_179327170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93271703"/>
            <w:bookmarkStart w:id="127" w:name="__Fieldmark__63_179327170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93271703"/>
            <w:bookmarkStart w:id="129" w:name="__Fieldmark__64_1793271703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93271703"/>
            <w:bookmarkStart w:id="131" w:name="__Fieldmark__65_1793271703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93271703"/>
            <w:bookmarkStart w:id="133" w:name="__Fieldmark__66_1793271703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93271703"/>
            <w:bookmarkStart w:id="135" w:name="__Fieldmark__67_1793271703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93271703"/>
            <w:bookmarkStart w:id="137" w:name="__Fieldmark__68_1793271703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93271703"/>
            <w:bookmarkStart w:id="139" w:name="__Fieldmark__69_1793271703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