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 xml:space="preserve">Werkplan VMBO KGT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Thema: Jacobskruiskruid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 Inleid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8020699"/>
            <w:bookmarkStart w:id="1" w:name="__Fieldmark__0_10802069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8020699"/>
            <w:bookmarkStart w:id="3" w:name="__Fieldmark__1_10802069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8020699"/>
            <w:bookmarkStart w:id="5" w:name="__Fieldmark__2_10802069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 Herhal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 Modu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skenmer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8020699"/>
            <w:bookmarkStart w:id="7" w:name="__Fieldmark__3_10802069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8020699"/>
            <w:bookmarkStart w:id="9" w:name="__Fieldmark__4_10802069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8020699"/>
            <w:bookmarkStart w:id="11" w:name="__Fieldmark__5_10802069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Gordeldi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8020699"/>
            <w:bookmarkStart w:id="13" w:name="__Fieldmark__6_10802069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ekelkreeftj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8020699"/>
            <w:bookmarkStart w:id="15" w:name="__Fieldmark__7_10802069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8020699"/>
            <w:bookmarkStart w:id="17" w:name="__Fieldmark__8_10802069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xamenvraag 2010-2 vraag 4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een 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8020699"/>
            <w:bookmarkStart w:id="19" w:name="__Fieldmark__9_10802069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8020699"/>
            <w:bookmarkStart w:id="21" w:name="__Fieldmark__10_10802069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8020699"/>
            <w:bookmarkStart w:id="23" w:name="__Fieldmark__11_10802069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moeb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08020699"/>
            <w:bookmarkStart w:id="25" w:name="__Fieldmark__12_10802069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Waterpe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08020699"/>
            <w:bookmarkStart w:id="27" w:name="__Fieldmark__13_10802069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Wangslijmvli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08020699"/>
            <w:bookmarkStart w:id="29" w:name="__Fieldmark__14_10802069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Chloroplas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08020699"/>
            <w:bookmarkStart w:id="31" w:name="__Fieldmark__15_10802069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Examenvraag 2013-2 vraag 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08020699"/>
            <w:bookmarkStart w:id="33" w:name="__Fieldmark__16_10802069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xamenvraag 2012-2 vraag 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08020699"/>
            <w:bookmarkStart w:id="35" w:name="__Fieldmark__17_10802069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xamenvraag 2010-2 vraag 1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08020699"/>
            <w:bookmarkStart w:id="37" w:name="__Fieldmark__18_10802069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08020699"/>
            <w:bookmarkStart w:id="39" w:name="__Fieldmark__19_10802069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08020699"/>
            <w:bookmarkStart w:id="41" w:name="__Fieldmark__20_10802069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e Civetka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08020699"/>
            <w:bookmarkStart w:id="43" w:name="__Fieldmark__21_10802069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leermui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08020699"/>
            <w:bookmarkStart w:id="45" w:name="__Fieldmark__22_10802069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Vertering bij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08020699"/>
            <w:bookmarkStart w:id="47" w:name="__Fieldmark__23_10802069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navelsta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08020699"/>
            <w:bookmarkStart w:id="49" w:name="__Fieldmark__24_10802069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Examenvraag 2012-1 vraag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08020699"/>
            <w:bookmarkStart w:id="51" w:name="__Fieldmark__25_10802069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Examenvraag 2013-1 vraag 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08020699"/>
            <w:bookmarkStart w:id="53" w:name="__Fieldmark__26_10802069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xamenvraag 2011-1 vraag 1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zaad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08020699"/>
            <w:bookmarkStart w:id="55" w:name="__Fieldmark__27_10802069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ennisbank Bouw van zaad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08020699"/>
            <w:bookmarkStart w:id="57" w:name="__Fieldmark__28_108020699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Kennisbank Determin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08020699"/>
            <w:bookmarkStart w:id="59" w:name="__Fieldmark__29_108020699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08020699"/>
            <w:bookmarkStart w:id="61" w:name="__Fieldmark__30_108020699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08020699"/>
            <w:bookmarkStart w:id="63" w:name="__Fieldmark__31_10802069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Levenscyc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08020699"/>
            <w:bookmarkStart w:id="65" w:name="__Fieldmark__32_108020699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racticum lel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08020699"/>
            <w:bookmarkStart w:id="67" w:name="__Fieldmark__33_108020699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Examenvraag 2012-2 vraag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08020699"/>
            <w:bookmarkStart w:id="69" w:name="__Fieldmark__34_10802069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Examenvraag 2010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08020699"/>
            <w:bookmarkStart w:id="71" w:name="__Fieldmark__35_108020699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Examenvraag 2010-2 vraag 3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laties organis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08020699"/>
            <w:bookmarkStart w:id="73" w:name="__Fieldmark__36_108020699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08020699"/>
            <w:bookmarkStart w:id="75" w:name="__Fieldmark__37_10802069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08020699"/>
            <w:bookmarkStart w:id="77" w:name="__Fieldmark__38_10802069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Hermietkreef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08020699"/>
            <w:bookmarkStart w:id="79" w:name="__Fieldmark__39_10802069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Biologische bestrijd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08020699"/>
            <w:bookmarkStart w:id="81" w:name="__Fieldmark__40_10802069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amenlevingsvo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08020699"/>
            <w:bookmarkStart w:id="83" w:name="__Fieldmark__41_10802069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xamenvraag 2010-1 vraag 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08020699"/>
            <w:bookmarkStart w:id="85" w:name="__Fieldmark__42_10802069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sstel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08020699"/>
            <w:bookmarkStart w:id="87" w:name="__Fieldmark__43_10802069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Kennisbank Spijsverter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08020699"/>
            <w:bookmarkStart w:id="89" w:name="__Fieldmark__44_10802069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Kennisbank Verteren en verbran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08020699"/>
            <w:bookmarkStart w:id="91" w:name="__Fieldmark__45_10802069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08020699"/>
            <w:bookmarkStart w:id="93" w:name="__Fieldmark__46_10802069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08020699"/>
            <w:bookmarkStart w:id="95" w:name="__Fieldmark__47_10802069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Practicum speekse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08020699"/>
            <w:bookmarkStart w:id="97" w:name="__Fieldmark__48_10802069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e da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08020699"/>
            <w:bookmarkStart w:id="99" w:name="__Fieldmark__49_10802069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e mest van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08020699"/>
            <w:bookmarkStart w:id="101" w:name="__Fieldmark__50_10802069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Examenvraag 2013-2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08020699"/>
            <w:bookmarkStart w:id="103" w:name="__Fieldmark__51_10802069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xamenvraag 2013-2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08020699"/>
            <w:bookmarkStart w:id="105" w:name="__Fieldmark__52_10802069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Examenvraag 2011-1 vraag 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08020699"/>
            <w:bookmarkStart w:id="107" w:name="__Fieldmark__53_10802069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Examenvraag 2011-1 vraag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oortplanting bij 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08020699"/>
            <w:bookmarkStart w:id="109" w:name="__Fieldmark__54_10802069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Kennisbank Geslachtelijke voortplanting bij 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08020699"/>
            <w:bookmarkStart w:id="111" w:name="__Fieldmark__55_10802069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Kennisbank Vruchten en za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08020699"/>
            <w:bookmarkStart w:id="113" w:name="__Fieldmark__56_10802069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08020699"/>
            <w:bookmarkStart w:id="115" w:name="__Fieldmark__57_10802069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Bijensterf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08020699"/>
            <w:bookmarkStart w:id="117" w:name="__Fieldmark__58_10802069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Van bloem tot bana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08020699"/>
            <w:bookmarkStart w:id="119" w:name="__Fieldmark__59_10802069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Olienoten – pinda’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08020699"/>
            <w:bookmarkStart w:id="121" w:name="__Fieldmark__60_10802069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Bestuiv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08020699"/>
            <w:bookmarkStart w:id="123" w:name="__Fieldmark__61_10802069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Examenvraag 2013-1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08020699"/>
            <w:bookmarkStart w:id="125" w:name="__Fieldmark__62_10802069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Examenvraag 2013-1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08020699"/>
            <w:bookmarkStart w:id="127" w:name="__Fieldmark__63_108020699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Examenvraag 2010-2 vraag 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 Afsluit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08020699"/>
            <w:bookmarkStart w:id="129" w:name="__Fieldmark__64_108020699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cobskruiskru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08020699"/>
            <w:bookmarkStart w:id="131" w:name="__Fieldmark__65_108020699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Examenvraag 2011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08020699"/>
            <w:bookmarkStart w:id="133" w:name="__Fieldmark__66_108020699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Examenvraag 2011-2 vraag 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08020699"/>
            <w:bookmarkStart w:id="135" w:name="__Fieldmark__67_108020699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Examenvraag 2011-2 vraag 43 - 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08020699"/>
            <w:bookmarkStart w:id="137" w:name="__Fieldmark__68_108020699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Examenvraag 2011-2 vraag 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08020699"/>
            <w:bookmarkStart w:id="139" w:name="__Fieldmark__69_108020699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Examenvraag 2011-2 vraag 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vmbo kgt-12 | Jacobskruiskruid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6:00Z</dcterms:created>
  <dc:creator>Tom</dc:creator>
  <dc:description/>
  <cp:keywords/>
  <dc:language>en-US</dc:language>
  <cp:lastModifiedBy>Stagiair2</cp:lastModifiedBy>
  <dcterms:modified xsi:type="dcterms:W3CDTF">2015-06-11T13:52:00Z</dcterms:modified>
  <cp:revision>10</cp:revision>
  <dc:subject/>
  <dc:title/>
</cp:coreProperties>
</file>