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985"/>
        <w:gridCol w:w="4394"/>
      </w:tblGrid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b/>
              </w:rPr>
              <w:t xml:space="preserve">Werkplan VMBO KGT </w:t>
            </w:r>
          </w:p>
          <w:p>
            <w:pPr>
              <w:pStyle w:val="Normal"/>
              <w:spacing w:lineRule="exact" w:line="300"/>
              <w:rPr>
                <w:b/>
                <w:b/>
                <w:color w:val="FF0000"/>
              </w:rPr>
            </w:pPr>
            <w:r>
              <w:rPr>
                <w:b/>
              </w:rPr>
              <w:t>Thema: Jacobskruiskruid</w:t>
            </w:r>
          </w:p>
          <w:p>
            <w:pPr>
              <w:pStyle w:val="Normal"/>
              <w:spacing w:lineRule="exact" w:line="300"/>
              <w:rPr>
                <w:b/>
                <w:b/>
              </w:rPr>
            </w:pPr>
            <w:r>
              <w:rPr>
                <w:b/>
              </w:rPr>
              <w:t>Naam:                                                                              Klas: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A Inleiding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272002953"/>
            <w:bookmarkStart w:id="1" w:name="__Fieldmark__0_272002953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Thema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272002953"/>
            <w:bookmarkStart w:id="3" w:name="__Fieldmark__1_272002953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Leerdoelen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272002953"/>
            <w:bookmarkStart w:id="5" w:name="__Fieldmark__2_272002953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Werkplan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B Herhaling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C Modules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Levenskenmerke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A Theo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272002953"/>
            <w:bookmarkStart w:id="7" w:name="__Fieldmark__3_272002953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Kennisbank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272002953"/>
            <w:bookmarkStart w:id="9" w:name="__Fieldmark__4_272002953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Test je kennis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B Toepassing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272002953"/>
            <w:bookmarkStart w:id="11" w:name="__Fieldmark__5_272002953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Gordeldieren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272002953"/>
            <w:bookmarkStart w:id="13" w:name="__Fieldmark__6_272002953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 Pekelkreeftjes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C Verwerke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272002953"/>
            <w:bookmarkStart w:id="15" w:name="__Fieldmark__7_272002953"/>
            <w:bookmarkEnd w:id="15"/>
            <w:r>
              <w:rPr/>
            </w:r>
            <w:r>
              <w:rPr/>
              <w:fldChar w:fldCharType="end"/>
            </w:r>
            <w:r>
              <w:rPr/>
              <w:t xml:space="preserve"> Examenvraag 2010-2 vraag 4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272002953"/>
            <w:bookmarkStart w:id="17" w:name="__Fieldmark__8_272002953"/>
            <w:bookmarkEnd w:id="17"/>
            <w:r>
              <w:rPr/>
            </w:r>
            <w:r>
              <w:rPr/>
              <w:fldChar w:fldCharType="end"/>
            </w:r>
            <w:r>
              <w:rPr/>
              <w:t xml:space="preserve"> Examenvraag 2010-2 vraag 43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Bouw van een ce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A Theo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272002953"/>
            <w:bookmarkStart w:id="19" w:name="__Fieldmark__9_272002953"/>
            <w:bookmarkEnd w:id="19"/>
            <w:r>
              <w:rPr/>
            </w:r>
            <w:r>
              <w:rPr/>
              <w:fldChar w:fldCharType="end"/>
            </w:r>
            <w:r>
              <w:rPr/>
              <w:t xml:space="preserve"> Kennisbank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272002953"/>
            <w:bookmarkStart w:id="21" w:name="__Fieldmark__10_272002953"/>
            <w:bookmarkEnd w:id="21"/>
            <w:r>
              <w:rPr/>
            </w:r>
            <w:r>
              <w:rPr/>
              <w:fldChar w:fldCharType="end"/>
            </w:r>
            <w:r>
              <w:rPr/>
              <w:t xml:space="preserve"> Test je kennis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B Toepassing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272002953"/>
            <w:bookmarkStart w:id="23" w:name="__Fieldmark__11_272002953"/>
            <w:bookmarkEnd w:id="23"/>
            <w:r>
              <w:rPr/>
            </w:r>
            <w:r>
              <w:rPr/>
              <w:fldChar w:fldCharType="end"/>
            </w:r>
            <w:r>
              <w:rPr/>
              <w:t xml:space="preserve"> Amoebe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272002953"/>
            <w:bookmarkStart w:id="25" w:name="__Fieldmark__12_272002953"/>
            <w:bookmarkEnd w:id="25"/>
            <w:r>
              <w:rPr/>
            </w:r>
            <w:r>
              <w:rPr/>
              <w:fldChar w:fldCharType="end"/>
            </w:r>
            <w:r>
              <w:rPr/>
              <w:t xml:space="preserve"> Waterpest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3_272002953"/>
            <w:bookmarkStart w:id="27" w:name="__Fieldmark__13_272002953"/>
            <w:bookmarkEnd w:id="27"/>
            <w:r>
              <w:rPr/>
            </w:r>
            <w:r>
              <w:rPr/>
              <w:fldChar w:fldCharType="end"/>
            </w:r>
            <w:r>
              <w:rPr/>
              <w:t xml:space="preserve"> Wangslijmvlies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4_272002953"/>
            <w:bookmarkStart w:id="29" w:name="__Fieldmark__14_272002953"/>
            <w:bookmarkEnd w:id="29"/>
            <w:r>
              <w:rPr/>
            </w:r>
            <w:r>
              <w:rPr/>
              <w:fldChar w:fldCharType="end"/>
            </w:r>
            <w:r>
              <w:rPr/>
              <w:t xml:space="preserve"> Chloroplasten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C Verwerke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5_272002953"/>
            <w:bookmarkStart w:id="31" w:name="__Fieldmark__15_272002953"/>
            <w:bookmarkEnd w:id="31"/>
            <w:r>
              <w:rPr/>
            </w:r>
            <w:r>
              <w:rPr/>
              <w:fldChar w:fldCharType="end"/>
            </w:r>
            <w:r>
              <w:rPr/>
              <w:t xml:space="preserve"> Examenvraag 2013-2 vraag 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6_272002953"/>
            <w:bookmarkStart w:id="33" w:name="__Fieldmark__16_272002953"/>
            <w:bookmarkEnd w:id="33"/>
            <w:r>
              <w:rPr/>
            </w:r>
            <w:r>
              <w:rPr/>
              <w:fldChar w:fldCharType="end"/>
            </w:r>
            <w:r>
              <w:rPr/>
              <w:t xml:space="preserve"> Examenvraag 2012-2 vraag 2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7_272002953"/>
            <w:bookmarkStart w:id="35" w:name="__Fieldmark__17_272002953"/>
            <w:bookmarkEnd w:id="35"/>
            <w:r>
              <w:rPr/>
            </w:r>
            <w:r>
              <w:rPr/>
              <w:fldChar w:fldCharType="end"/>
            </w:r>
            <w:r>
              <w:rPr/>
              <w:t xml:space="preserve"> Examenvraag 2010-2 vraag 11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Verschillende eter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A Theo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8_272002953"/>
            <w:bookmarkStart w:id="37" w:name="__Fieldmark__18_272002953"/>
            <w:bookmarkEnd w:id="37"/>
            <w:r>
              <w:rPr/>
            </w:r>
            <w:r>
              <w:rPr/>
              <w:fldChar w:fldCharType="end"/>
            </w:r>
            <w:r>
              <w:rPr/>
              <w:t xml:space="preserve"> Kennisbank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9_272002953"/>
            <w:bookmarkStart w:id="39" w:name="__Fieldmark__19_272002953"/>
            <w:bookmarkEnd w:id="39"/>
            <w:r>
              <w:rPr/>
            </w:r>
            <w:r>
              <w:rPr/>
              <w:fldChar w:fldCharType="end"/>
            </w:r>
            <w:r>
              <w:rPr/>
              <w:t xml:space="preserve"> Test je kennis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B Toepassing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0_272002953"/>
            <w:bookmarkStart w:id="41" w:name="__Fieldmark__20_272002953"/>
            <w:bookmarkEnd w:id="41"/>
            <w:r>
              <w:rPr/>
            </w:r>
            <w:r>
              <w:rPr/>
              <w:fldChar w:fldCharType="end"/>
            </w:r>
            <w:r>
              <w:rPr/>
              <w:t xml:space="preserve"> De Civetkat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1_272002953"/>
            <w:bookmarkStart w:id="43" w:name="__Fieldmark__21_272002953"/>
            <w:bookmarkEnd w:id="43"/>
            <w:r>
              <w:rPr/>
            </w:r>
            <w:r>
              <w:rPr/>
              <w:fldChar w:fldCharType="end"/>
            </w:r>
            <w:r>
              <w:rPr/>
              <w:t xml:space="preserve"> Vleermuizen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2_272002953"/>
            <w:bookmarkStart w:id="45" w:name="__Fieldmark__22_272002953"/>
            <w:bookmarkEnd w:id="45"/>
            <w:r>
              <w:rPr/>
            </w:r>
            <w:r>
              <w:rPr/>
              <w:fldChar w:fldCharType="end"/>
            </w:r>
            <w:r>
              <w:rPr/>
              <w:t xml:space="preserve"> Vertering bij een koe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3_272002953"/>
            <w:bookmarkStart w:id="47" w:name="__Fieldmark__23_272002953"/>
            <w:bookmarkEnd w:id="47"/>
            <w:r>
              <w:rPr/>
            </w:r>
            <w:r>
              <w:rPr/>
              <w:fldChar w:fldCharType="end"/>
            </w:r>
            <w:r>
              <w:rPr/>
              <w:t xml:space="preserve"> Snavelstaren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C Verwerke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4_272002953"/>
            <w:bookmarkStart w:id="49" w:name="__Fieldmark__24_272002953"/>
            <w:bookmarkEnd w:id="49"/>
            <w:r>
              <w:rPr/>
            </w:r>
            <w:r>
              <w:rPr/>
              <w:fldChar w:fldCharType="end"/>
            </w:r>
            <w:r>
              <w:rPr/>
              <w:t xml:space="preserve"> Examenvraag 2012-1 vraag 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5_272002953"/>
            <w:bookmarkStart w:id="51" w:name="__Fieldmark__25_272002953"/>
            <w:bookmarkEnd w:id="51"/>
            <w:r>
              <w:rPr/>
            </w:r>
            <w:r>
              <w:rPr/>
              <w:fldChar w:fldCharType="end"/>
            </w:r>
            <w:r>
              <w:rPr/>
              <w:t xml:space="preserve"> Examenvraag 2013-1 vraag 3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6_272002953"/>
            <w:bookmarkStart w:id="53" w:name="__Fieldmark__26_272002953"/>
            <w:bookmarkEnd w:id="53"/>
            <w:r>
              <w:rPr/>
            </w:r>
            <w:r>
              <w:rPr/>
              <w:fldChar w:fldCharType="end"/>
            </w:r>
            <w:r>
              <w:rPr/>
              <w:t xml:space="preserve"> Examenvraag 2011-1 vraag 19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Bouw van zaadplante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A Theo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27_272002953"/>
            <w:bookmarkStart w:id="55" w:name="__Fieldmark__27_272002953"/>
            <w:bookmarkEnd w:id="55"/>
            <w:r>
              <w:rPr/>
            </w:r>
            <w:r>
              <w:rPr/>
              <w:fldChar w:fldCharType="end"/>
            </w:r>
            <w:r>
              <w:rPr/>
              <w:t xml:space="preserve"> Kennisbank Bouw van zaadplanten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28_272002953"/>
            <w:bookmarkStart w:id="57" w:name="__Fieldmark__28_272002953"/>
            <w:bookmarkEnd w:id="57"/>
            <w:r>
              <w:rPr/>
            </w:r>
            <w:r>
              <w:rPr/>
              <w:fldChar w:fldCharType="end"/>
            </w:r>
            <w:r>
              <w:rPr/>
              <w:t xml:space="preserve"> Kennisbank Determineren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29_272002953"/>
            <w:bookmarkStart w:id="59" w:name="__Fieldmark__29_272002953"/>
            <w:bookmarkEnd w:id="59"/>
            <w:r>
              <w:rPr/>
            </w:r>
            <w:r>
              <w:rPr/>
              <w:fldChar w:fldCharType="end"/>
            </w:r>
            <w:r>
              <w:rPr/>
              <w:t xml:space="preserve"> Test je kennis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B Toepassing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30_272002953"/>
            <w:bookmarkStart w:id="61" w:name="__Fieldmark__30_272002953"/>
            <w:bookmarkEnd w:id="61"/>
            <w:r>
              <w:rPr/>
            </w:r>
            <w:r>
              <w:rPr/>
              <w:fldChar w:fldCharType="end"/>
            </w:r>
            <w:r>
              <w:rPr/>
              <w:t xml:space="preserve"> Functies organen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1_272002953"/>
            <w:bookmarkStart w:id="63" w:name="__Fieldmark__31_272002953"/>
            <w:bookmarkEnd w:id="63"/>
            <w:r>
              <w:rPr/>
            </w:r>
            <w:r>
              <w:rPr/>
              <w:fldChar w:fldCharType="end"/>
            </w:r>
            <w:r>
              <w:rPr/>
              <w:t xml:space="preserve"> Levenscyclus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32_272002953"/>
            <w:bookmarkStart w:id="65" w:name="__Fieldmark__32_272002953"/>
            <w:bookmarkEnd w:id="65"/>
            <w:r>
              <w:rPr/>
            </w:r>
            <w:r>
              <w:rPr/>
              <w:fldChar w:fldCharType="end"/>
            </w:r>
            <w:r>
              <w:rPr/>
              <w:t xml:space="preserve"> Practicum lelie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C Verwerke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33_272002953"/>
            <w:bookmarkStart w:id="67" w:name="__Fieldmark__33_272002953"/>
            <w:bookmarkEnd w:id="67"/>
            <w:r>
              <w:rPr/>
            </w:r>
            <w:r>
              <w:rPr/>
              <w:fldChar w:fldCharType="end"/>
            </w:r>
            <w:r>
              <w:rPr/>
              <w:t xml:space="preserve"> Examenvraag 2012-2 vraag 2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34_272002953"/>
            <w:bookmarkStart w:id="69" w:name="__Fieldmark__34_272002953"/>
            <w:bookmarkEnd w:id="69"/>
            <w:r>
              <w:rPr/>
            </w:r>
            <w:r>
              <w:rPr/>
              <w:fldChar w:fldCharType="end"/>
            </w:r>
            <w:r>
              <w:rPr/>
              <w:t xml:space="preserve"> Examenvraag 2010-2 vraag 38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35_272002953"/>
            <w:bookmarkStart w:id="71" w:name="__Fieldmark__35_272002953"/>
            <w:bookmarkEnd w:id="71"/>
            <w:r>
              <w:rPr/>
            </w:r>
            <w:r>
              <w:rPr/>
              <w:fldChar w:fldCharType="end"/>
            </w:r>
            <w:r>
              <w:rPr/>
              <w:t xml:space="preserve"> Examenvraag 2010-2 vraag 39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Relaties organisme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A Theo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2" w:name="__Fieldmark__36_272002953"/>
            <w:bookmarkStart w:id="73" w:name="__Fieldmark__36_272002953"/>
            <w:bookmarkEnd w:id="73"/>
            <w:r>
              <w:rPr/>
            </w:r>
            <w:r>
              <w:rPr/>
              <w:fldChar w:fldCharType="end"/>
            </w:r>
            <w:r>
              <w:rPr/>
              <w:t xml:space="preserve"> Kennisbank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37_272002953"/>
            <w:bookmarkStart w:id="75" w:name="__Fieldmark__37_272002953"/>
            <w:bookmarkEnd w:id="75"/>
            <w:r>
              <w:rPr/>
            </w:r>
            <w:r>
              <w:rPr/>
              <w:fldChar w:fldCharType="end"/>
            </w:r>
            <w:r>
              <w:rPr/>
              <w:t xml:space="preserve"> Test je kennis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B Toepassing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38_272002953"/>
            <w:bookmarkStart w:id="77" w:name="__Fieldmark__38_272002953"/>
            <w:bookmarkEnd w:id="77"/>
            <w:r>
              <w:rPr/>
            </w:r>
            <w:r>
              <w:rPr/>
              <w:fldChar w:fldCharType="end"/>
            </w:r>
            <w:r>
              <w:rPr/>
              <w:t xml:space="preserve"> Hermietkreeft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39_272002953"/>
            <w:bookmarkStart w:id="79" w:name="__Fieldmark__39_272002953"/>
            <w:bookmarkEnd w:id="79"/>
            <w:r>
              <w:rPr/>
            </w:r>
            <w:r>
              <w:rPr/>
              <w:fldChar w:fldCharType="end"/>
            </w:r>
            <w:r>
              <w:rPr/>
              <w:t xml:space="preserve"> Biologische bestrijding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40_272002953"/>
            <w:bookmarkStart w:id="81" w:name="__Fieldmark__40_272002953"/>
            <w:bookmarkEnd w:id="81"/>
            <w:r>
              <w:rPr/>
            </w:r>
            <w:r>
              <w:rPr/>
              <w:fldChar w:fldCharType="end"/>
            </w:r>
            <w:r>
              <w:rPr/>
              <w:t xml:space="preserve"> Samenlevingsvormen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C Verwerke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41_272002953"/>
            <w:bookmarkStart w:id="83" w:name="__Fieldmark__41_272002953"/>
            <w:bookmarkEnd w:id="83"/>
            <w:r>
              <w:rPr/>
            </w:r>
            <w:r>
              <w:rPr/>
              <w:fldChar w:fldCharType="end"/>
            </w:r>
            <w:r>
              <w:rPr/>
              <w:t xml:space="preserve"> Examenvraag 2010-1 vraag 3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42_272002953"/>
            <w:bookmarkStart w:id="85" w:name="__Fieldmark__42_272002953"/>
            <w:bookmarkEnd w:id="85"/>
            <w:r>
              <w:rPr/>
            </w:r>
            <w:r>
              <w:rPr/>
              <w:fldChar w:fldCharType="end"/>
            </w:r>
            <w:r>
              <w:rPr/>
              <w:t xml:space="preserve"> Examenvraag 2010-2 vraag 42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Spijsverteringsstelse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A Theo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43_272002953"/>
            <w:bookmarkStart w:id="87" w:name="__Fieldmark__43_272002953"/>
            <w:bookmarkEnd w:id="87"/>
            <w:r>
              <w:rPr/>
            </w:r>
            <w:r>
              <w:rPr/>
              <w:fldChar w:fldCharType="end"/>
            </w:r>
            <w:r>
              <w:rPr/>
              <w:t xml:space="preserve"> Kennisbank Spijsvertering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44_272002953"/>
            <w:bookmarkStart w:id="89" w:name="__Fieldmark__44_272002953"/>
            <w:bookmarkEnd w:id="89"/>
            <w:r>
              <w:rPr/>
            </w:r>
            <w:r>
              <w:rPr/>
              <w:fldChar w:fldCharType="end"/>
            </w:r>
            <w:r>
              <w:rPr/>
              <w:t xml:space="preserve"> Kennisbank Verteren en verbranden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45_272002953"/>
            <w:bookmarkStart w:id="91" w:name="__Fieldmark__45_272002953"/>
            <w:bookmarkEnd w:id="91"/>
            <w:r>
              <w:rPr/>
            </w:r>
            <w:r>
              <w:rPr/>
              <w:fldChar w:fldCharType="end"/>
            </w:r>
            <w:r>
              <w:rPr/>
              <w:t xml:space="preserve"> Test je kennis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B Toepassing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46_272002953"/>
            <w:bookmarkStart w:id="93" w:name="__Fieldmark__46_272002953"/>
            <w:bookmarkEnd w:id="93"/>
            <w:r>
              <w:rPr/>
            </w:r>
            <w:r>
              <w:rPr/>
              <w:fldChar w:fldCharType="end"/>
            </w:r>
            <w:r>
              <w:rPr/>
              <w:t xml:space="preserve"> Functies organen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47_272002953"/>
            <w:bookmarkStart w:id="95" w:name="__Fieldmark__47_272002953"/>
            <w:bookmarkEnd w:id="95"/>
            <w:r>
              <w:rPr/>
            </w:r>
            <w:r>
              <w:rPr/>
              <w:fldChar w:fldCharType="end"/>
            </w:r>
            <w:r>
              <w:rPr/>
              <w:t xml:space="preserve"> Practicum speeksel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48_272002953"/>
            <w:bookmarkStart w:id="97" w:name="__Fieldmark__48_272002953"/>
            <w:bookmarkEnd w:id="97"/>
            <w:r>
              <w:rPr/>
            </w:r>
            <w:r>
              <w:rPr/>
              <w:fldChar w:fldCharType="end"/>
            </w:r>
            <w:r>
              <w:rPr/>
              <w:t xml:space="preserve"> De darmen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49_272002953"/>
            <w:bookmarkStart w:id="99" w:name="__Fieldmark__49_272002953"/>
            <w:bookmarkEnd w:id="99"/>
            <w:r>
              <w:rPr/>
            </w:r>
            <w:r>
              <w:rPr/>
              <w:fldChar w:fldCharType="end"/>
            </w:r>
            <w:r>
              <w:rPr/>
              <w:t xml:space="preserve"> De mest van een koe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C Verwerke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50_272002953"/>
            <w:bookmarkStart w:id="101" w:name="__Fieldmark__50_272002953"/>
            <w:bookmarkEnd w:id="101"/>
            <w:r>
              <w:rPr/>
            </w:r>
            <w:r>
              <w:rPr/>
              <w:fldChar w:fldCharType="end"/>
            </w:r>
            <w:r>
              <w:rPr/>
              <w:t xml:space="preserve"> Examenvraag 2013-2 vraag 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51_272002953"/>
            <w:bookmarkStart w:id="103" w:name="__Fieldmark__51_272002953"/>
            <w:bookmarkEnd w:id="103"/>
            <w:r>
              <w:rPr/>
            </w:r>
            <w:r>
              <w:rPr/>
              <w:fldChar w:fldCharType="end"/>
            </w:r>
            <w:r>
              <w:rPr/>
              <w:t xml:space="preserve"> Examenvraag 2013-2 vraag 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4" w:name="__Fieldmark__52_272002953"/>
            <w:bookmarkStart w:id="105" w:name="__Fieldmark__52_272002953"/>
            <w:bookmarkEnd w:id="105"/>
            <w:r>
              <w:rPr/>
            </w:r>
            <w:r>
              <w:rPr/>
              <w:fldChar w:fldCharType="end"/>
            </w:r>
            <w:r>
              <w:rPr/>
              <w:t xml:space="preserve"> Examenvraag 2011-1 vraag 7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53_272002953"/>
            <w:bookmarkStart w:id="107" w:name="__Fieldmark__53_272002953"/>
            <w:bookmarkEnd w:id="107"/>
            <w:r>
              <w:rPr/>
            </w:r>
            <w:r>
              <w:rPr/>
              <w:fldChar w:fldCharType="end"/>
            </w:r>
            <w:r>
              <w:rPr/>
              <w:t xml:space="preserve"> Examenvraag 2011-1 vraag 9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Voortplanting bij plante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A Theo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__Fieldmark__54_272002953"/>
            <w:bookmarkStart w:id="109" w:name="__Fieldmark__54_272002953"/>
            <w:bookmarkEnd w:id="109"/>
            <w:r>
              <w:rPr/>
            </w:r>
            <w:r>
              <w:rPr/>
              <w:fldChar w:fldCharType="end"/>
            </w:r>
            <w:r>
              <w:rPr/>
              <w:t xml:space="preserve"> Kennisbank Geslachtelijke voortplanting bij planten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0" w:name="__Fieldmark__55_272002953"/>
            <w:bookmarkStart w:id="111" w:name="__Fieldmark__55_272002953"/>
            <w:bookmarkEnd w:id="111"/>
            <w:r>
              <w:rPr/>
            </w:r>
            <w:r>
              <w:rPr/>
              <w:fldChar w:fldCharType="end"/>
            </w:r>
            <w:r>
              <w:rPr/>
              <w:t xml:space="preserve"> Kennisbank Vruchten en zaden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2" w:name="__Fieldmark__56_272002953"/>
            <w:bookmarkStart w:id="113" w:name="__Fieldmark__56_272002953"/>
            <w:bookmarkEnd w:id="113"/>
            <w:r>
              <w:rPr/>
            </w:r>
            <w:r>
              <w:rPr/>
              <w:fldChar w:fldCharType="end"/>
            </w:r>
            <w:r>
              <w:rPr/>
              <w:t xml:space="preserve"> Test je kennis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B Toepassing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4" w:name="__Fieldmark__57_272002953"/>
            <w:bookmarkStart w:id="115" w:name="__Fieldmark__57_272002953"/>
            <w:bookmarkEnd w:id="115"/>
            <w:r>
              <w:rPr/>
            </w:r>
            <w:r>
              <w:rPr/>
              <w:fldChar w:fldCharType="end"/>
            </w:r>
            <w:r>
              <w:rPr/>
              <w:t xml:space="preserve"> Bijensterfte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6" w:name="__Fieldmark__58_272002953"/>
            <w:bookmarkStart w:id="117" w:name="__Fieldmark__58_272002953"/>
            <w:bookmarkEnd w:id="117"/>
            <w:r>
              <w:rPr/>
            </w:r>
            <w:r>
              <w:rPr/>
              <w:fldChar w:fldCharType="end"/>
            </w:r>
            <w:r>
              <w:rPr/>
              <w:t xml:space="preserve"> Van bloem tot banaan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8" w:name="__Fieldmark__59_272002953"/>
            <w:bookmarkStart w:id="119" w:name="__Fieldmark__59_272002953"/>
            <w:bookmarkEnd w:id="119"/>
            <w:r>
              <w:rPr/>
            </w:r>
            <w:r>
              <w:rPr/>
              <w:fldChar w:fldCharType="end"/>
            </w:r>
            <w:r>
              <w:rPr/>
              <w:t xml:space="preserve"> Olienoten – pinda’s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0" w:name="__Fieldmark__60_272002953"/>
            <w:bookmarkStart w:id="121" w:name="__Fieldmark__60_272002953"/>
            <w:bookmarkEnd w:id="121"/>
            <w:r>
              <w:rPr/>
            </w:r>
            <w:r>
              <w:rPr/>
              <w:fldChar w:fldCharType="end"/>
            </w:r>
            <w:r>
              <w:rPr/>
              <w:t xml:space="preserve"> Bestuiving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C Verwerke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2" w:name="__Fieldmark__61_272002953"/>
            <w:bookmarkStart w:id="123" w:name="__Fieldmark__61_272002953"/>
            <w:bookmarkEnd w:id="123"/>
            <w:r>
              <w:rPr/>
            </w:r>
            <w:r>
              <w:rPr/>
              <w:fldChar w:fldCharType="end"/>
            </w:r>
            <w:r>
              <w:rPr/>
              <w:t xml:space="preserve"> Examenvraag 2013-1 vraag 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4" w:name="__Fieldmark__62_272002953"/>
            <w:bookmarkStart w:id="125" w:name="__Fieldmark__62_272002953"/>
            <w:bookmarkEnd w:id="125"/>
            <w:r>
              <w:rPr/>
            </w:r>
            <w:r>
              <w:rPr/>
              <w:fldChar w:fldCharType="end"/>
            </w:r>
            <w:r>
              <w:rPr/>
              <w:t xml:space="preserve"> Examenvraag 2013-1 vraag 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6" w:name="__Fieldmark__63_272002953"/>
            <w:bookmarkStart w:id="127" w:name="__Fieldmark__63_272002953"/>
            <w:bookmarkEnd w:id="127"/>
            <w:r>
              <w:rPr/>
            </w:r>
            <w:r>
              <w:rPr/>
              <w:fldChar w:fldCharType="end"/>
            </w:r>
            <w:r>
              <w:rPr/>
              <w:t xml:space="preserve"> Examenvraag 2010-2 vraag 20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D Afsluiting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8" w:name="__Fieldmark__64_272002953"/>
            <w:bookmarkStart w:id="129" w:name="__Fieldmark__64_272002953"/>
            <w:bookmarkEnd w:id="129"/>
            <w:r>
              <w:rPr/>
            </w:r>
            <w:r>
              <w:rPr/>
              <w:fldChar w:fldCharType="end"/>
            </w:r>
            <w:r>
              <w:rPr/>
              <w:t xml:space="preserve"> Introductie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Jacobskruiskruid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0" w:name="__Fieldmark__65_272002953"/>
            <w:bookmarkStart w:id="131" w:name="__Fieldmark__65_272002953"/>
            <w:bookmarkEnd w:id="131"/>
            <w:r>
              <w:rPr/>
            </w:r>
            <w:r>
              <w:rPr/>
              <w:fldChar w:fldCharType="end"/>
            </w:r>
            <w:r>
              <w:rPr/>
              <w:t xml:space="preserve"> Examenvraag 2011-2 vraag 38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2" w:name="__Fieldmark__66_272002953"/>
            <w:bookmarkStart w:id="133" w:name="__Fieldmark__66_272002953"/>
            <w:bookmarkEnd w:id="133"/>
            <w:r>
              <w:rPr/>
            </w:r>
            <w:r>
              <w:rPr/>
              <w:fldChar w:fldCharType="end"/>
            </w:r>
            <w:r>
              <w:rPr/>
              <w:t xml:space="preserve"> Examenvraag 2011-2 vraag 4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4" w:name="__Fieldmark__67_272002953"/>
            <w:bookmarkStart w:id="135" w:name="__Fieldmark__67_272002953"/>
            <w:bookmarkEnd w:id="135"/>
            <w:r>
              <w:rPr/>
            </w:r>
            <w:r>
              <w:rPr/>
              <w:fldChar w:fldCharType="end"/>
            </w:r>
            <w:r>
              <w:rPr/>
              <w:t xml:space="preserve"> Examenvraag 2011-2 vraag 43 - 4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6" w:name="__Fieldmark__68_272002953"/>
            <w:bookmarkStart w:id="137" w:name="__Fieldmark__68_272002953"/>
            <w:bookmarkEnd w:id="137"/>
            <w:r>
              <w:rPr/>
            </w:r>
            <w:r>
              <w:rPr/>
              <w:fldChar w:fldCharType="end"/>
            </w:r>
            <w:r>
              <w:rPr/>
              <w:t xml:space="preserve"> Examenvraag 2011-2 vraag 48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8" w:name="__Fieldmark__69_272002953"/>
            <w:bookmarkStart w:id="139" w:name="__Fieldmark__69_272002953"/>
            <w:bookmarkEnd w:id="139"/>
            <w:r>
              <w:rPr/>
            </w:r>
            <w:r>
              <w:rPr/>
              <w:fldChar w:fldCharType="end"/>
            </w:r>
            <w:r>
              <w:rPr/>
              <w:t xml:space="preserve"> Examenvraag 2011-2 vraag 5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009900"/>
      </w:rPr>
      <w:t>Biologie | vmbo kgt-12 | Jacobskruiskruid | Werkpl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013835</wp:posOffset>
          </wp:positionH>
          <wp:positionV relativeFrom="paragraph">
            <wp:posOffset>-24066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biologie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character" w:styleId="Appleconvertedspace">
    <w:name w:val="apple-converted-space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jstalinea">
    <w:name w:val="Lijstaline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11:56:00Z</dcterms:created>
  <dc:creator>Tom</dc:creator>
  <dc:description/>
  <cp:keywords/>
  <dc:language>en-US</dc:language>
  <cp:lastModifiedBy>Stagiair2</cp:lastModifiedBy>
  <dcterms:modified xsi:type="dcterms:W3CDTF">2015-06-11T13:52:00Z</dcterms:modified>
  <cp:revision>10</cp:revision>
  <dc:subject/>
  <dc:title/>
</cp:coreProperties>
</file>