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SOONLIJKE GEGEVE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Naam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Jouw voornaam + Jouw Achternaam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Straat + huisnummer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ostcode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1234 AB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Woonplaats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Jouw woonplaats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Telefoon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012 – 1234567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Mobiel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06 – 12345678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Jouw e-mailadres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Geboortedatum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dag / maand / jaartal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jbewijs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Indien gevraagd ]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Beschikbaarheid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[ Per direct / Opzegtermijn van 1 maand / in overleg 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SOONLIJK PROFI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12"/>
      </w:tblGrid>
      <w:tr>
        <w:trPr/>
        <w:tc>
          <w:tcPr>
            <w:tcW w:w="2590" w:type="dxa"/>
            <w:tcBorders/>
          </w:tcPr>
          <w:p>
            <w:pPr>
              <w:pStyle w:val="Tabelkop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onlijke kwaliteit</w:t>
            </w:r>
          </w:p>
        </w:tc>
        <w:tc>
          <w:tcPr>
            <w:tcW w:w="6512" w:type="dxa"/>
            <w:tcBorders/>
          </w:tcPr>
          <w:p>
            <w:pPr>
              <w:pStyle w:val="Tabelkop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elichting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/>
                <w:b/>
                <w:color w:val="0000FF"/>
                <w:sz w:val="24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ARDIGHED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Tabelkop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74"/>
        <w:gridCol w:w="2025"/>
        <w:gridCol w:w="2025"/>
      </w:tblGrid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alvaardighede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ze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eke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hrijven</w:t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16"/>
        <w:gridCol w:w="2025"/>
        <w:gridCol w:w="2025"/>
      </w:tblGrid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utervaardigheden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s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vare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ert</w:t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WERKERVARING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/>
        <w:tc>
          <w:tcPr>
            <w:tcW w:w="9102" w:type="dxa"/>
            <w:tcBorders/>
          </w:tcPr>
          <w:p>
            <w:pPr>
              <w:pStyle w:val="Tabelkop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9102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LEIDINGEN &amp; CURSUSS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19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leidingsinstituu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leidi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a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0"/>
              </w:rPr>
            </w:pPr>
            <w:r>
              <w:rPr>
                <w:b/>
                <w:color w:val="0000FF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19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leidingsinstituu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 / cursu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a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VERIGE ACTIVITEIT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12"/>
      </w:tblGrid>
      <w:tr>
        <w:trPr/>
        <w:tc>
          <w:tcPr>
            <w:tcW w:w="2590" w:type="dxa"/>
            <w:tcBorders/>
          </w:tcPr>
          <w:p>
            <w:pPr>
              <w:pStyle w:val="Tabelkop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Hobby’s:</w:t>
            </w:r>
          </w:p>
        </w:tc>
        <w:tc>
          <w:tcPr>
            <w:tcW w:w="6512" w:type="dxa"/>
            <w:tcBorders/>
          </w:tcPr>
          <w:p>
            <w:pPr>
              <w:pStyle w:val="Tabelkop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Sport:</w:t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Vrijwilligerswerk:</w:t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FERENTI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12"/>
      </w:tblGrid>
      <w:tr>
        <w:trPr/>
        <w:tc>
          <w:tcPr>
            <w:tcW w:w="2590" w:type="dxa"/>
            <w:tcBorders/>
          </w:tcPr>
          <w:p>
            <w:pPr>
              <w:pStyle w:val="Tabelkop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aam:</w:t>
            </w:r>
          </w:p>
        </w:tc>
        <w:tc>
          <w:tcPr>
            <w:tcW w:w="6512" w:type="dxa"/>
            <w:tcBorders/>
          </w:tcPr>
          <w:p>
            <w:pPr>
              <w:pStyle w:val="Tabelkop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unctie:</w:t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gegevens zijn op verzoek verkrijgbaa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urriculum vitae – </w:t>
    </w:r>
    <w:r>
      <w:rPr>
        <w:color w:val="0000FF"/>
      </w:rPr>
      <w:t>[Type hier je voor- en achternaam]</w:t>
    </w: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a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kopL">
    <w:name w:val="Tabel kop L"/>
    <w:basedOn w:val="Normal"/>
    <w:qFormat/>
    <w:pPr>
      <w:suppressAutoHyphens w:val="true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9:32:00Z</dcterms:created>
  <dc:creator>http://www.voorbeeldcurriuculumvitea.nl</dc:creator>
  <dc:description>Deze template is gratis beschikbaar gesteld door http://www.voorbeeldcurriuculumvitea.nl</dc:description>
  <cp:keywords>cv curriculum vitae solliciteren http://www.voorbeeldcurriuculumvitea.nl</cp:keywords>
  <dc:language>en-US</dc:language>
  <cp:lastModifiedBy>basm</cp:lastModifiedBy>
  <cp:lastPrinted>2010-09-18T00:29:00Z</cp:lastPrinted>
  <dcterms:modified xsi:type="dcterms:W3CDTF">2010-10-02T09:32:00Z</dcterms:modified>
  <cp:revision>2</cp:revision>
  <dc:subject>standaard_cv_voorbeeld</dc:subject>
  <dc:title>http://www.voorbeeldcurriuculumvitea.nl</dc:title>
</cp:coreProperties>
</file>