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418476009"/>
            <w:bookmarkStart w:id="1" w:name="__Fieldmark__0_341847600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418476009"/>
            <w:bookmarkStart w:id="3" w:name="__Fieldmark__1_341847600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418476009"/>
            <w:bookmarkStart w:id="5" w:name="__Fieldmark__2_341847600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418476009"/>
            <w:bookmarkStart w:id="7" w:name="__Fieldmark__3_341847600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418476009"/>
            <w:bookmarkStart w:id="9" w:name="__Fieldmark__4_341847600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418476009"/>
            <w:bookmarkStart w:id="11" w:name="__Fieldmark__5_341847600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418476009"/>
            <w:bookmarkStart w:id="13" w:name="__Fieldmark__6_341847600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418476009"/>
            <w:bookmarkStart w:id="15" w:name="__Fieldmark__7_341847600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418476009"/>
            <w:bookmarkStart w:id="17" w:name="__Fieldmark__8_341847600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18476009"/>
            <w:bookmarkStart w:id="19" w:name="__Fieldmark__9_341847600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418476009"/>
            <w:bookmarkStart w:id="21" w:name="__Fieldmark__10_341847600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18476009"/>
            <w:bookmarkStart w:id="23" w:name="__Fieldmark__11_341847600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418476009"/>
            <w:bookmarkStart w:id="25" w:name="__Fieldmark__12_341847600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18476009"/>
            <w:bookmarkStart w:id="27" w:name="__Fieldmark__13_341847600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418476009"/>
            <w:bookmarkStart w:id="29" w:name="__Fieldmark__14_341847600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18476009"/>
            <w:bookmarkStart w:id="31" w:name="__Fieldmark__15_341847600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418476009"/>
            <w:bookmarkStart w:id="33" w:name="__Fieldmark__16_341847600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18476009"/>
            <w:bookmarkStart w:id="35" w:name="__Fieldmark__17_341847600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418476009"/>
            <w:bookmarkStart w:id="37" w:name="__Fieldmark__18_341847600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418476009"/>
            <w:bookmarkStart w:id="39" w:name="__Fieldmark__19_341847600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418476009"/>
            <w:bookmarkStart w:id="41" w:name="__Fieldmark__20_341847600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418476009"/>
            <w:bookmarkStart w:id="43" w:name="__Fieldmark__21_341847600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418476009"/>
            <w:bookmarkStart w:id="45" w:name="__Fieldmark__22_341847600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418476009"/>
            <w:bookmarkStart w:id="47" w:name="__Fieldmark__23_341847600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418476009"/>
            <w:bookmarkStart w:id="49" w:name="__Fieldmark__24_341847600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418476009"/>
            <w:bookmarkStart w:id="51" w:name="__Fieldmark__25_341847600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418476009"/>
            <w:bookmarkStart w:id="53" w:name="__Fieldmark__26_341847600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418476009"/>
            <w:bookmarkStart w:id="55" w:name="__Fieldmark__27_341847600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418476009"/>
            <w:bookmarkStart w:id="57" w:name="__Fieldmark__28_341847600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418476009"/>
            <w:bookmarkStart w:id="59" w:name="__Fieldmark__29_341847600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418476009"/>
            <w:bookmarkStart w:id="61" w:name="__Fieldmark__30_341847600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418476009"/>
            <w:bookmarkStart w:id="63" w:name="__Fieldmark__31_341847600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418476009"/>
            <w:bookmarkStart w:id="65" w:name="__Fieldmark__32_341847600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18476009"/>
            <w:bookmarkStart w:id="67" w:name="__Fieldmark__33_341847600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418476009"/>
            <w:bookmarkStart w:id="69" w:name="__Fieldmark__34_341847600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18476009"/>
            <w:bookmarkStart w:id="71" w:name="__Fieldmark__35_341847600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418476009"/>
            <w:bookmarkStart w:id="73" w:name="__Fieldmark__36_341847600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418476009"/>
            <w:bookmarkStart w:id="75" w:name="__Fieldmark__37_341847600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418476009"/>
            <w:bookmarkStart w:id="77" w:name="__Fieldmark__38_341847600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18476009"/>
            <w:bookmarkStart w:id="79" w:name="__Fieldmark__39_341847600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418476009"/>
            <w:bookmarkStart w:id="81" w:name="__Fieldmark__40_341847600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18476009"/>
            <w:bookmarkStart w:id="83" w:name="__Fieldmark__41_341847600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418476009"/>
            <w:bookmarkStart w:id="85" w:name="__Fieldmark__42_341847600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418476009"/>
            <w:bookmarkStart w:id="87" w:name="__Fieldmark__43_341847600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418476009"/>
            <w:bookmarkStart w:id="89" w:name="__Fieldmark__44_341847600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418476009"/>
            <w:bookmarkStart w:id="91" w:name="__Fieldmark__45_341847600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418476009"/>
            <w:bookmarkStart w:id="93" w:name="__Fieldmark__46_341847600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418476009"/>
            <w:bookmarkStart w:id="95" w:name="__Fieldmark__47_341847600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418476009"/>
            <w:bookmarkStart w:id="97" w:name="__Fieldmark__48_341847600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418476009"/>
            <w:bookmarkStart w:id="99" w:name="__Fieldmark__49_341847600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418476009"/>
            <w:bookmarkStart w:id="101" w:name="__Fieldmark__50_341847600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418476009"/>
            <w:bookmarkStart w:id="103" w:name="__Fieldmark__51_341847600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418476009"/>
            <w:bookmarkStart w:id="105" w:name="__Fieldmark__52_341847600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418476009"/>
            <w:bookmarkStart w:id="107" w:name="__Fieldmark__53_341847600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418476009"/>
            <w:bookmarkStart w:id="109" w:name="__Fieldmark__54_341847600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418476009"/>
            <w:bookmarkStart w:id="111" w:name="__Fieldmark__55_341847600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18476009"/>
            <w:bookmarkStart w:id="113" w:name="__Fieldmark__56_341847600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18476009"/>
            <w:bookmarkStart w:id="115" w:name="__Fieldmark__57_341847600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18476009"/>
            <w:bookmarkStart w:id="117" w:name="__Fieldmark__58_341847600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18476009"/>
            <w:bookmarkStart w:id="119" w:name="__Fieldmark__59_341847600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418476009"/>
            <w:bookmarkStart w:id="121" w:name="__Fieldmark__60_341847600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418476009"/>
            <w:bookmarkStart w:id="123" w:name="__Fieldmark__61_341847600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418476009"/>
            <w:bookmarkStart w:id="125" w:name="__Fieldmark__62_341847600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418476009"/>
            <w:bookmarkStart w:id="127" w:name="__Fieldmark__63_341847600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418476009"/>
            <w:bookmarkStart w:id="129" w:name="__Fieldmark__64_341847600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418476009"/>
            <w:bookmarkStart w:id="131" w:name="__Fieldmark__65_341847600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418476009"/>
            <w:bookmarkStart w:id="133" w:name="__Fieldmark__66_3418476009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3418476009"/>
            <w:bookmarkStart w:id="135" w:name="__Fieldmark__67_3418476009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3418476009"/>
            <w:bookmarkStart w:id="137" w:name="__Fieldmark__68_3418476009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3418476009"/>
            <w:bookmarkStart w:id="139" w:name="__Fieldmark__69_3418476009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3418476009"/>
            <w:bookmarkStart w:id="141" w:name="__Fieldmark__70_3418476009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3418476009"/>
            <w:bookmarkStart w:id="143" w:name="__Fieldmark__71_3418476009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3418476009"/>
            <w:bookmarkStart w:id="145" w:name="__Fieldmark__72_3418476009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3418476009"/>
            <w:bookmarkStart w:id="147" w:name="__Fieldmark__73_3418476009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3418476009"/>
            <w:bookmarkStart w:id="149" w:name="__Fieldmark__74_3418476009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3418476009"/>
            <w:bookmarkStart w:id="151" w:name="__Fieldmark__75_3418476009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3418476009"/>
            <w:bookmarkStart w:id="153" w:name="__Fieldmark__76_3418476009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3418476009"/>
            <w:bookmarkStart w:id="155" w:name="__Fieldmark__77_3418476009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3418476009"/>
            <w:bookmarkStart w:id="157" w:name="__Fieldmark__78_3418476009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3418476009"/>
            <w:bookmarkStart w:id="159" w:name="__Fieldmark__79_3418476009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418476009"/>
            <w:bookmarkStart w:id="161" w:name="__Fieldmark__80_341847600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3418476009"/>
            <w:bookmarkStart w:id="163" w:name="__Fieldmark__81_3418476009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418476009"/>
            <w:bookmarkStart w:id="165" w:name="__Fieldmark__82_341847600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