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0"/>
        <w:gridCol w:w="1547"/>
        <w:gridCol w:w="721"/>
        <w:gridCol w:w="827"/>
        <w:gridCol w:w="154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</w:t>
              <w:br/>
              <w:t>Work plan Thema: Health and Welfare  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176485397"/>
            <w:bookmarkStart w:id="1" w:name="__Fieldmark__0_217648539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176485397"/>
            <w:bookmarkStart w:id="3" w:name="__Fieldmark__1_2176485397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176485397"/>
            <w:bookmarkStart w:id="5" w:name="__Fieldmark__2_2176485397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176485397"/>
            <w:bookmarkStart w:id="7" w:name="__Fieldmark__3_2176485397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ay wh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176485397"/>
            <w:bookmarkStart w:id="9" w:name="__Fieldmark__4_2176485397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eauty product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176485397"/>
            <w:bookmarkStart w:id="11" w:name="__Fieldmark__5_2176485397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176485397"/>
            <w:bookmarkStart w:id="13" w:name="__Fieldmark__6_2176485397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dcas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176485397"/>
            <w:bookmarkStart w:id="15" w:name="__Fieldmark__7_2176485397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176485397"/>
            <w:bookmarkStart w:id="17" w:name="__Fieldmark__8_2176485397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You should…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176485397"/>
            <w:bookmarkStart w:id="19" w:name="__Fieldmark__9_217648539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176485397"/>
            <w:bookmarkStart w:id="21" w:name="__Fieldmark__10_2176485397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ppoint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176485397"/>
            <w:bookmarkStart w:id="23" w:name="__Fieldmark__11_217648539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176485397"/>
            <w:bookmarkStart w:id="25" w:name="__Fieldmark__12_2176485397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y health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176485397"/>
            <w:bookmarkStart w:id="27" w:name="__Fieldmark__13_217648539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176485397"/>
            <w:bookmarkStart w:id="29" w:name="__Fieldmark__14_2176485397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r Oz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176485397"/>
            <w:bookmarkStart w:id="31" w:name="__Fieldmark__15_217648539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176485397"/>
            <w:bookmarkStart w:id="33" w:name="__Fieldmark__16_2176485397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nnounce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176485397"/>
            <w:bookmarkStart w:id="35" w:name="__Fieldmark__17_217648539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Toolbox –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176485397"/>
            <w:bookmarkStart w:id="37" w:name="__Fieldmark__18_2176485397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176485397"/>
            <w:bookmarkStart w:id="39" w:name="__Fieldmark__19_2176485397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d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176485397"/>
            <w:bookmarkStart w:id="41" w:name="__Fieldmark__20_2176485397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176485397"/>
            <w:bookmarkStart w:id="43" w:name="__Fieldmark__21_2176485397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176485397"/>
            <w:bookmarkStart w:id="45" w:name="__Fieldmark__22_2176485397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176485397"/>
            <w:bookmarkStart w:id="47" w:name="__Fieldmark__23_2176485397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176485397"/>
            <w:bookmarkStart w:id="49" w:name="__Fieldmark__24_2176485397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176485397"/>
            <w:bookmarkStart w:id="51" w:name="__Fieldmark__25_2176485397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176485397"/>
            <w:bookmarkStart w:id="53" w:name="__Fieldmark__26_2176485397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176485397"/>
            <w:bookmarkStart w:id="55" w:name="__Fieldmark__27_2176485397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176485397"/>
            <w:bookmarkStart w:id="57" w:name="__Fieldmark__28_2176485397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176485397"/>
            <w:bookmarkStart w:id="59" w:name="__Fieldmark__29_2176485397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Typing game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176485397"/>
            <w:bookmarkStart w:id="61" w:name="__Fieldmark__30_2176485397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176485397"/>
            <w:bookmarkStart w:id="63" w:name="__Fieldmark__31_2176485397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176485397"/>
            <w:bookmarkStart w:id="65" w:name="__Fieldmark__32_2176485397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tikette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176485397"/>
            <w:bookmarkStart w:id="67" w:name="__Fieldmark__33_217648539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176485397"/>
            <w:bookmarkStart w:id="69" w:name="__Fieldmark__34_2176485397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bitu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176485397"/>
            <w:bookmarkStart w:id="71" w:name="__Fieldmark__35_217648539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176485397"/>
            <w:bookmarkStart w:id="73" w:name="__Fieldmark__36_217648539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ospital rule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176485397"/>
            <w:bookmarkStart w:id="75" w:name="__Fieldmark__37_217648539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176485397"/>
            <w:bookmarkStart w:id="77" w:name="__Fieldmark__38_2176485397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Smoking graph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176485397"/>
            <w:bookmarkStart w:id="79" w:name="__Fieldmark__39_217648539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176485397"/>
            <w:bookmarkStart w:id="81" w:name="__Fieldmark__40_2176485397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 informatio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176485397"/>
            <w:bookmarkStart w:id="83" w:name="__Fieldmark__41_217648539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176485397"/>
            <w:bookmarkStart w:id="85" w:name="__Fieldmark__42_2176485397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176485397"/>
            <w:bookmarkStart w:id="87" w:name="__Fieldmark__43_2176485397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aaldorp Hospital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176485397"/>
            <w:bookmarkStart w:id="89" w:name="__Fieldmark__44_2176485397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Zinnen ma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176485397"/>
            <w:bookmarkStart w:id="91" w:name="__Fieldmark__45_2176485397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176485397"/>
            <w:bookmarkStart w:id="93" w:name="__Fieldmark__46_2176485397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espre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176485397"/>
            <w:bookmarkStart w:id="95" w:name="__Fieldmark__47_2176485397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176485397"/>
            <w:bookmarkStart w:id="97" w:name="__Fieldmark__48_2176485397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176485397"/>
            <w:bookmarkStart w:id="99" w:name="__Fieldmark__49_2176485397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ichaamsde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176485397"/>
            <w:bookmarkStart w:id="101" w:name="__Fieldmark__50_2176485397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ypwedstrij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176485397"/>
            <w:bookmarkStart w:id="103" w:name="__Fieldmark__51_2176485397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elk woord niet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176485397"/>
            <w:bookmarkStart w:id="105" w:name="__Fieldmark__52_2176485397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176485397"/>
            <w:bookmarkStart w:id="107" w:name="__Fieldmark__53_2176485397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176485397"/>
            <w:bookmarkStart w:id="109" w:name="__Fieldmark__54_2176485397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t the hospit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176485397"/>
            <w:bookmarkStart w:id="111" w:name="__Fieldmark__55_2176485397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mergency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Toolbox –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176485397"/>
            <w:bookmarkStart w:id="113" w:name="__Fieldmark__56_217648539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176485397"/>
            <w:bookmarkStart w:id="115" w:name="__Fieldmark__57_217648539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176485397"/>
            <w:bookmarkStart w:id="117" w:name="__Fieldmark__58_217648539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176485397"/>
            <w:bookmarkStart w:id="119" w:name="__Fieldmark__59_217648539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176485397"/>
            <w:bookmarkStart w:id="121" w:name="__Fieldmark__60_217648539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176485397"/>
            <w:bookmarkStart w:id="123" w:name="__Fieldmark__61_217648539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176485397"/>
            <w:bookmarkStart w:id="125" w:name="__Fieldmark__62_217648539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Genitive (’s of s’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176485397"/>
            <w:bookmarkStart w:id="127" w:name="__Fieldmark__63_217648539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176485397"/>
            <w:bookmarkStart w:id="129" w:name="__Fieldmark__64_217648539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176485397"/>
            <w:bookmarkStart w:id="131" w:name="__Fieldmark__65_217648539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2176485397"/>
            <w:bookmarkStart w:id="133" w:name="__Fieldmark__66_2176485397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>
          <w:trHeight w:val="7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2176485397"/>
            <w:bookmarkStart w:id="135" w:name="__Fieldmark__67_2176485397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e awa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2176485397"/>
            <w:bookmarkStart w:id="137" w:name="__Fieldmark__68_2176485397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2176485397"/>
            <w:bookmarkStart w:id="139" w:name="__Fieldmark__69_2176485397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2176485397"/>
            <w:bookmarkStart w:id="141" w:name="__Fieldmark__70_2176485397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C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2176485397"/>
            <w:bookmarkStart w:id="143" w:name="__Fieldmark__71_2176485397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2176485397"/>
            <w:bookmarkStart w:id="145" w:name="__Fieldmark__72_2176485397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 cloud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2176485397"/>
            <w:bookmarkStart w:id="147" w:name="__Fieldmark__73_2176485397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2176485397"/>
            <w:bookmarkStart w:id="149" w:name="__Fieldmark__74_2176485397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care in Britai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2176485397"/>
            <w:bookmarkStart w:id="151" w:name="__Fieldmark__75_2176485397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2176485397"/>
            <w:bookmarkStart w:id="153" w:name="__Fieldmark__76_2176485397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ood di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77_2176485397"/>
            <w:bookmarkStart w:id="155" w:name="__Fieldmark__77_2176485397"/>
            <w:bookmarkEnd w:id="1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anguage 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78_2176485397"/>
            <w:bookmarkStart w:id="157" w:name="__Fieldmark__78_2176485397"/>
            <w:bookmarkEnd w:id="1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79_2176485397"/>
            <w:bookmarkStart w:id="159" w:name="__Fieldmark__79_2176485397"/>
            <w:bookmarkEnd w:id="1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ublic announcemen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176485397"/>
            <w:bookmarkStart w:id="161" w:name="__Fieldmark__80_217648539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A, cijfer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81_2176485397"/>
            <w:bookmarkStart w:id="163" w:name="__Fieldmark__81_2176485397"/>
            <w:bookmarkEnd w:id="1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eel better so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176485397"/>
            <w:bookmarkStart w:id="165" w:name="__Fieldmark__82_217648539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B, cijfer: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ijfer Health and Welfare B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. Alle opdrachten werkplan gemaa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. Alle opdrachten in schri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. Cijfer eind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. Cijfer eindopdracht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. Extra opdracht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6. Samenwerk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x.  26 punten =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 mees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oed = 10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Voldoende = 7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Onvoldoende = 3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iet ingeleverd = 0 punte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spacing w:lineRule="auto" w:line="240" w:before="0" w:after="0"/>
      <w:ind w:right="360" w:hanging="0"/>
      <w:rPr/>
    </w:pPr>
    <w:r>
      <w:rPr>
        <w:rFonts w:eastAsia="Times New Roman" w:cs="Verdana" w:ascii="Verdana" w:hAnsi="Verdana"/>
        <w:color w:val="000000"/>
        <w:sz w:val="18"/>
        <w:szCs w:val="18"/>
        <w:lang w:val="en-GB"/>
      </w:rPr>
      <w:t>Engels | Health and welfare | Work plan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17:00Z</dcterms:created>
  <dc:creator>Tom</dc:creator>
  <dc:description/>
  <cp:keywords/>
  <dc:language>en-US</dc:language>
  <cp:lastModifiedBy>Kraijnbrink, A.</cp:lastModifiedBy>
  <dcterms:modified xsi:type="dcterms:W3CDTF">2016-05-08T17:17:00Z</dcterms:modified>
  <cp:revision>7</cp:revision>
  <dc:subject/>
  <dc:title/>
</cp:coreProperties>
</file>