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Speech Card – Health and Welfare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05555</wp:posOffset>
            </wp:positionH>
            <wp:positionV relativeFrom="paragraph">
              <wp:posOffset>400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86100" cy="2547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4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ersoon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oet terug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e niet helemaal fit be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Zeg dat je hoofdpijn hebt en misselijk ben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g uit dat je bang bent voor naalden en liever niet naar de dokter gaa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e als klein kind een spuit hebt gehad van de dokter. Dat deed ze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e gewoon lekker je bed in duik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Reageer en groe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0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468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ersoon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oet terug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e niet helemaal fit be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Zeg dat je hoofdpijn hebt en misselijk bent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Leg uit dat je bang bent voor naalden en liever niet naar de dokter gaa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e als klein kind een spuit hebt gehad van de dokter. Dat deed ze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e gewoon lekker je bed in duik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ageer en groe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156460</wp:posOffset>
            </wp:positionH>
            <wp:positionV relativeFrom="paragraph">
              <wp:posOffset>2636520</wp:posOffset>
            </wp:positionV>
            <wp:extent cx="1414780" cy="20859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eastAsia="Times New Roman"/>
        <w:szCs w:val="16"/>
        <w:lang w:val="en-GB"/>
      </w:rPr>
    </w:pPr>
    <w:r>
      <w:rPr>
        <w:rFonts w:eastAsia="Times New Roman"/>
        <w:szCs w:val="16"/>
        <w:lang w:val="en-GB"/>
      </w:rPr>
      <w:t>Engels | Health and welfare - Speaking| Speech card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gels </w:t>
    </w:r>
    <w:r>
      <w:rPr>
        <w:szCs w:val="20"/>
      </w:rPr>
      <w:t>vmbo b12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9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5-02-26T14:57:00Z</dcterms:modified>
  <cp:revision>16</cp:revision>
  <dc:subject/>
  <dc:title/>
</cp:coreProperties>
</file>