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4930</wp:posOffset>
            </wp:positionH>
            <wp:positionV relativeFrom="paragraph">
              <wp:posOffset>-127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– Health and Welfare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69"/>
        <w:gridCol w:w="493"/>
        <w:gridCol w:w="499"/>
        <w:gridCol w:w="3830"/>
        <w:gridCol w:w="530"/>
      </w:tblGrid>
      <w:tr>
        <w:trPr>
          <w:trHeight w:val="2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et de ander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oet terug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de ander zich wel lekker voel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niet helemaal fit be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wat er aan de hand is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Zeg dat je hoofdpijn hebt en misselijk bent</w:t>
            </w:r>
            <w:r>
              <w:rPr/>
              <w:t>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ander de dokter zou moeten bellen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Leg uit dat je bang bent voor naalden en liever niet naar de dokter gaa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it niet begrijp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als klein kind een spuit hebt gehad van de dokter. Dat deed ze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dat het vast wel mee valt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gewoon lekker je bed in duik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beterschap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eastAsia="Times New Roman"/>
        <w:szCs w:val="20"/>
        <w:lang w:val="en-GB"/>
      </w:rPr>
    </w:pPr>
    <w:r>
      <w:rPr>
        <w:rFonts w:eastAsia="Times New Roman"/>
        <w:szCs w:val="20"/>
        <w:lang w:val="en-GB"/>
      </w:rPr>
      <w:t>Engels | Health and welfare - Speaking| Speech card beoordel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szCs w:val="20"/>
      </w:rPr>
      <w:t>vmbo b12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agiair2</cp:lastModifiedBy>
  <cp:lastPrinted>2012-07-04T15:08:00Z</cp:lastPrinted>
  <dcterms:modified xsi:type="dcterms:W3CDTF">2015-02-26T14:57:00Z</dcterms:modified>
  <cp:revision>13</cp:revision>
  <dc:subject/>
  <dc:title/>
</cp:coreProperties>
</file>