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0"/>
        <w:gridCol w:w="1547"/>
        <w:gridCol w:w="721"/>
        <w:gridCol w:w="827"/>
        <w:gridCol w:w="154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</w:t>
              <w:br/>
              <w:t>Work plan Thema: Health and Welfare  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933867369"/>
            <w:bookmarkStart w:id="1" w:name="__Fieldmark__0_393386736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933867369"/>
            <w:bookmarkStart w:id="3" w:name="__Fieldmark__1_393386736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933867369"/>
            <w:bookmarkStart w:id="5" w:name="__Fieldmark__2_393386736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933867369"/>
            <w:bookmarkStart w:id="7" w:name="__Fieldmark__3_393386736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933867369"/>
            <w:bookmarkStart w:id="9" w:name="__Fieldmark__4_393386736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933867369"/>
            <w:bookmarkStart w:id="11" w:name="__Fieldmark__5_393386736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933867369"/>
            <w:bookmarkStart w:id="13" w:name="__Fieldmark__6_393386736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933867369"/>
            <w:bookmarkStart w:id="15" w:name="__Fieldmark__7_393386736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933867369"/>
            <w:bookmarkStart w:id="17" w:name="__Fieldmark__8_393386736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33867369"/>
            <w:bookmarkStart w:id="19" w:name="__Fieldmark__9_393386736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933867369"/>
            <w:bookmarkStart w:id="21" w:name="__Fieldmark__10_393386736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33867369"/>
            <w:bookmarkStart w:id="23" w:name="__Fieldmark__11_393386736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933867369"/>
            <w:bookmarkStart w:id="25" w:name="__Fieldmark__12_393386736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33867369"/>
            <w:bookmarkStart w:id="27" w:name="__Fieldmark__13_393386736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933867369"/>
            <w:bookmarkStart w:id="29" w:name="__Fieldmark__14_393386736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33867369"/>
            <w:bookmarkStart w:id="31" w:name="__Fieldmark__15_393386736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933867369"/>
            <w:bookmarkStart w:id="33" w:name="__Fieldmark__16_393386736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33867369"/>
            <w:bookmarkStart w:id="35" w:name="__Fieldmark__17_393386736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Toolbox –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933867369"/>
            <w:bookmarkStart w:id="37" w:name="__Fieldmark__18_393386736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933867369"/>
            <w:bookmarkStart w:id="39" w:name="__Fieldmark__19_393386736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933867369"/>
            <w:bookmarkStart w:id="41" w:name="__Fieldmark__20_393386736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933867369"/>
            <w:bookmarkStart w:id="43" w:name="__Fieldmark__21_393386736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933867369"/>
            <w:bookmarkStart w:id="45" w:name="__Fieldmark__22_393386736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933867369"/>
            <w:bookmarkStart w:id="47" w:name="__Fieldmark__23_393386736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933867369"/>
            <w:bookmarkStart w:id="49" w:name="__Fieldmark__24_393386736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933867369"/>
            <w:bookmarkStart w:id="51" w:name="__Fieldmark__25_393386736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933867369"/>
            <w:bookmarkStart w:id="53" w:name="__Fieldmark__26_393386736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933867369"/>
            <w:bookmarkStart w:id="55" w:name="__Fieldmark__27_393386736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933867369"/>
            <w:bookmarkStart w:id="57" w:name="__Fieldmark__28_393386736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933867369"/>
            <w:bookmarkStart w:id="59" w:name="__Fieldmark__29_393386736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933867369"/>
            <w:bookmarkStart w:id="61" w:name="__Fieldmark__30_393386736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933867369"/>
            <w:bookmarkStart w:id="63" w:name="__Fieldmark__31_393386736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933867369"/>
            <w:bookmarkStart w:id="65" w:name="__Fieldmark__32_393386736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33867369"/>
            <w:bookmarkStart w:id="67" w:name="__Fieldmark__33_393386736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933867369"/>
            <w:bookmarkStart w:id="69" w:name="__Fieldmark__34_393386736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33867369"/>
            <w:bookmarkStart w:id="71" w:name="__Fieldmark__35_393386736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933867369"/>
            <w:bookmarkStart w:id="73" w:name="__Fieldmark__36_393386736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933867369"/>
            <w:bookmarkStart w:id="75" w:name="__Fieldmark__37_393386736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933867369"/>
            <w:bookmarkStart w:id="77" w:name="__Fieldmark__38_393386736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33867369"/>
            <w:bookmarkStart w:id="79" w:name="__Fieldmark__39_393386736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933867369"/>
            <w:bookmarkStart w:id="81" w:name="__Fieldmark__40_393386736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33867369"/>
            <w:bookmarkStart w:id="83" w:name="__Fieldmark__41_393386736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933867369"/>
            <w:bookmarkStart w:id="85" w:name="__Fieldmark__42_393386736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933867369"/>
            <w:bookmarkStart w:id="87" w:name="__Fieldmark__43_393386736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933867369"/>
            <w:bookmarkStart w:id="89" w:name="__Fieldmark__44_393386736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933867369"/>
            <w:bookmarkStart w:id="91" w:name="__Fieldmark__45_393386736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933867369"/>
            <w:bookmarkStart w:id="93" w:name="__Fieldmark__46_393386736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933867369"/>
            <w:bookmarkStart w:id="95" w:name="__Fieldmark__47_393386736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933867369"/>
            <w:bookmarkStart w:id="97" w:name="__Fieldmark__48_393386736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933867369"/>
            <w:bookmarkStart w:id="99" w:name="__Fieldmark__49_393386736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933867369"/>
            <w:bookmarkStart w:id="101" w:name="__Fieldmark__50_393386736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933867369"/>
            <w:bookmarkStart w:id="103" w:name="__Fieldmark__51_393386736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933867369"/>
            <w:bookmarkStart w:id="105" w:name="__Fieldmark__52_393386736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933867369"/>
            <w:bookmarkStart w:id="107" w:name="__Fieldmark__53_393386736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933867369"/>
            <w:bookmarkStart w:id="109" w:name="__Fieldmark__54_393386736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933867369"/>
            <w:bookmarkStart w:id="111" w:name="__Fieldmark__55_393386736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oolbox –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33867369"/>
            <w:bookmarkStart w:id="113" w:name="__Fieldmark__56_393386736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33867369"/>
            <w:bookmarkStart w:id="115" w:name="__Fieldmark__57_393386736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33867369"/>
            <w:bookmarkStart w:id="117" w:name="__Fieldmark__58_393386736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33867369"/>
            <w:bookmarkStart w:id="119" w:name="__Fieldmark__59_393386736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33867369"/>
            <w:bookmarkStart w:id="121" w:name="__Fieldmark__60_393386736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33867369"/>
            <w:bookmarkStart w:id="123" w:name="__Fieldmark__61_393386736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33867369"/>
            <w:bookmarkStart w:id="125" w:name="__Fieldmark__62_393386736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Genitive (’s of s’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33867369"/>
            <w:bookmarkStart w:id="127" w:name="__Fieldmark__63_393386736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33867369"/>
            <w:bookmarkStart w:id="129" w:name="__Fieldmark__64_393386736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33867369"/>
            <w:bookmarkStart w:id="131" w:name="__Fieldmark__65_393386736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3933867369"/>
            <w:bookmarkStart w:id="133" w:name="__Fieldmark__66_3933867369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>
          <w:trHeight w:val="7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3933867369"/>
            <w:bookmarkStart w:id="135" w:name="__Fieldmark__67_3933867369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3933867369"/>
            <w:bookmarkStart w:id="137" w:name="__Fieldmark__68_3933867369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3933867369"/>
            <w:bookmarkStart w:id="139" w:name="__Fieldmark__69_3933867369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3933867369"/>
            <w:bookmarkStart w:id="141" w:name="__Fieldmark__70_3933867369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C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3933867369"/>
            <w:bookmarkStart w:id="143" w:name="__Fieldmark__71_3933867369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3933867369"/>
            <w:bookmarkStart w:id="145" w:name="__Fieldmark__72_3933867369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3933867369"/>
            <w:bookmarkStart w:id="147" w:name="__Fieldmark__73_3933867369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3933867369"/>
            <w:bookmarkStart w:id="149" w:name="__Fieldmark__74_3933867369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3933867369"/>
            <w:bookmarkStart w:id="151" w:name="__Fieldmark__75_3933867369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3933867369"/>
            <w:bookmarkStart w:id="153" w:name="__Fieldmark__76_3933867369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 di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77_3933867369"/>
            <w:bookmarkStart w:id="155" w:name="__Fieldmark__77_3933867369"/>
            <w:bookmarkEnd w:id="1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anguage 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78_3933867369"/>
            <w:bookmarkStart w:id="157" w:name="__Fieldmark__78_3933867369"/>
            <w:bookmarkEnd w:id="1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79_3933867369"/>
            <w:bookmarkStart w:id="159" w:name="__Fieldmark__79_3933867369"/>
            <w:bookmarkEnd w:id="1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ublic announcemen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933867369"/>
            <w:bookmarkStart w:id="161" w:name="__Fieldmark__80_393386736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A, cijfer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81_3933867369"/>
            <w:bookmarkStart w:id="163" w:name="__Fieldmark__81_3933867369"/>
            <w:bookmarkEnd w:id="1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eel better so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933867369"/>
            <w:bookmarkStart w:id="165" w:name="__Fieldmark__82_393386736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B, cijfer: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jfer Health and Welfare B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. Alle opdrachten werkplan gemaa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. Alle opdrachten in schri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. Cijfer eind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. Cijfer eind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. Extra opdracht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6. Samenwerk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x.  26 punten =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 mees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ed = 10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Voldoende = 7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nvoldoende = 3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iet ingeleverd = 0 punte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000000"/>
        <w:sz w:val="18"/>
        <w:szCs w:val="18"/>
        <w:lang w:val="en-GB"/>
      </w:rPr>
      <w:t>Engels | Health and welfare | Work plan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17:00Z</dcterms:created>
  <dc:creator>Tom</dc:creator>
  <dc:description/>
  <cp:keywords/>
  <dc:language>en-US</dc:language>
  <cp:lastModifiedBy>Kraijnbrink, A.</cp:lastModifiedBy>
  <dcterms:modified xsi:type="dcterms:W3CDTF">2016-05-08T17:17:00Z</dcterms:modified>
  <cp:revision>7</cp:revision>
  <dc:subject/>
  <dc:title/>
</cp:coreProperties>
</file>