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wnload deze vragenlijst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antwoord de vragen digitaal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a de antwoorden op in je eLWO op LiveLink in de map “Werkplaats”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ragen mbt de Powerpointpresentatie Toolbox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ze opdracht hoort bij het project Trekkers en moet voor aanvang van de eerste blokstage gemaakt zijn en in je Portfolio geplaatst worden.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Opdracht: Bestudeer de 4 Toolboxmeeting’s van Cumela en beantwoord daarna de volgende vragen.</w:t>
      </w:r>
    </w:p>
    <w:p>
      <w:pPr>
        <w:pStyle w:val="Normal"/>
        <w:rPr/>
      </w:pPr>
      <w:r>
        <w:rPr>
          <w:sz w:val="28"/>
          <w:szCs w:val="28"/>
        </w:rPr>
        <w:t>1.Wat is de verantwoordelijkheid van de fabrikant bij het afleve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van tussenasse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Op welke 2 manieren kun je de kans op torderen verminder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Wat wordt bedoeld met het “luchten”van een plaatslipkoppel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Bij welke machinebreedte moet je ontheffing voor de openbare weg aanvr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n bij welke instantie moet de ontheffing aangevraagd word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Hoe lang mag lading achter de achteras uitsteken, en met welk b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ient dit aangegeven te word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Wanneer moet tijdens transport een zwaailamp gebruikt worde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Aan welke 3 voorwaarden moet je voldoen bij het afbouwen v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en werktuig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Geef de juiste aanbouwvolgorde van een gedragen werktui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n de driepuntshefinrichtin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Noem 4 gevaren bij het werken aan werktuigen in de werkplaa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Bekijk de Powerpointpresentatie “Veiligheid in de werkplaats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n beschrijf daarna een gevaarlijke situatie die jij zel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ebt meegemaak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13:00Z</dcterms:created>
  <dc:creator>Helicon Opleidingen</dc:creator>
  <dc:description/>
  <cp:keywords/>
  <dc:language>en-US</dc:language>
  <cp:lastModifiedBy>Helicon Opleidingen</cp:lastModifiedBy>
  <dcterms:modified xsi:type="dcterms:W3CDTF">2006-09-26T14:38:00Z</dcterms:modified>
  <cp:revision>3</cp:revision>
  <dc:subject/>
  <dc:title>Vragen mbt de Powerpointpresentatie Toolbox</dc:title>
</cp:coreProperties>
</file>