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34"/>
        <w:gridCol w:w="709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ymmetrie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59135304"/>
            <w:bookmarkStart w:id="1" w:name="__Fieldmark__0_305913530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59135304"/>
            <w:bookmarkStart w:id="3" w:name="__Fieldmark__1_305913530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59135304"/>
            <w:bookmarkStart w:id="5" w:name="__Fieldmark__2_305913530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59135304"/>
            <w:bookmarkStart w:id="7" w:name="__Fieldmark__3_305913530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Draaisymme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59135304"/>
            <w:bookmarkStart w:id="9" w:name="__Fieldmark__4_305913530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59135304"/>
            <w:bookmarkStart w:id="11" w:name="__Fieldmark__5_305913530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59135304"/>
            <w:bookmarkStart w:id="13" w:name="__Fieldmark__6_305913530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59135304"/>
            <w:bookmarkStart w:id="15" w:name="__Fieldmark__7_305913530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59135304"/>
            <w:bookmarkStart w:id="17" w:name="__Fieldmark__8_305913530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ymmetrie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11:00Z</dcterms:created>
  <dc:creator>Tom</dc:creator>
  <dc:description/>
  <cp:keywords/>
  <dc:language>en-US</dc:language>
  <cp:lastModifiedBy>Camillevankatwijk</cp:lastModifiedBy>
  <dcterms:modified xsi:type="dcterms:W3CDTF">2016-04-14T12:11:00Z</dcterms:modified>
  <cp:revision>2</cp:revision>
  <dc:subject/>
  <dc:title/>
</cp:coreProperties>
</file>