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aking skills peer-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feedback shee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peaker: 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back given by: 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 = Needs help, 5 = Well don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82"/>
        <w:gridCol w:w="552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. The speaker did not use a cheat sheet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. The speaker appeared relaxed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. The speaker knew a lot of words about this topic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. The speaker wasn’t lost for words. (Not many Uh’s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. It was clear what the speaker was trying to say. (Understandabilit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6. The speaker pronounced the words clearly. (Pronunciation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7. The speaker spoke at a good pace. (Fluenc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Total amount of points: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Final grad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(Amount of points divided by 3,5)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328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Engels 1 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en-GB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27:00Z</dcterms:created>
  <dc:creator>Gebruiker</dc:creator>
  <dc:description/>
  <cp:keywords/>
  <dc:language>en-US</dc:language>
  <cp:lastModifiedBy>Stagiair2</cp:lastModifiedBy>
  <dcterms:modified xsi:type="dcterms:W3CDTF">2015-02-26T14:44:00Z</dcterms:modified>
  <cp:revision>6</cp:revision>
  <dc:subject/>
  <dc:title/>
</cp:coreProperties>
</file>