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9"/>
        <w:gridCol w:w="143"/>
        <w:gridCol w:w="124"/>
        <w:gridCol w:w="1280"/>
        <w:gridCol w:w="722"/>
        <w:gridCol w:w="826"/>
        <w:gridCol w:w="1548"/>
      </w:tblGrid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ercollectie Engels</w:t>
              <w:br/>
              <w:t>Work plan Thema: Press and Media    vmbo-b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918268810"/>
            <w:bookmarkStart w:id="1" w:name="__Fieldmark__0_191826881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918268810"/>
            <w:bookmarkStart w:id="3" w:name="__Fieldmark__1_191826881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918268810"/>
            <w:bookmarkStart w:id="5" w:name="__Fieldmark__2_191826881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918268810"/>
            <w:bookmarkStart w:id="7" w:name="__Fieldmark__3_191826881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itish medi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918268810"/>
            <w:bookmarkStart w:id="9" w:name="__Fieldmark__4_191826881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918268810"/>
            <w:bookmarkStart w:id="11" w:name="__Fieldmark__5_191826881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918268810"/>
            <w:bookmarkStart w:id="13" w:name="__Fieldmark__6_191826881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918268810"/>
            <w:bookmarkStart w:id="15" w:name="__Fieldmark__7_191826881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ere people get their new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918268810"/>
            <w:bookmarkStart w:id="17" w:name="__Fieldmark__8_191826881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918268810"/>
            <w:bookmarkStart w:id="19" w:name="__Fieldmark__9_191826881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918268810"/>
            <w:bookmarkStart w:id="21" w:name="__Fieldmark__10_191826881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918268810"/>
            <w:bookmarkStart w:id="23" w:name="__Fieldmark__11_191826881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918268810"/>
            <w:bookmarkStart w:id="25" w:name="__Fieldmark__12_191826881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cebook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918268810"/>
            <w:bookmarkStart w:id="27" w:name="__Fieldmark__13_191826881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918268810"/>
            <w:bookmarkStart w:id="29" w:name="__Fieldmark__14_191826881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F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918268810"/>
            <w:bookmarkStart w:id="31" w:name="__Fieldmark__15_191826881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918268810"/>
            <w:bookmarkStart w:id="33" w:name="__Fieldmark__16_191826881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parazzi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918268810"/>
            <w:bookmarkStart w:id="35" w:name="__Fieldmark__17_191826881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918268810"/>
            <w:bookmarkStart w:id="37" w:name="__Fieldmark__18_191826881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H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918268810"/>
            <w:bookmarkStart w:id="39" w:name="__Fieldmark__19_191826881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918268810"/>
            <w:bookmarkStart w:id="41" w:name="__Fieldmark__20_191826881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918268810"/>
            <w:bookmarkStart w:id="43" w:name="__Fieldmark__21_191826881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s and media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918268810"/>
            <w:bookmarkStart w:id="45" w:name="__Fieldmark__22_191826881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s and media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918268810"/>
            <w:bookmarkStart w:id="47" w:name="__Fieldmark__23_191826881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s and media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918268810"/>
            <w:bookmarkStart w:id="49" w:name="__Fieldmark__24_191826881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s and media  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918268810"/>
            <w:bookmarkStart w:id="51" w:name="__Fieldmark__25_191826881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s and media express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918268810"/>
            <w:bookmarkStart w:id="53" w:name="__Fieldmark__26_191826881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918268810"/>
            <w:bookmarkStart w:id="55" w:name="__Fieldmark__27_191826881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918268810"/>
            <w:bookmarkStart w:id="57" w:name="__Fieldmark__28_191826881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918268810"/>
            <w:bookmarkStart w:id="59" w:name="__Fieldmark__29_191826881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918268810"/>
            <w:bookmarkStart w:id="61" w:name="__Fieldmark__30_191826881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adline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918268810"/>
            <w:bookmarkStart w:id="63" w:name="__Fieldmark__31_191826881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918268810"/>
            <w:bookmarkStart w:id="65" w:name="__Fieldmark__32_191826881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918268810"/>
            <w:bookmarkStart w:id="67" w:name="__Fieldmark__33_191826881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918268810"/>
            <w:bookmarkStart w:id="69" w:name="__Fieldmark__34_191826881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918268810"/>
            <w:bookmarkStart w:id="71" w:name="__Fieldmark__35_191826881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gazine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918268810"/>
            <w:bookmarkStart w:id="73" w:name="__Fieldmark__36_191826881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918268810"/>
            <w:bookmarkStart w:id="75" w:name="__Fieldmark__37_191826881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918268810"/>
            <w:bookmarkStart w:id="77" w:name="__Fieldmark__38_191826881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cial network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918268810"/>
            <w:bookmarkStart w:id="79" w:name="__Fieldmark__39_191826881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918268810"/>
            <w:bookmarkStart w:id="81" w:name="__Fieldmark__40_191826881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E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918268810"/>
            <w:bookmarkStart w:id="83" w:name="__Fieldmark__41_191826881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918268810"/>
            <w:bookmarkStart w:id="85" w:name="__Fieldmark__42_191826881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918268810"/>
            <w:bookmarkStart w:id="87" w:name="__Fieldmark__43_191826881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918268810"/>
            <w:bookmarkStart w:id="89" w:name="__Fieldmark__44_191826881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918268810"/>
            <w:bookmarkStart w:id="91" w:name="__Fieldmark__45_191826881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918268810"/>
            <w:bookmarkStart w:id="93" w:name="__Fieldmark__46_191826881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918268810"/>
            <w:bookmarkStart w:id="95" w:name="__Fieldmark__47_191826881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918268810"/>
            <w:bookmarkStart w:id="97" w:name="__Fieldmark__48_191826881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918268810"/>
            <w:bookmarkStart w:id="99" w:name="__Fieldmark__49_191826881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918268810"/>
            <w:bookmarkStart w:id="101" w:name="__Fieldmark__50_191826881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uatio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918268810"/>
            <w:bookmarkStart w:id="103" w:name="__Fieldmark__51_191826881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uatio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918268810"/>
            <w:bookmarkStart w:id="105" w:name="__Fieldmark__52_191826881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uation 3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Toolbox – 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918268810"/>
            <w:bookmarkStart w:id="107" w:name="__Fieldmark__53_191826881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918268810"/>
            <w:bookmarkStart w:id="109" w:name="__Fieldmark__54_191826881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918268810"/>
            <w:bookmarkStart w:id="111" w:name="__Fieldmark__55_191826881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918268810"/>
            <w:bookmarkStart w:id="113" w:name="__Fieldmark__56_191826881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918268810"/>
            <w:bookmarkStart w:id="115" w:name="__Fieldmark__57_191826881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ezitte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918268810"/>
            <w:bookmarkStart w:id="117" w:name="__Fieldmark__58_191826881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918268810"/>
            <w:bookmarkStart w:id="119" w:name="__Fieldmark__59_191826881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Genitive (’s of s’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918268810"/>
            <w:bookmarkStart w:id="121" w:name="__Fieldmark__60_1918268810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918268810"/>
            <w:bookmarkStart w:id="123" w:name="__Fieldmark__61_1918268810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918268810"/>
            <w:bookmarkStart w:id="125" w:name="__Fieldmark__62_1918268810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918268810"/>
            <w:bookmarkStart w:id="127" w:name="__Fieldmark__63_1918268810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918268810"/>
            <w:bookmarkStart w:id="129" w:name="__Fieldmark__64_1918268810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918268810"/>
            <w:bookmarkStart w:id="131" w:name="__Fieldmark__65_1918268810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ory writing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918268810"/>
            <w:bookmarkStart w:id="133" w:name="__Fieldmark__66_1918268810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918268810"/>
            <w:bookmarkStart w:id="135" w:name="__Fieldmark__67_1918268810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918268810"/>
            <w:bookmarkStart w:id="137" w:name="__Fieldmark__68_1918268810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!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918268810"/>
            <w:bookmarkStart w:id="139" w:name="__Fieldmark__69_1918268810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C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918268810"/>
            <w:bookmarkStart w:id="141" w:name="__Fieldmark__70_1918268810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D – Extra opdracht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918268810"/>
            <w:bookmarkStart w:id="143" w:name="__Fieldmark__71_1918268810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918268810"/>
            <w:bookmarkStart w:id="145" w:name="__Fieldmark__72_1918268810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Royal family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918268810"/>
            <w:bookmarkStart w:id="147" w:name="__Fieldmark__73_1918268810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918268810"/>
            <w:bookmarkStart w:id="149" w:name="__Fieldmark__74_1918268810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itish TV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918268810"/>
            <w:bookmarkStart w:id="151" w:name="__Fieldmark__75_1918268810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B – Extra opdracht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guage 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918268810"/>
            <w:bookmarkStart w:id="153" w:name="__Fieldmark__76_1918268810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918268810"/>
            <w:bookmarkStart w:id="155" w:name="__Fieldmark__77_1918268810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Journa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918268810"/>
            <w:bookmarkStart w:id="157" w:name="__Fieldmark__78_1918268810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view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918268810"/>
            <w:bookmarkStart w:id="159" w:name="__Fieldmark__79_1918268810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dopdracht A, cijfer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918268810"/>
            <w:bookmarkStart w:id="161" w:name="__Fieldmark__80_1918268810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‘Crazy news’ presentation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918268810"/>
            <w:bookmarkStart w:id="163" w:name="__Fieldmark__81_1918268810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dopdracht B, cijfer: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ijfer Press and Media BB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. Alle opdrachten werkplan gemaa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2. Alle opdrachten in schrif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. Cijfer eindopdracht 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4. Cijfer eindopdracht 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5. Extra opdrachten voldoende = + 1 p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6. Samenwerken voldoende = + 1 p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Max.  26 punten = 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J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0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0 punt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 mees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 pu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e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0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0 punt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Goed = 10 pun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Voldoende = 7 pun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Onvoldoende = 3 pun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iet ingeleverd = 0 punten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  <w:lang w:val="en-GB"/>
      </w:rPr>
      <w:t>Engels | Thema Press and media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ngels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35:00Z</dcterms:created>
  <dc:creator>Tom</dc:creator>
  <dc:description/>
  <dc:language>en-US</dc:language>
  <cp:lastModifiedBy>Kraijnbrink, A.</cp:lastModifiedBy>
  <dcterms:modified xsi:type="dcterms:W3CDTF">2016-04-27T14:29:00Z</dcterms:modified>
  <cp:revision>3</cp:revision>
  <dc:subject/>
  <dc:title/>
</cp:coreProperties>
</file>