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Speech Card – Press and media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Favourite tv programme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6604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ersoon B: 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hoe het met de ander gaa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at programma niet gezien hebt. Zeg dat je het niet kent en vraag waar het programma over gaa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het je een interessant programma lijkt en dat je het een keer gaat kijk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antwoord en leg uit waarom. Zeg ook wat je favoriete programma is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 dat [verzin een programma]  misschien toch wel iets voor de ander is omdat [verzin reden]. 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ef antwoord. 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328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1 </w:t>
    </w:r>
    <w:r>
      <w:rPr>
        <w:sz w:val="18"/>
        <w:szCs w:val="18"/>
      </w:rPr>
      <w:t>vmbo 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4:44:00Z</dcterms:modified>
  <cp:revision>5</cp:revision>
  <dc:subject/>
  <dc:title/>
</cp:coreProperties>
</file>