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5386"/>
        <w:gridCol w:w="284"/>
        <w:gridCol w:w="3082"/>
      </w:tblGrid>
      <w:tr>
        <w:trPr/>
        <w:tc>
          <w:tcPr>
            <w:tcW w:w="92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  <w:t xml:space="preserve">Duits - Arbeitsplan Thema: Aussehen und Gesundheit   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Naam: ____________________________________ Klas: _______________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  <w:t>A</w:t>
            </w:r>
          </w:p>
        </w:tc>
        <w:tc>
          <w:tcPr>
            <w:tcW w:w="8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  <w:t>Start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</w:p>
        </w:tc>
        <w:tc>
          <w:tcPr>
            <w:tcW w:w="8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separate"/>
            </w:r>
            <w:bookmarkStart w:id="0" w:name="__Fieldmark__0_1668020792"/>
            <w:bookmarkStart w:id="1" w:name="__Fieldmark__0_1668020792"/>
            <w:bookmarkEnd w:id="1"/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en-GB"/>
              </w:rPr>
              <w:t xml:space="preserve"> Einleitun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</w:p>
        </w:tc>
        <w:tc>
          <w:tcPr>
            <w:tcW w:w="8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separate"/>
            </w:r>
            <w:bookmarkStart w:id="2" w:name="__Fieldmark__1_1668020792"/>
            <w:bookmarkStart w:id="3" w:name="__Fieldmark__1_1668020792"/>
            <w:bookmarkEnd w:id="3"/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en-GB"/>
              </w:rPr>
              <w:t xml:space="preserve"> Was kannst du schon?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</w:p>
        </w:tc>
        <w:tc>
          <w:tcPr>
            <w:tcW w:w="8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separate"/>
            </w:r>
            <w:bookmarkStart w:id="4" w:name="__Fieldmark__2_1668020792"/>
            <w:bookmarkStart w:id="5" w:name="__Fieldmark__2_1668020792"/>
            <w:bookmarkEnd w:id="5"/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en-GB"/>
              </w:rPr>
              <w:t xml:space="preserve"> Was wirst du lernen?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</w:p>
        </w:tc>
        <w:tc>
          <w:tcPr>
            <w:tcW w:w="8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separate"/>
            </w:r>
            <w:bookmarkStart w:id="6" w:name="__Fieldmark__3_1668020792"/>
            <w:bookmarkStart w:id="7" w:name="__Fieldmark__3_1668020792"/>
            <w:bookmarkEnd w:id="7"/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en-GB"/>
              </w:rPr>
              <w:t xml:space="preserve"> Arbeitsplan</w:t>
            </w:r>
          </w:p>
        </w:tc>
      </w:tr>
      <w:tr>
        <w:trPr/>
        <w:tc>
          <w:tcPr>
            <w:tcW w:w="92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</w:r>
          </w:p>
        </w:tc>
        <w:tc>
          <w:tcPr>
            <w:tcW w:w="8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  <w:t>B</w:t>
            </w:r>
          </w:p>
        </w:tc>
        <w:tc>
          <w:tcPr>
            <w:tcW w:w="8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  <w:t>Werkzeugkasten 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</w:r>
          </w:p>
        </w:tc>
        <w:tc>
          <w:tcPr>
            <w:tcW w:w="8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separate"/>
            </w:r>
            <w:bookmarkStart w:id="8" w:name="__Fieldmark__4_1668020792"/>
            <w:bookmarkStart w:id="9" w:name="__Fieldmark__4_1668020792"/>
            <w:bookmarkEnd w:id="9"/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en-GB"/>
              </w:rPr>
              <w:t xml:space="preserve"> Einleitun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</w:r>
          </w:p>
        </w:tc>
        <w:tc>
          <w:tcPr>
            <w:tcW w:w="8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separate"/>
            </w:r>
            <w:bookmarkStart w:id="10" w:name="__Fieldmark__5_1668020792"/>
            <w:bookmarkStart w:id="11" w:name="__Fieldmark__5_1668020792"/>
            <w:bookmarkEnd w:id="11"/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en-GB"/>
              </w:rPr>
              <w:t xml:space="preserve"> Wortschatz StudioWozzol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</w:r>
          </w:p>
        </w:tc>
        <w:tc>
          <w:tcPr>
            <w:tcW w:w="8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separate"/>
            </w:r>
            <w:bookmarkStart w:id="12" w:name="__Fieldmark__6_1668020792"/>
            <w:bookmarkStart w:id="13" w:name="__Fieldmark__6_1668020792"/>
            <w:bookmarkEnd w:id="13"/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en-GB"/>
              </w:rPr>
              <w:t xml:space="preserve"> Ausseh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separate"/>
            </w:r>
            <w:bookmarkStart w:id="14" w:name="__Fieldmark__7_1668020792"/>
            <w:bookmarkStart w:id="15" w:name="__Fieldmark__7_1668020792"/>
            <w:bookmarkEnd w:id="15"/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en-GB"/>
              </w:rPr>
              <w:t xml:space="preserve"> Gesundheit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separate"/>
            </w:r>
            <w:bookmarkStart w:id="16" w:name="__Fieldmark__8_1668020792"/>
            <w:bookmarkStart w:id="17" w:name="__Fieldmark__8_1668020792"/>
            <w:bookmarkEnd w:id="17"/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en-GB"/>
              </w:rPr>
              <w:t xml:space="preserve"> Oefening 1: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separate"/>
            </w:r>
            <w:bookmarkStart w:id="18" w:name="__Fieldmark__9_1668020792"/>
            <w:bookmarkStart w:id="19" w:name="__Fieldmark__9_1668020792"/>
            <w:bookmarkEnd w:id="19"/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en-GB"/>
              </w:rPr>
              <w:t xml:space="preserve"> Oefening 3: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separate"/>
            </w:r>
            <w:bookmarkStart w:id="20" w:name="__Fieldmark__10_1668020792"/>
            <w:bookmarkStart w:id="21" w:name="__Fieldmark__10_1668020792"/>
            <w:bookmarkEnd w:id="21"/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en-GB"/>
              </w:rPr>
              <w:t xml:space="preserve"> Oefening 4: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</w:r>
          </w:p>
        </w:tc>
        <w:tc>
          <w:tcPr>
            <w:tcW w:w="8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  <w:t>C</w:t>
            </w:r>
          </w:p>
        </w:tc>
        <w:tc>
          <w:tcPr>
            <w:tcW w:w="8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  <w:t>Hör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</w:r>
          </w:p>
        </w:tc>
        <w:tc>
          <w:tcPr>
            <w:tcW w:w="8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separate"/>
            </w:r>
            <w:bookmarkStart w:id="22" w:name="__Fieldmark__11_1668020792"/>
            <w:bookmarkStart w:id="23" w:name="__Fieldmark__11_1668020792"/>
            <w:bookmarkEnd w:id="23"/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en-GB"/>
              </w:rPr>
              <w:t xml:space="preserve"> Einleitun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</w:r>
          </w:p>
        </w:tc>
        <w:tc>
          <w:tcPr>
            <w:tcW w:w="8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separate"/>
            </w:r>
            <w:bookmarkStart w:id="24" w:name="__Fieldmark__12_1668020792"/>
            <w:bookmarkStart w:id="25" w:name="__Fieldmark__12_1668020792"/>
            <w:bookmarkEnd w:id="25"/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en-GB"/>
              </w:rPr>
              <w:t xml:space="preserve"> Lerntipp Hör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</w:r>
          </w:p>
        </w:tc>
        <w:tc>
          <w:tcPr>
            <w:tcW w:w="8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separate"/>
            </w:r>
            <w:bookmarkStart w:id="26" w:name="__Fieldmark__13_1668020792"/>
            <w:bookmarkStart w:id="27" w:name="__Fieldmark__13_1668020792"/>
            <w:bookmarkEnd w:id="27"/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en-GB"/>
              </w:rPr>
              <w:t xml:space="preserve"> So sehe ich aus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</w:r>
          </w:p>
        </w:tc>
        <w:tc>
          <w:tcPr>
            <w:tcW w:w="8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separate"/>
            </w:r>
            <w:bookmarkStart w:id="28" w:name="__Fieldmark__14_1668020792"/>
            <w:bookmarkStart w:id="29" w:name="__Fieldmark__14_1668020792"/>
            <w:bookmarkEnd w:id="29"/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en-GB"/>
              </w:rPr>
              <w:t xml:space="preserve"> Zahnarzt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</w:r>
          </w:p>
        </w:tc>
        <w:tc>
          <w:tcPr>
            <w:tcW w:w="8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separate"/>
            </w:r>
            <w:bookmarkStart w:id="30" w:name="__Fieldmark__15_1668020792"/>
            <w:bookmarkStart w:id="31" w:name="__Fieldmark__15_1668020792"/>
            <w:bookmarkEnd w:id="31"/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en-GB"/>
              </w:rPr>
              <w:t xml:space="preserve"> Iss was!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</w:r>
          </w:p>
        </w:tc>
        <w:tc>
          <w:tcPr>
            <w:tcW w:w="8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separate"/>
            </w:r>
            <w:bookmarkStart w:id="32" w:name="__Fieldmark__16_1668020792"/>
            <w:bookmarkStart w:id="33" w:name="__Fieldmark__16_1668020792"/>
            <w:bookmarkEnd w:id="33"/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en-GB"/>
              </w:rPr>
              <w:t xml:space="preserve"> Xtra: Flora*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</w:r>
          </w:p>
        </w:tc>
        <w:tc>
          <w:tcPr>
            <w:tcW w:w="8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separate"/>
            </w:r>
            <w:bookmarkStart w:id="34" w:name="__Fieldmark__17_1668020792"/>
            <w:bookmarkStart w:id="35" w:name="__Fieldmark__17_1668020792"/>
            <w:bookmarkEnd w:id="35"/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en-GB"/>
              </w:rPr>
              <w:t xml:space="preserve"> Xtra: Flora**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</w:r>
          </w:p>
        </w:tc>
        <w:tc>
          <w:tcPr>
            <w:tcW w:w="8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separate"/>
            </w:r>
            <w:bookmarkStart w:id="36" w:name="__Fieldmark__18_1668020792"/>
            <w:bookmarkStart w:id="37" w:name="__Fieldmark__18_1668020792"/>
            <w:bookmarkEnd w:id="37"/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en-GB"/>
              </w:rPr>
              <w:t xml:space="preserve"> Xtra: Allergien***</w:t>
            </w:r>
          </w:p>
        </w:tc>
      </w:tr>
      <w:tr>
        <w:trPr/>
        <w:tc>
          <w:tcPr>
            <w:tcW w:w="92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  <w:t>D</w:t>
            </w:r>
          </w:p>
        </w:tc>
        <w:tc>
          <w:tcPr>
            <w:tcW w:w="8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  <w:t>Les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</w:r>
          </w:p>
        </w:tc>
        <w:tc>
          <w:tcPr>
            <w:tcW w:w="8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separate"/>
            </w:r>
            <w:bookmarkStart w:id="38" w:name="__Fieldmark__19_1668020792"/>
            <w:bookmarkStart w:id="39" w:name="__Fieldmark__19_1668020792"/>
            <w:bookmarkEnd w:id="39"/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en-GB"/>
              </w:rPr>
              <w:t xml:space="preserve"> Einleitun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</w:r>
          </w:p>
        </w:tc>
        <w:tc>
          <w:tcPr>
            <w:tcW w:w="8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separate"/>
            </w:r>
            <w:bookmarkStart w:id="40" w:name="__Fieldmark__20_1668020792"/>
            <w:bookmarkStart w:id="41" w:name="__Fieldmark__20_1668020792"/>
            <w:bookmarkEnd w:id="41"/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en-GB"/>
              </w:rPr>
              <w:t xml:space="preserve"> Lerntipp Les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</w:r>
          </w:p>
        </w:tc>
        <w:tc>
          <w:tcPr>
            <w:tcW w:w="8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40" w:leader="none"/>
              </w:tabs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separate"/>
            </w:r>
            <w:bookmarkStart w:id="42" w:name="__Fieldmark__21_1668020792"/>
            <w:bookmarkStart w:id="43" w:name="__Fieldmark__21_1668020792"/>
            <w:bookmarkEnd w:id="43"/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en-GB"/>
              </w:rPr>
              <w:t xml:space="preserve"> Was ist schön?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</w:r>
          </w:p>
        </w:tc>
        <w:tc>
          <w:tcPr>
            <w:tcW w:w="8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40" w:leader="none"/>
              </w:tabs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separate"/>
            </w:r>
            <w:bookmarkStart w:id="44" w:name="__Fieldmark__22_1668020792"/>
            <w:bookmarkStart w:id="45" w:name="__Fieldmark__22_1668020792"/>
            <w:bookmarkEnd w:id="45"/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en-GB"/>
              </w:rPr>
              <w:t xml:space="preserve"> Essstörung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</w:r>
          </w:p>
        </w:tc>
        <w:tc>
          <w:tcPr>
            <w:tcW w:w="8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separate"/>
            </w:r>
            <w:bookmarkStart w:id="46" w:name="__Fieldmark__23_1668020792"/>
            <w:bookmarkStart w:id="47" w:name="__Fieldmark__23_1668020792"/>
            <w:bookmarkEnd w:id="47"/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en-GB"/>
              </w:rPr>
              <w:t xml:space="preserve"> Au! Hatschi!</w:t>
            </w:r>
          </w:p>
        </w:tc>
      </w:tr>
      <w:tr>
        <w:trPr/>
        <w:tc>
          <w:tcPr>
            <w:tcW w:w="92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  <w:t>E</w:t>
            </w:r>
          </w:p>
        </w:tc>
        <w:tc>
          <w:tcPr>
            <w:tcW w:w="8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  <w:t>Werkzeugkasten 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</w:r>
          </w:p>
        </w:tc>
        <w:tc>
          <w:tcPr>
            <w:tcW w:w="8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separate"/>
            </w:r>
            <w:bookmarkStart w:id="48" w:name="__Fieldmark__24_1668020792"/>
            <w:bookmarkStart w:id="49" w:name="__Fieldmark__24_1668020792"/>
            <w:bookmarkEnd w:id="49"/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en-GB"/>
              </w:rPr>
              <w:t xml:space="preserve"> Einleitun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separate"/>
            </w:r>
            <w:bookmarkStart w:id="50" w:name="__Fieldmark__25_1668020792"/>
            <w:bookmarkStart w:id="51" w:name="__Fieldmark__25_1668020792"/>
            <w:bookmarkEnd w:id="51"/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en-GB"/>
              </w:rPr>
              <w:t xml:space="preserve"> Grammatik : Präteritum (ovt)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separate"/>
            </w:r>
            <w:bookmarkStart w:id="52" w:name="__Fieldmark__26_1668020792"/>
            <w:bookmarkStart w:id="53" w:name="__Fieldmark__26_1668020792"/>
            <w:bookmarkEnd w:id="53"/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en-GB"/>
              </w:rPr>
              <w:t xml:space="preserve"> Oefening 1: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separate"/>
            </w:r>
            <w:bookmarkStart w:id="54" w:name="__Fieldmark__27_1668020792"/>
            <w:bookmarkStart w:id="55" w:name="__Fieldmark__27_1668020792"/>
            <w:bookmarkEnd w:id="55"/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en-GB"/>
              </w:rPr>
              <w:t xml:space="preserve"> Oefening 2: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separate"/>
            </w:r>
            <w:bookmarkStart w:id="56" w:name="__Fieldmark__28_1668020792"/>
            <w:bookmarkStart w:id="57" w:name="__Fieldmark__28_1668020792"/>
            <w:bookmarkEnd w:id="57"/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en-GB"/>
              </w:rPr>
              <w:t xml:space="preserve"> Oefening 3: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</w:r>
          </w:p>
        </w:tc>
        <w:tc>
          <w:tcPr>
            <w:tcW w:w="8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separate"/>
            </w:r>
            <w:bookmarkStart w:id="58" w:name="__Fieldmark__29_1668020792"/>
            <w:bookmarkStart w:id="59" w:name="__Fieldmark__29_1668020792"/>
            <w:bookmarkEnd w:id="59"/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en-GB"/>
              </w:rPr>
              <w:t xml:space="preserve"> Grammatik: Steigerung</w:t>
              <w:br/>
              <w:t>De vergrotende en overtreffende  trap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separate"/>
            </w:r>
            <w:bookmarkStart w:id="60" w:name="__Fieldmark__30_1668020792"/>
            <w:bookmarkStart w:id="61" w:name="__Fieldmark__30_1668020792"/>
            <w:bookmarkEnd w:id="61"/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en-GB"/>
              </w:rPr>
              <w:t xml:space="preserve"> Oefening 1: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separate"/>
            </w:r>
            <w:bookmarkStart w:id="62" w:name="__Fieldmark__31_1668020792"/>
            <w:bookmarkStart w:id="63" w:name="__Fieldmark__31_1668020792"/>
            <w:bookmarkEnd w:id="63"/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en-GB"/>
              </w:rPr>
              <w:t xml:space="preserve"> Oefening 3: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</w:r>
          </w:p>
        </w:tc>
        <w:tc>
          <w:tcPr>
            <w:tcW w:w="8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separate"/>
            </w:r>
            <w:bookmarkStart w:id="64" w:name="__Fieldmark__32_1668020792"/>
            <w:bookmarkStart w:id="65" w:name="__Fieldmark__32_1668020792"/>
            <w:bookmarkEnd w:id="65"/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en-GB"/>
              </w:rPr>
              <w:t xml:space="preserve"> Spiele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separate"/>
            </w:r>
            <w:bookmarkStart w:id="66" w:name="__Fieldmark__33_1668020792"/>
            <w:bookmarkStart w:id="67" w:name="__Fieldmark__33_1668020792"/>
            <w:bookmarkEnd w:id="67"/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en-GB"/>
              </w:rPr>
              <w:t xml:space="preserve"> Boter-Kaas-Eier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separate"/>
            </w:r>
            <w:bookmarkStart w:id="68" w:name="__Fieldmark__34_1668020792"/>
            <w:bookmarkStart w:id="69" w:name="__Fieldmark__34_1668020792"/>
            <w:bookmarkEnd w:id="69"/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en-GB"/>
              </w:rPr>
              <w:t xml:space="preserve"> Woordzoeker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separate"/>
            </w:r>
            <w:bookmarkStart w:id="70" w:name="__Fieldmark__35_1668020792"/>
            <w:bookmarkStart w:id="71" w:name="__Fieldmark__35_1668020792"/>
            <w:bookmarkEnd w:id="71"/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en-GB"/>
              </w:rPr>
              <w:t xml:space="preserve"> Tetris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</w:r>
          </w:p>
        </w:tc>
        <w:tc>
          <w:tcPr>
            <w:tcW w:w="8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  <w:t>F</w:t>
            </w:r>
          </w:p>
        </w:tc>
        <w:tc>
          <w:tcPr>
            <w:tcW w:w="8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  <w:t>Sprech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</w:r>
          </w:p>
        </w:tc>
        <w:tc>
          <w:tcPr>
            <w:tcW w:w="8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separate"/>
            </w:r>
            <w:bookmarkStart w:id="72" w:name="__Fieldmark__36_1668020792"/>
            <w:bookmarkStart w:id="73" w:name="__Fieldmark__36_1668020792"/>
            <w:bookmarkEnd w:id="73"/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en-GB"/>
              </w:rPr>
              <w:t xml:space="preserve"> Einleitun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</w:r>
          </w:p>
        </w:tc>
        <w:tc>
          <w:tcPr>
            <w:tcW w:w="8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separate"/>
            </w:r>
            <w:bookmarkStart w:id="74" w:name="__Fieldmark__37_1668020792"/>
            <w:bookmarkStart w:id="75" w:name="__Fieldmark__37_1668020792"/>
            <w:bookmarkEnd w:id="75"/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en-GB"/>
              </w:rPr>
              <w:t xml:space="preserve"> Lerntipp Sprech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</w:r>
          </w:p>
        </w:tc>
        <w:tc>
          <w:tcPr>
            <w:tcW w:w="8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separate"/>
            </w:r>
            <w:bookmarkStart w:id="76" w:name="__Fieldmark__38_1668020792"/>
            <w:bookmarkStart w:id="77" w:name="__Fieldmark__38_1668020792"/>
            <w:bookmarkEnd w:id="77"/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en-GB"/>
              </w:rPr>
              <w:t xml:space="preserve"> Personen beschreib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</w:r>
          </w:p>
        </w:tc>
        <w:tc>
          <w:tcPr>
            <w:tcW w:w="8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separate"/>
            </w:r>
            <w:bookmarkStart w:id="78" w:name="__Fieldmark__39_1668020792"/>
            <w:bookmarkStart w:id="79" w:name="__Fieldmark__39_1668020792"/>
            <w:bookmarkEnd w:id="79"/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en-GB"/>
              </w:rPr>
              <w:t xml:space="preserve"> Gute Besserung!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</w:r>
          </w:p>
        </w:tc>
        <w:tc>
          <w:tcPr>
            <w:tcW w:w="8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  <w:t>G</w:t>
            </w:r>
          </w:p>
        </w:tc>
        <w:tc>
          <w:tcPr>
            <w:tcW w:w="8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  <w:t>Schreib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</w:r>
          </w:p>
        </w:tc>
        <w:tc>
          <w:tcPr>
            <w:tcW w:w="8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separate"/>
            </w:r>
            <w:bookmarkStart w:id="80" w:name="__Fieldmark__40_1668020792"/>
            <w:bookmarkStart w:id="81" w:name="__Fieldmark__40_1668020792"/>
            <w:bookmarkEnd w:id="81"/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en-GB"/>
              </w:rPr>
              <w:t xml:space="preserve"> Einleitun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</w:r>
          </w:p>
        </w:tc>
        <w:tc>
          <w:tcPr>
            <w:tcW w:w="8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separate"/>
            </w:r>
            <w:bookmarkStart w:id="82" w:name="__Fieldmark__41_1668020792"/>
            <w:bookmarkStart w:id="83" w:name="__Fieldmark__41_1668020792"/>
            <w:bookmarkEnd w:id="83"/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en-GB"/>
              </w:rPr>
              <w:t xml:space="preserve"> Lerntipp Schreib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</w:r>
          </w:p>
        </w:tc>
        <w:tc>
          <w:tcPr>
            <w:tcW w:w="8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separate"/>
            </w:r>
            <w:bookmarkStart w:id="84" w:name="__Fieldmark__42_1668020792"/>
            <w:bookmarkStart w:id="85" w:name="__Fieldmark__42_1668020792"/>
            <w:bookmarkEnd w:id="85"/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en-GB"/>
              </w:rPr>
              <w:t xml:space="preserve"> Gesucht!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</w:r>
          </w:p>
        </w:tc>
        <w:tc>
          <w:tcPr>
            <w:tcW w:w="8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separate"/>
            </w:r>
            <w:bookmarkStart w:id="86" w:name="__Fieldmark__43_1668020792"/>
            <w:bookmarkStart w:id="87" w:name="__Fieldmark__43_1668020792"/>
            <w:bookmarkEnd w:id="87"/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en-GB"/>
              </w:rPr>
              <w:t xml:space="preserve"> Gesundheit</w:t>
            </w:r>
          </w:p>
        </w:tc>
      </w:tr>
      <w:tr>
        <w:trPr/>
        <w:tc>
          <w:tcPr>
            <w:tcW w:w="92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  <w:t>H</w:t>
            </w:r>
          </w:p>
        </w:tc>
        <w:tc>
          <w:tcPr>
            <w:tcW w:w="8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  <w:t>Landeskunde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</w:r>
          </w:p>
        </w:tc>
        <w:tc>
          <w:tcPr>
            <w:tcW w:w="8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separate"/>
            </w:r>
            <w:bookmarkStart w:id="88" w:name="__Fieldmark__44_1668020792"/>
            <w:bookmarkStart w:id="89" w:name="__Fieldmark__44_1668020792"/>
            <w:bookmarkEnd w:id="89"/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en-GB"/>
              </w:rPr>
              <w:t xml:space="preserve"> Einleitun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</w:r>
          </w:p>
        </w:tc>
        <w:tc>
          <w:tcPr>
            <w:tcW w:w="8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separate"/>
            </w:r>
            <w:bookmarkStart w:id="90" w:name="__Fieldmark__45_1668020792"/>
            <w:bookmarkStart w:id="91" w:name="__Fieldmark__45_1668020792"/>
            <w:bookmarkEnd w:id="91"/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en-GB"/>
              </w:rPr>
              <w:t xml:space="preserve"> Krankenbesuch</w:t>
            </w:r>
          </w:p>
        </w:tc>
      </w:tr>
      <w:tr>
        <w:trPr>
          <w:trHeight w:val="29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</w:r>
          </w:p>
        </w:tc>
        <w:tc>
          <w:tcPr>
            <w:tcW w:w="8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separate"/>
            </w:r>
            <w:bookmarkStart w:id="92" w:name="__Fieldmark__46_1668020792"/>
            <w:bookmarkStart w:id="93" w:name="__Fieldmark__46_1668020792"/>
            <w:bookmarkEnd w:id="93"/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en-GB"/>
              </w:rPr>
              <w:t xml:space="preserve"> Arzneimittel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separate"/>
            </w:r>
            <w:bookmarkStart w:id="94" w:name="__Fieldmark__47_1668020792"/>
            <w:bookmarkStart w:id="95" w:name="__Fieldmark__47_1668020792"/>
            <w:bookmarkEnd w:id="95"/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en-GB"/>
              </w:rPr>
              <w:t xml:space="preserve"> Germany’s Next Topmodel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separate"/>
            </w:r>
            <w:bookmarkStart w:id="96" w:name="__Fieldmark__48_1668020792"/>
            <w:bookmarkStart w:id="97" w:name="__Fieldmark__48_1668020792"/>
            <w:bookmarkEnd w:id="97"/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en-GB"/>
              </w:rPr>
              <w:t xml:space="preserve"> Oefening: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</w:r>
          </w:p>
        </w:tc>
        <w:tc>
          <w:tcPr>
            <w:tcW w:w="8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  <w:t>I</w:t>
            </w:r>
          </w:p>
        </w:tc>
        <w:tc>
          <w:tcPr>
            <w:tcW w:w="8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  <w:t>Sprachaufgab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</w:r>
          </w:p>
        </w:tc>
        <w:tc>
          <w:tcPr>
            <w:tcW w:w="8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separate"/>
            </w:r>
            <w:bookmarkStart w:id="98" w:name="__Fieldmark__49_1668020792"/>
            <w:bookmarkStart w:id="99" w:name="__Fieldmark__49_1668020792"/>
            <w:bookmarkEnd w:id="99"/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en-GB"/>
              </w:rPr>
              <w:t xml:space="preserve"> Einleitun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</w:r>
          </w:p>
        </w:tc>
        <w:tc>
          <w:tcPr>
            <w:tcW w:w="8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separate"/>
            </w:r>
            <w:bookmarkStart w:id="100" w:name="__Fieldmark__50_1668020792"/>
            <w:bookmarkStart w:id="101" w:name="__Fieldmark__50_1668020792"/>
            <w:bookmarkEnd w:id="101"/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en-GB"/>
              </w:rPr>
              <w:t xml:space="preserve"> Lerntipp Sprachaufgab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</w:r>
          </w:p>
        </w:tc>
        <w:tc>
          <w:tcPr>
            <w:tcW w:w="8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separate"/>
            </w:r>
            <w:bookmarkStart w:id="102" w:name="__Fieldmark__51_1668020792"/>
            <w:bookmarkStart w:id="103" w:name="__Fieldmark__51_1668020792"/>
            <w:bookmarkEnd w:id="103"/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en-GB"/>
              </w:rPr>
              <w:t xml:space="preserve"> Situatio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</w:r>
          </w:p>
        </w:tc>
        <w:tc>
          <w:tcPr>
            <w:tcW w:w="8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separate"/>
            </w:r>
            <w:bookmarkStart w:id="104" w:name="__Fieldmark__52_1668020792"/>
            <w:bookmarkStart w:id="105" w:name="__Fieldmark__52_1668020792"/>
            <w:bookmarkEnd w:id="105"/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en-GB"/>
              </w:rPr>
              <w:t xml:space="preserve"> Auswertun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</w:r>
          </w:p>
        </w:tc>
        <w:tc>
          <w:tcPr>
            <w:tcW w:w="8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separate"/>
            </w:r>
            <w:bookmarkStart w:id="106" w:name="__Fieldmark__53_1668020792"/>
            <w:bookmarkStart w:id="107" w:name="__Fieldmark__53_1668020792"/>
            <w:bookmarkEnd w:id="107"/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en-GB"/>
              </w:rPr>
              <w:t xml:space="preserve"> Portfolio</w:t>
            </w:r>
          </w:p>
        </w:tc>
      </w:tr>
      <w:tr>
        <w:trPr/>
        <w:tc>
          <w:tcPr>
            <w:tcW w:w="92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spacing w:before="0" w:after="200"/>
        <w:rPr>
          <w:rFonts w:ascii="Verdana" w:hAnsi="Verdana" w:cs="Verdana"/>
          <w:sz w:val="20"/>
          <w:szCs w:val="20"/>
          <w:lang w:val="en-GB"/>
        </w:rPr>
      </w:pPr>
      <w:r>
        <w:rPr>
          <w:rFonts w:cs="Verdana" w:ascii="Verdana" w:hAnsi="Verdana"/>
          <w:sz w:val="20"/>
          <w:szCs w:val="20"/>
          <w:lang w:val="en-GB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418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 xml:space="preserve">Duits|Thema </w:t>
    </w:r>
    <w:r>
      <w:rPr>
        <w:rFonts w:cs="Verdana" w:ascii="Verdana" w:hAnsi="Verdana"/>
        <w:sz w:val="18"/>
        <w:szCs w:val="18"/>
      </w:rPr>
      <w:t>Aussehen und Gesundheit</w:t>
    </w:r>
    <w:r>
      <w:rPr/>
      <w:t>|vmbo b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Verdana" w:hAnsi="Verdana" w:cs="Verdana"/>
        <w:b/>
        <w:b/>
      </w:rPr>
    </w:pPr>
    <w:r>
      <w:drawing>
        <wp:anchor behindDoc="0" distT="0" distB="0" distL="114935" distR="114935" simplePos="0" locked="0" layoutInCell="0" allowOverlap="1" relativeHeight="3">
          <wp:simplePos x="0" y="0"/>
          <wp:positionH relativeFrom="column">
            <wp:posOffset>3841750</wp:posOffset>
          </wp:positionH>
          <wp:positionV relativeFrom="paragraph">
            <wp:posOffset>-231140</wp:posOffset>
          </wp:positionV>
          <wp:extent cx="1934845" cy="644525"/>
          <wp:effectExtent l="0" t="0" r="0" b="0"/>
          <wp:wrapSquare wrapText="bothSides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28" r="-9" b="-28"/>
                  <a:stretch>
                    <a:fillRect/>
                  </a:stretch>
                </pic:blipFill>
                <pic:spPr bwMode="auto">
                  <a:xfrm>
                    <a:off x="0" y="0"/>
                    <a:ext cx="1934845" cy="6445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Verdana" w:ascii="Verdana" w:hAnsi="Verdana"/>
        <w:b/>
      </w:rPr>
      <w:t>Duits BK</w:t>
    </w:r>
  </w:p>
  <w:p>
    <w:pPr>
      <w:pStyle w:val="Header"/>
      <w:spacing w:before="0" w:after="200"/>
      <w:rPr>
        <w:rFonts w:ascii="Verdana" w:hAnsi="Verdana" w:cs="Verdana"/>
        <w:b/>
        <w:b/>
      </w:rPr>
    </w:pPr>
    <w:r>
      <w:rPr>
        <w:rFonts w:cs="Verdana" w:ascii="Verdana" w:hAnsi="Verdana"/>
        <w:b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nl-NL" w:bidi="ar-SA" w:eastAsia="zh-CN"/>
    </w:rPr>
  </w:style>
  <w:style w:type="character" w:styleId="Standaardalinealettertype">
    <w:name w:val="Standaardalinea-lettertype"/>
    <w:qFormat/>
    <w:rPr/>
  </w:style>
  <w:style w:type="character" w:styleId="InternetLink">
    <w:name w:val="Hyperlink"/>
    <w:rPr>
      <w:color w:val="0000FF"/>
      <w:u w:val="single"/>
    </w:rPr>
  </w:style>
  <w:style w:type="character" w:styleId="KoptekstChar">
    <w:name w:val="Koptekst Char"/>
    <w:qFormat/>
    <w:rPr>
      <w:sz w:val="22"/>
      <w:szCs w:val="22"/>
    </w:rPr>
  </w:style>
  <w:style w:type="character" w:styleId="VoettekstChar">
    <w:name w:val="Voettekst Char"/>
    <w:qFormat/>
    <w:rPr>
      <w:sz w:val="22"/>
      <w:szCs w:val="22"/>
    </w:rPr>
  </w:style>
  <w:style w:type="character" w:styleId="BallontekstChar">
    <w:name w:val="Ballontekst Char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llontekst">
    <w:name w:val="Ballonteks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Normaalweb">
    <w:name w:val="Norma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8T12:03:00Z</dcterms:created>
  <dc:creator>Tom</dc:creator>
  <dc:description/>
  <cp:keywords/>
  <dc:language>en-US</dc:language>
  <cp:lastModifiedBy>Leontine de Jong</cp:lastModifiedBy>
  <dcterms:modified xsi:type="dcterms:W3CDTF">2017-07-26T10:18:00Z</dcterms:modified>
  <cp:revision>43</cp:revision>
  <dc:subject/>
  <dc:title/>
</cp:coreProperties>
</file>