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84"/>
        <w:gridCol w:w="308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 xml:space="preserve">Duits - Arbeitsplan Thema: Aussehen und Gesundheit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0" w:name="__Fieldmark__0_894880865"/>
            <w:bookmarkStart w:id="1" w:name="__Fieldmark__0_894880865"/>
            <w:bookmarkEnd w:id="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" w:name="__Fieldmark__1_894880865"/>
            <w:bookmarkStart w:id="3" w:name="__Fieldmark__1_894880865"/>
            <w:bookmarkEnd w:id="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kannst du scho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" w:name="__Fieldmark__2_894880865"/>
            <w:bookmarkStart w:id="5" w:name="__Fieldmark__2_894880865"/>
            <w:bookmarkEnd w:id="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wirst du lerne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" w:name="__Fieldmark__3_894880865"/>
            <w:bookmarkStart w:id="7" w:name="__Fieldmark__3_894880865"/>
            <w:bookmarkEnd w:id="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beits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" w:name="__Fieldmark__4_894880865"/>
            <w:bookmarkStart w:id="9" w:name="__Fieldmark__4_894880865"/>
            <w:bookmarkEnd w:id="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94880865"/>
            <w:bookmarkStart w:id="11" w:name="__Fieldmark__5_894880865"/>
            <w:bookmarkEnd w:id="1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rtschatz StudioWozz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2" w:name="__Fieldmark__6_894880865"/>
            <w:bookmarkStart w:id="13" w:name="__Fieldmark__6_894880865"/>
            <w:bookmarkEnd w:id="1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se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94880865"/>
            <w:bookmarkStart w:id="15" w:name="__Fieldmark__7_894880865"/>
            <w:bookmarkEnd w:id="1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6" w:name="__Fieldmark__8_894880865"/>
            <w:bookmarkStart w:id="17" w:name="__Fieldmark__8_894880865"/>
            <w:bookmarkEnd w:id="1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8" w:name="__Fieldmark__9_894880865"/>
            <w:bookmarkStart w:id="19" w:name="__Fieldmark__9_894880865"/>
            <w:bookmarkEnd w:id="1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94880865"/>
            <w:bookmarkStart w:id="21" w:name="__Fieldmark__10_894880865"/>
            <w:bookmarkEnd w:id="2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894880865"/>
            <w:bookmarkStart w:id="23" w:name="__Fieldmark__11_894880865"/>
            <w:bookmarkEnd w:id="2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894880865"/>
            <w:bookmarkStart w:id="25" w:name="__Fieldmark__12_894880865"/>
            <w:bookmarkEnd w:id="2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Hö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894880865"/>
            <w:bookmarkStart w:id="27" w:name="__Fieldmark__13_894880865"/>
            <w:bookmarkEnd w:id="2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o sehe ich au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894880865"/>
            <w:bookmarkStart w:id="29" w:name="__Fieldmark__14_894880865"/>
            <w:bookmarkEnd w:id="2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Zahnarz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894880865"/>
            <w:bookmarkStart w:id="31" w:name="__Fieldmark__15_894880865"/>
            <w:bookmarkEnd w:id="3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Iss was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894880865"/>
            <w:bookmarkStart w:id="33" w:name="__Fieldmark__16_894880865"/>
            <w:bookmarkEnd w:id="3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94880865"/>
            <w:bookmarkStart w:id="35" w:name="__Fieldmark__17_894880865"/>
            <w:bookmarkEnd w:id="3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Flora**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894880865"/>
            <w:bookmarkStart w:id="37" w:name="__Fieldmark__18_894880865"/>
            <w:bookmarkEnd w:id="3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Xtra: Allergien***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94880865"/>
            <w:bookmarkStart w:id="39" w:name="__Fieldmark__19_894880865"/>
            <w:bookmarkEnd w:id="3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894880865"/>
            <w:bookmarkStart w:id="41" w:name="__Fieldmark__20_894880865"/>
            <w:bookmarkEnd w:id="4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Les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894880865"/>
            <w:bookmarkStart w:id="43" w:name="__Fieldmark__21_894880865"/>
            <w:bookmarkEnd w:id="4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as ist schön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894880865"/>
            <w:bookmarkStart w:id="45" w:name="__Fieldmark__22_894880865"/>
            <w:bookmarkEnd w:id="4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ssstöru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894880865"/>
            <w:bookmarkStart w:id="47" w:name="__Fieldmark__23_894880865"/>
            <w:bookmarkEnd w:id="4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! Hatschi!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Werkzeugkasten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894880865"/>
            <w:bookmarkStart w:id="49" w:name="__Fieldmark__24_894880865"/>
            <w:bookmarkEnd w:id="4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894880865"/>
            <w:bookmarkStart w:id="51" w:name="__Fieldmark__25_894880865"/>
            <w:bookmarkEnd w:id="5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 : Präteritum (ovt)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894880865"/>
            <w:bookmarkStart w:id="53" w:name="__Fieldmark__26_894880865"/>
            <w:bookmarkEnd w:id="5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894880865"/>
            <w:bookmarkStart w:id="55" w:name="__Fieldmark__27_894880865"/>
            <w:bookmarkEnd w:id="5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894880865"/>
            <w:bookmarkStart w:id="57" w:name="__Fieldmark__28_894880865"/>
            <w:bookmarkEnd w:id="5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894880865"/>
            <w:bookmarkStart w:id="59" w:name="__Fieldmark__29_894880865"/>
            <w:bookmarkEnd w:id="5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rammatik: Steigerung</w:t>
              <w:br/>
              <w:t>De vergrotende en overtreffende  trap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894880865"/>
            <w:bookmarkStart w:id="61" w:name="__Fieldmark__30_894880865"/>
            <w:bookmarkEnd w:id="6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1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894880865"/>
            <w:bookmarkStart w:id="63" w:name="__Fieldmark__31_894880865"/>
            <w:bookmarkEnd w:id="6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 3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894880865"/>
            <w:bookmarkStart w:id="65" w:name="__Fieldmark__32_894880865"/>
            <w:bookmarkEnd w:id="6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piele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894880865"/>
            <w:bookmarkStart w:id="67" w:name="__Fieldmark__33_894880865"/>
            <w:bookmarkEnd w:id="6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Boter-Kaas-Ei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94880865"/>
            <w:bookmarkStart w:id="69" w:name="__Fieldmark__34_894880865"/>
            <w:bookmarkEnd w:id="6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894880865"/>
            <w:bookmarkStart w:id="71" w:name="__Fieldmark__35_894880865"/>
            <w:bookmarkEnd w:id="7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Tetri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894880865"/>
            <w:bookmarkStart w:id="73" w:name="__Fieldmark__36_894880865"/>
            <w:bookmarkEnd w:id="7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894880865"/>
            <w:bookmarkStart w:id="75" w:name="__Fieldmark__37_894880865"/>
            <w:bookmarkEnd w:id="7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ech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894880865"/>
            <w:bookmarkStart w:id="77" w:name="__Fieldmark__38_894880865"/>
            <w:bookmarkEnd w:id="7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ersonen be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894880865"/>
            <w:bookmarkStart w:id="79" w:name="__Fieldmark__39_894880865"/>
            <w:bookmarkEnd w:id="7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ute Besserung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894880865"/>
            <w:bookmarkStart w:id="81" w:name="__Fieldmark__40_894880865"/>
            <w:bookmarkEnd w:id="8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894880865"/>
            <w:bookmarkStart w:id="83" w:name="__Fieldmark__41_894880865"/>
            <w:bookmarkEnd w:id="8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chrei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94880865"/>
            <w:bookmarkStart w:id="85" w:name="__Fieldmark__42_894880865"/>
            <w:bookmarkEnd w:id="8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cht!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894880865"/>
            <w:bookmarkStart w:id="87" w:name="__Fieldmark__43_894880865"/>
            <w:bookmarkEnd w:id="8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sundhei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Landeskund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894880865"/>
            <w:bookmarkStart w:id="89" w:name="__Fieldmark__44_894880865"/>
            <w:bookmarkEnd w:id="8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894880865"/>
            <w:bookmarkStart w:id="91" w:name="__Fieldmark__45_894880865"/>
            <w:bookmarkEnd w:id="9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Krankenbesuch</w:t>
            </w:r>
          </w:p>
        </w:tc>
      </w:tr>
      <w:tr>
        <w:trPr>
          <w:trHeight w:val="2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894880865"/>
            <w:bookmarkStart w:id="93" w:name="__Fieldmark__46_894880865"/>
            <w:bookmarkEnd w:id="9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rzneimitte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894880865"/>
            <w:bookmarkStart w:id="95" w:name="__Fieldmark__47_894880865"/>
            <w:bookmarkEnd w:id="9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Germany’s Next Topmodel</w:t>
            </w:r>
          </w:p>
        </w:tc>
        <w:tc>
          <w:tcPr>
            <w:tcW w:w="3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894880865"/>
            <w:bookmarkStart w:id="97" w:name="__Fieldmark__48_894880865"/>
            <w:bookmarkEnd w:id="9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Oefening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I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  <w:t>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894880865"/>
            <w:bookmarkStart w:id="99" w:name="__Fieldmark__49_894880865"/>
            <w:bookmarkEnd w:id="99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Einlei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894880865"/>
            <w:bookmarkStart w:id="101" w:name="__Fieldmark__50_894880865"/>
            <w:bookmarkEnd w:id="101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Lerntipp Sprachaufgab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894880865"/>
            <w:bookmarkStart w:id="103" w:name="__Fieldmark__51_894880865"/>
            <w:bookmarkEnd w:id="103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Situ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894880865"/>
            <w:bookmarkStart w:id="105" w:name="__Fieldmark__52_894880865"/>
            <w:bookmarkEnd w:id="105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Auswertu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894880865"/>
            <w:bookmarkStart w:id="107" w:name="__Fieldmark__53_894880865"/>
            <w:bookmarkEnd w:id="107"/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 Portfolio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Duits|Thema </w:t>
    </w:r>
    <w:r>
      <w:rPr>
        <w:rFonts w:cs="Verdana" w:ascii="Verdana" w:hAnsi="Verdana"/>
        <w:sz w:val="18"/>
        <w:szCs w:val="18"/>
      </w:rPr>
      <w:t>Aussehen und Gesundheit</w:t>
    </w:r>
    <w:r>
      <w:rPr/>
      <w:t>|vmbo b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b/>
        <w:b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41750</wp:posOffset>
          </wp:positionH>
          <wp:positionV relativeFrom="paragraph">
            <wp:posOffset>-23114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</w:rPr>
      <w:t>Duits BK</w:t>
    </w:r>
  </w:p>
  <w:p>
    <w:pPr>
      <w:pStyle w:val="Header"/>
      <w:spacing w:before="0" w:after="200"/>
      <w:rPr>
        <w:rFonts w:ascii="Verdana" w:hAnsi="Verdana" w:cs="Verdana"/>
        <w:b/>
        <w:b/>
      </w:rPr>
    </w:pPr>
    <w:r>
      <w:rPr>
        <w:rFonts w:cs="Verdana" w:ascii="Verdana" w:hAnsi="Verdana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alweb">
    <w:name w:val="Norma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Tom</dc:creator>
  <dc:description/>
  <cp:keywords/>
  <dc:language>en-US</dc:language>
  <cp:lastModifiedBy>Leontine de Jong</cp:lastModifiedBy>
  <dcterms:modified xsi:type="dcterms:W3CDTF">2017-07-26T10:18:00Z</dcterms:modified>
  <cp:revision>43</cp:revision>
  <dc:subject/>
  <dc:title/>
</cp:coreProperties>
</file>