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de-D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margin">
              <wp:posOffset>3965575</wp:posOffset>
            </wp:positionH>
            <wp:positionV relativeFrom="margin">
              <wp:posOffset>90805</wp:posOffset>
            </wp:positionV>
            <wp:extent cx="1802765" cy="1109345"/>
            <wp:effectExtent l="0" t="0" r="0" b="0"/>
            <wp:wrapSquare wrapText="bothSides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10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de-DE" w:eastAsia="en-US"/>
        </w:rPr>
        <w:t>Rollenkarte</w:t>
      </w:r>
      <w:r>
        <w:rPr>
          <w:b/>
          <w:lang w:val="de-DE"/>
        </w:rPr>
        <w:t xml:space="preserve"> – Thema Beim Arzt II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  <w:t>Beoordeling</w:t>
      </w:r>
    </w:p>
    <w:p>
      <w:pPr>
        <w:pStyle w:val="Normal"/>
        <w:spacing w:lineRule="auto" w:line="36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spacing w:lineRule="auto" w:line="360"/>
        <w:rPr/>
      </w:pPr>
      <w:r>
        <w:rPr/>
        <w:t xml:space="preserve">Je moet kort en eenvoudig antwoord kunnen geven en eenvoudige vragen over jezelf stellen. </w:t>
      </w:r>
    </w:p>
    <w:p>
      <w:pPr>
        <w:pStyle w:val="Normal"/>
        <w:spacing w:lineRule="auto" w:line="360"/>
        <w:rPr/>
      </w:pPr>
      <w:r>
        <w:rPr/>
        <w:t>Je moet ook informatie van persoonlijke aard kunnen vragen en geven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fout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Duits gesproken/ruim voldoend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Beoordeel het gesprek vervolgens ook op tempo, uitspraak en begrijpelijkheid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Als het gesprek wordt opgelezen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Als er een antwoord blaadje wordt gebruikt zoals bij een spreekbeurt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Als het gesprek vlot verloopt en de sprekers hebben geen blaadje nodig.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3396"/>
        <w:gridCol w:w="562"/>
        <w:gridCol w:w="499"/>
        <w:gridCol w:w="3830"/>
        <w:gridCol w:w="530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n A (Patient)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n B (Arzt)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uten Tag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ten Tag!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Was fehlt di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Ich bin beim Skifahren hingefall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Wo tut es weh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Mein Bein tut weh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3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Wo genau? Hier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Ja! Au, das tut weh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4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Das muss geröntgt werden. Die Röntgenabteilung ist im zweiten Stock. Komm mit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Nach dem Röntgen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Ist das Bein gebrochen?</w:t>
            </w:r>
          </w:p>
          <w:p>
            <w:pPr>
              <w:pStyle w:val="Normal"/>
              <w:ind w:left="-360" w:hanging="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5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Ja, das muss operiert werden. Du musst ins Krankenhaus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6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</w:rPr>
              <w:t>Oh nein! Der schöne Urlaub!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lang w:val="de-DE"/>
              </w:rPr>
              <w:t>Skifahren kannst du erst mal</w:t>
            </w:r>
            <w:bookmarkStart w:id="0" w:name="_GoBack"/>
            <w:bookmarkEnd w:id="0"/>
            <w:r>
              <w:rPr>
                <w:rFonts w:cs="Arial"/>
                <w:lang w:val="de-DE"/>
              </w:rPr>
              <w:t xml:space="preserve"> nicht mehr.</w:t>
            </w:r>
          </w:p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rFonts w:cs="Arial"/>
                <w:lang w:val="de-DE"/>
              </w:rPr>
              <w:t>Hast du eine Unfallversicherung?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7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Ich glaube, scho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Gut, ich regele alles. Hier ist die Überweisung.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  <w:t>8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Danke.</w:t>
            </w:r>
            <w:r>
              <w:rPr/>
              <w:t xml:space="preserve"> Auf Wiederseh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  <w:t>Toi, toi, toi und gute Besserung!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lang w:val="de-DE"/>
              </w:rPr>
            </w:pPr>
            <w:r>
              <w:rPr>
                <w:rFonts w:cs="Arial"/>
                <w:lang w:val="de-DE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 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Duits|Thema </w:t>
    </w:r>
    <w:r>
      <w:rPr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Duits BK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7:29:00Z</dcterms:created>
  <dc:creator>Actacom</dc:creator>
  <dc:description/>
  <cp:keywords/>
  <dc:language>en-US</dc:language>
  <cp:lastModifiedBy>Leontine</cp:lastModifiedBy>
  <dcterms:modified xsi:type="dcterms:W3CDTF">2014-07-09T14:24:00Z</dcterms:modified>
  <cp:revision>4</cp:revision>
  <dc:subject/>
  <dc:title/>
</cp:coreProperties>
</file>