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45503388"/>
            <w:bookmarkStart w:id="1" w:name="__Fieldmark__0_274550338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45503388"/>
            <w:bookmarkStart w:id="3" w:name="__Fieldmark__1_274550338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45503388"/>
            <w:bookmarkStart w:id="5" w:name="__Fieldmark__2_274550338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45503388"/>
            <w:bookmarkStart w:id="7" w:name="__Fieldmark__3_274550338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45503388"/>
            <w:bookmarkStart w:id="9" w:name="__Fieldmark__4_274550338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45503388"/>
            <w:bookmarkStart w:id="11" w:name="__Fieldmark__5_274550338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45503388"/>
            <w:bookmarkStart w:id="13" w:name="__Fieldmark__6_274550338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45503388"/>
            <w:bookmarkStart w:id="15" w:name="__Fieldmark__7_274550338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45503388"/>
            <w:bookmarkStart w:id="17" w:name="__Fieldmark__8_274550338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45503388"/>
            <w:bookmarkStart w:id="19" w:name="__Fieldmark__9_274550338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45503388"/>
            <w:bookmarkStart w:id="21" w:name="__Fieldmark__10_274550338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45503388"/>
            <w:bookmarkStart w:id="23" w:name="__Fieldmark__11_274550338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45503388"/>
            <w:bookmarkStart w:id="25" w:name="__Fieldmark__12_274550338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45503388"/>
            <w:bookmarkStart w:id="27" w:name="__Fieldmark__13_274550338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45503388"/>
            <w:bookmarkStart w:id="29" w:name="__Fieldmark__14_274550338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45503388"/>
            <w:bookmarkStart w:id="31" w:name="__Fieldmark__15_274550338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45503388"/>
            <w:bookmarkStart w:id="33" w:name="__Fieldmark__16_274550338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45503388"/>
            <w:bookmarkStart w:id="35" w:name="__Fieldmark__17_274550338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45503388"/>
            <w:bookmarkStart w:id="37" w:name="__Fieldmark__18_274550338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45503388"/>
            <w:bookmarkStart w:id="39" w:name="__Fieldmark__19_274550338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45503388"/>
            <w:bookmarkStart w:id="41" w:name="__Fieldmark__20_274550338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45503388"/>
            <w:bookmarkStart w:id="43" w:name="__Fieldmark__21_274550338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45503388"/>
            <w:bookmarkStart w:id="45" w:name="__Fieldmark__22_274550338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45503388"/>
            <w:bookmarkStart w:id="47" w:name="__Fieldmark__23_274550338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45503388"/>
            <w:bookmarkStart w:id="49" w:name="__Fieldmark__24_274550338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45503388"/>
            <w:bookmarkStart w:id="51" w:name="__Fieldmark__25_274550338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45503388"/>
            <w:bookmarkStart w:id="53" w:name="__Fieldmark__26_274550338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45503388"/>
            <w:bookmarkStart w:id="55" w:name="__Fieldmark__27_274550338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45503388"/>
            <w:bookmarkStart w:id="57" w:name="__Fieldmark__28_274550338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45503388"/>
            <w:bookmarkStart w:id="59" w:name="__Fieldmark__29_274550338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45503388"/>
            <w:bookmarkStart w:id="61" w:name="__Fieldmark__30_274550338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45503388"/>
            <w:bookmarkStart w:id="63" w:name="__Fieldmark__31_274550338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45503388"/>
            <w:bookmarkStart w:id="65" w:name="__Fieldmark__32_274550338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45503388"/>
            <w:bookmarkStart w:id="67" w:name="__Fieldmark__33_274550338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45503388"/>
            <w:bookmarkStart w:id="69" w:name="__Fieldmark__34_274550338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45503388"/>
            <w:bookmarkStart w:id="71" w:name="__Fieldmark__35_274550338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45503388"/>
            <w:bookmarkStart w:id="73" w:name="__Fieldmark__36_274550338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45503388"/>
            <w:bookmarkStart w:id="75" w:name="__Fieldmark__37_274550338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45503388"/>
            <w:bookmarkStart w:id="77" w:name="__Fieldmark__38_274550338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45503388"/>
            <w:bookmarkStart w:id="79" w:name="__Fieldmark__39_274550338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45503388"/>
            <w:bookmarkStart w:id="81" w:name="__Fieldmark__40_274550338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45503388"/>
            <w:bookmarkStart w:id="83" w:name="__Fieldmark__41_274550338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45503388"/>
            <w:bookmarkStart w:id="85" w:name="__Fieldmark__42_274550338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45503388"/>
            <w:bookmarkStart w:id="87" w:name="__Fieldmark__43_274550338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45503388"/>
            <w:bookmarkStart w:id="89" w:name="__Fieldmark__44_274550338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45503388"/>
            <w:bookmarkStart w:id="91" w:name="__Fieldmark__45_274550338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45503388"/>
            <w:bookmarkStart w:id="93" w:name="__Fieldmark__46_274550338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45503388"/>
            <w:bookmarkStart w:id="95" w:name="__Fieldmark__47_274550338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45503388"/>
            <w:bookmarkStart w:id="97" w:name="__Fieldmark__48_274550338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45503388"/>
            <w:bookmarkStart w:id="99" w:name="__Fieldmark__49_274550338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45503388"/>
            <w:bookmarkStart w:id="101" w:name="__Fieldmark__50_274550338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45503388"/>
            <w:bookmarkStart w:id="103" w:name="__Fieldmark__51_274550338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745503388"/>
            <w:bookmarkStart w:id="105" w:name="__Fieldmark__52_2745503388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745503388"/>
            <w:bookmarkStart w:id="107" w:name="__Fieldmark__53_2745503388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