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61815" cy="179959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  <w:t>Für unser neues Schultheaterstück “Verbotene Liebe“ suchen wir noch ein Mädchen und einen Jungen für die Hauptrollen.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ab/>
        <w:tab/>
        <w:tab/>
        <w:t>SIE</w:t>
        <w:tab/>
        <w:tab/>
        <w:tab/>
        <w:tab/>
        <w:tab/>
        <w:t>ER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Alter</w:t>
        <w:tab/>
        <w:tab/>
        <w:t xml:space="preserve"> </w:t>
        <w:tab/>
        <w:t>(14)</w:t>
        <w:tab/>
        <w:tab/>
        <w:tab/>
        <w:tab/>
        <w:tab/>
        <w:t>(15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Grö</w:t>
      </w:r>
      <w:r>
        <w:rPr/>
        <w:t xml:space="preserve"> </w:t>
      </w:r>
      <w:r>
        <w:rPr>
          <w:rFonts w:cs="Alois Heavy" w:ascii="Alois Heavy" w:hAnsi="Alois Heavy"/>
          <w:sz w:val="24"/>
          <w:szCs w:val="24"/>
        </w:rPr>
        <w:t>ße</w:t>
        <w:tab/>
        <w:tab/>
        <w:t>klein (1.60 - 1.65m)</w:t>
        <w:tab/>
        <w:tab/>
        <w:t>groß ( &gt; 1.75m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Figur</w:t>
        <w:tab/>
        <w:tab/>
        <w:tab/>
        <w:t>schlank</w:t>
        <w:tab/>
        <w:tab/>
        <w:tab/>
        <w:tab/>
        <w:t>ega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Hautfarbe</w:t>
        <w:tab/>
        <w:tab/>
        <w:t>am liebsten dunkel</w:t>
        <w:tab/>
        <w:tab/>
        <w:t>hel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Haare</w:t>
        <w:tab/>
        <w:tab/>
        <w:t>dunkel, lang</w:t>
        <w:tab/>
        <w:tab/>
        <w:tab/>
        <w:t>blond, kurz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Augen</w:t>
        <w:tab/>
        <w:tab/>
        <w:t>braun oder grün (dunkel)</w:t>
        <w:tab/>
        <w:t>blau oder grau (hell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Von Vorteil</w:t>
        <w:tab/>
        <w:tab/>
        <w:t>Locken</w:t>
        <w:tab/>
        <w:tab/>
        <w:tab/>
        <w:tab/>
        <w:t>Brille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spacing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81855</wp:posOffset>
            </wp:positionH>
            <wp:positionV relativeFrom="margin">
              <wp:posOffset>7917815</wp:posOffset>
            </wp:positionV>
            <wp:extent cx="1951990" cy="185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Wenn du Lust hast mitzumachen und die Personenbeschreibung zu dir passt, dann melde dich schnell bei   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 xml:space="preserve">……………….. </w:t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  immer in der großen Pause im Zimmer 112.</w:t>
      </w:r>
      <w:r>
        <w:rPr>
          <w:lang w:val="en-US" w:eastAsia="en-US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ois Heav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43:00Z</dcterms:created>
  <dc:creator>Stephanie</dc:creator>
  <dc:description/>
  <cp:keywords/>
  <dc:language>en-US</dc:language>
  <cp:lastModifiedBy>Leontine</cp:lastModifiedBy>
  <dcterms:modified xsi:type="dcterms:W3CDTF">2014-07-09T14:22:00Z</dcterms:modified>
  <cp:revision>5</cp:revision>
  <dc:subject/>
  <dc:title/>
</cp:coreProperties>
</file>