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24431750"/>
            <w:bookmarkStart w:id="1" w:name="__Fieldmark__0_372443175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24431750"/>
            <w:bookmarkStart w:id="3" w:name="__Fieldmark__1_372443175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24431750"/>
            <w:bookmarkStart w:id="5" w:name="__Fieldmark__2_372443175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24431750"/>
            <w:bookmarkStart w:id="7" w:name="__Fieldmark__3_372443175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24431750"/>
            <w:bookmarkStart w:id="9" w:name="__Fieldmark__4_372443175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24431750"/>
            <w:bookmarkStart w:id="11" w:name="__Fieldmark__5_372443175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24431750"/>
            <w:bookmarkStart w:id="13" w:name="__Fieldmark__6_372443175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24431750"/>
            <w:bookmarkStart w:id="15" w:name="__Fieldmark__7_372443175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24431750"/>
            <w:bookmarkStart w:id="17" w:name="__Fieldmark__8_372443175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24431750"/>
            <w:bookmarkStart w:id="19" w:name="__Fieldmark__9_372443175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24431750"/>
            <w:bookmarkStart w:id="21" w:name="__Fieldmark__10_372443175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24431750"/>
            <w:bookmarkStart w:id="23" w:name="__Fieldmark__11_372443175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24431750"/>
            <w:bookmarkStart w:id="25" w:name="__Fieldmark__12_372443175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24431750"/>
            <w:bookmarkStart w:id="27" w:name="__Fieldmark__13_372443175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24431750"/>
            <w:bookmarkStart w:id="29" w:name="__Fieldmark__14_372443175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24431750"/>
            <w:bookmarkStart w:id="31" w:name="__Fieldmark__15_372443175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24431750"/>
            <w:bookmarkStart w:id="33" w:name="__Fieldmark__16_372443175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24431750"/>
            <w:bookmarkStart w:id="35" w:name="__Fieldmark__17_372443175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24431750"/>
            <w:bookmarkStart w:id="37" w:name="__Fieldmark__18_372443175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24431750"/>
            <w:bookmarkStart w:id="39" w:name="__Fieldmark__19_372443175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24431750"/>
            <w:bookmarkStart w:id="41" w:name="__Fieldmark__20_372443175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24431750"/>
            <w:bookmarkStart w:id="43" w:name="__Fieldmark__21_372443175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24431750"/>
            <w:bookmarkStart w:id="45" w:name="__Fieldmark__22_372443175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24431750"/>
            <w:bookmarkStart w:id="47" w:name="__Fieldmark__23_372443175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24431750"/>
            <w:bookmarkStart w:id="49" w:name="__Fieldmark__24_372443175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24431750"/>
            <w:bookmarkStart w:id="51" w:name="__Fieldmark__25_372443175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24431750"/>
            <w:bookmarkStart w:id="53" w:name="__Fieldmark__26_372443175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24431750"/>
            <w:bookmarkStart w:id="55" w:name="__Fieldmark__27_372443175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24431750"/>
            <w:bookmarkStart w:id="57" w:name="__Fieldmark__28_372443175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24431750"/>
            <w:bookmarkStart w:id="59" w:name="__Fieldmark__29_372443175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24431750"/>
            <w:bookmarkStart w:id="61" w:name="__Fieldmark__30_372443175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24431750"/>
            <w:bookmarkStart w:id="63" w:name="__Fieldmark__31_372443175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24431750"/>
            <w:bookmarkStart w:id="65" w:name="__Fieldmark__32_372443175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24431750"/>
            <w:bookmarkStart w:id="67" w:name="__Fieldmark__33_372443175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24431750"/>
            <w:bookmarkStart w:id="69" w:name="__Fieldmark__34_372443175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24431750"/>
            <w:bookmarkStart w:id="71" w:name="__Fieldmark__35_372443175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24431750"/>
            <w:bookmarkStart w:id="73" w:name="__Fieldmark__36_372443175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24431750"/>
            <w:bookmarkStart w:id="75" w:name="__Fieldmark__37_372443175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24431750"/>
            <w:bookmarkStart w:id="77" w:name="__Fieldmark__38_372443175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24431750"/>
            <w:bookmarkStart w:id="79" w:name="__Fieldmark__39_372443175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24431750"/>
            <w:bookmarkStart w:id="81" w:name="__Fieldmark__40_372443175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24431750"/>
            <w:bookmarkStart w:id="83" w:name="__Fieldmark__41_372443175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24431750"/>
            <w:bookmarkStart w:id="85" w:name="__Fieldmark__42_372443175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24431750"/>
            <w:bookmarkStart w:id="87" w:name="__Fieldmark__43_372443175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24431750"/>
            <w:bookmarkStart w:id="89" w:name="__Fieldmark__44_372443175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24431750"/>
            <w:bookmarkStart w:id="91" w:name="__Fieldmark__45_372443175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24431750"/>
            <w:bookmarkStart w:id="93" w:name="__Fieldmark__46_372443175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24431750"/>
            <w:bookmarkStart w:id="95" w:name="__Fieldmark__47_372443175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24431750"/>
            <w:bookmarkStart w:id="97" w:name="__Fieldmark__48_372443175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24431750"/>
            <w:bookmarkStart w:id="99" w:name="__Fieldmark__49_372443175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24431750"/>
            <w:bookmarkStart w:id="101" w:name="__Fieldmark__50_372443175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24431750"/>
            <w:bookmarkStart w:id="103" w:name="__Fieldmark__51_372443175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24431750"/>
            <w:bookmarkStart w:id="105" w:name="__Fieldmark__52_3724431750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24431750"/>
            <w:bookmarkStart w:id="107" w:name="__Fieldmark__53_3724431750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