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135255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830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ook koorts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duizelig is of moet overgev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ander griep hee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pilletjes en hoestdruppels voorschrijft, dat de ander in bed moet blijven en dat het dan gauw weer beter met hem ga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ie om de hoek 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beterscha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roet teru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2.8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</w:t>
                            </w:r>
                            <w:bookmarkStart w:id="1" w:name="_GoBack"/>
                            <w:bookmarkEnd w:id="1"/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ook koorts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duizelig is of moet overgev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ander griep hee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pilletjes en hoestdruppels voorschrijft, dat de ander in bed moet blijven en dat het dan gauw weer beter met hem ga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ie om de hoek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beterscha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oet teru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8:00Z</dcterms:created>
  <dc:creator>Actacom</dc:creator>
  <dc:description/>
  <cp:keywords/>
  <dc:language>en-US</dc:language>
  <cp:lastModifiedBy>Leontine</cp:lastModifiedBy>
  <dcterms:modified xsi:type="dcterms:W3CDTF">2014-07-09T14:24:00Z</dcterms:modified>
  <cp:revision>4</cp:revision>
  <dc:subject/>
  <dc:title/>
</cp:coreProperties>
</file>