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8353"/>
      </w:tblGrid>
      <w:tr>
        <w:trPr>
          <w:trHeight w:val="718" w:hRule="atLeast"/>
        </w:trPr>
        <w:tc>
          <w:tcPr>
            <w:tcW w:w="1536" w:type="dxa"/>
            <w:tcBorders/>
          </w:tcPr>
          <w:p>
            <w:pPr>
              <w:pStyle w:val="Normal"/>
              <w:snapToGrid w:val="false"/>
              <w:spacing w:before="255" w:after="25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353" w:type="dxa"/>
            <w:tcBorders/>
          </w:tcPr>
          <w:p>
            <w:pPr>
              <w:pStyle w:val="Normal"/>
              <w:snapToGrid w:val="false"/>
              <w:spacing w:before="255" w:after="255"/>
              <w:ind w:left="-9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Cs w:val="20"/>
          <w:lang w:val="de-DE"/>
        </w:rPr>
      </w:pPr>
      <w:r>
        <w:rPr>
          <w:rFonts w:cs="Verdana" w:ascii="Verdana" w:hAnsi="Verdana"/>
          <w:b/>
          <w:szCs w:val="20"/>
          <w:lang w:val="de-DE"/>
        </w:rPr>
        <w:t>Wenn ich groß bin – Nederlandse vertaling</w:t>
      </w:r>
    </w:p>
    <w:p>
      <w:pPr>
        <w:pStyle w:val="Normal"/>
        <w:rPr>
          <w:rFonts w:ascii="Verdana" w:hAnsi="Verdana" w:cs="Verdana"/>
          <w:b/>
          <w:b/>
          <w:szCs w:val="20"/>
          <w:lang w:val="de-DE"/>
        </w:rPr>
      </w:pPr>
      <w:r>
        <w:rPr>
          <w:rFonts w:cs="Verdana" w:ascii="Verdana" w:hAnsi="Verdana"/>
          <w:b/>
          <w:szCs w:val="20"/>
          <w:lang w:val="de-DE"/>
        </w:rPr>
      </w:r>
    </w:p>
    <w:p>
      <w:pPr>
        <w:pStyle w:val="Normal"/>
        <w:rPr>
          <w:rFonts w:ascii="Verdana" w:hAnsi="Verdana" w:cs="Arial"/>
          <w:color w:val="222222"/>
          <w:sz w:val="20"/>
          <w:szCs w:val="20"/>
        </w:rPr>
      </w:pPr>
      <w:r>
        <w:rPr>
          <w:rFonts w:cs="Arial" w:ascii="Verdana" w:hAnsi="Verdana"/>
          <w:color w:val="222222"/>
          <w:sz w:val="20"/>
          <w:szCs w:val="20"/>
        </w:rPr>
        <w:t>Alle lege beloftes kunnen jullie terug krijgen</w:t>
        <w:br/>
        <w:t>Als ik ooit groot ben en net zo als zij ben</w:t>
        <w:br/>
        <w:t>Als ik ooit groot ben en net zo’n kleinburgerlijk iemand ben</w:t>
        <w:br/>
        <w:t>Als ik ooit groot ben, word ik astronaut</w:t>
        <w:br/>
        <w:t>Als ik ooit groot ben, word ik bankier</w:t>
        <w:br/>
        <w:t>Als ik ooit groot ben, word ik crimineel</w:t>
        <w:br/>
        <w:t>Als ik ooit groot ben, word ik een gangster</w:t>
        <w:br/>
        <w:t>Dag-Alexis zal nooit volwassen worden</w:t>
        <w:br/>
        <w:t>Dan heb ik heel veel geld en dat mogen jullie hebben</w:t>
        <w:br/>
        <w:t>Dan mag je me neerschieten</w:t>
        <w:br/>
        <w:t>Dus waarom zeg je, ik heb mijn leven verknald?</w:t>
        <w:br/>
        <w:t>En dat mijn geluk me nooit zal verlaten</w:t>
        <w:br/>
        <w:t>En hé: Ik kan het gewoon</w:t>
        <w:br/>
        <w:t>En iedereen die mij op de zenuwen werkt, gooi ik gewoon uit het raam</w:t>
        <w:br/>
        <w:t>En ik leef van de ene dag in de andere</w:t>
        <w:br/>
        <w:t>Hé, al toen Dag nog klein was, was duidelijk: Ik zal nooit worden zoals jullie</w:t>
        <w:br/>
        <w:t>Het kan me geen barst schelen wat ze tegen me zeggen</w:t>
        <w:br/>
        <w:t>Ik blijf klein als de salarissen in Saksen</w:t>
        <w:br/>
        <w:t>Ik heb een propeller op mijn honkbalpet en vlieg weg, vlieg weg</w:t>
        <w:br/>
        <w:t xml:space="preserve">Ik hou als een karabijnhaak vast aan mijn dromen </w:t>
        <w:br/>
        <w:t>Ik kan eten, ik kan vasten</w:t>
        <w:br/>
        <w:t>In een pak zal ik nooit passen</w:t>
        <w:br/>
        <w:t>Ik laat je ontvoeren en verzuip het losgeld</w:t>
      </w:r>
    </w:p>
    <w:p>
      <w:pPr>
        <w:pStyle w:val="Normal"/>
        <w:rPr/>
      </w:pPr>
      <w:r>
        <w:rPr>
          <w:rFonts w:cs="Arial" w:ascii="Verdana" w:hAnsi="Verdana"/>
          <w:color w:val="222222"/>
          <w:sz w:val="20"/>
          <w:szCs w:val="20"/>
        </w:rPr>
        <w:t>Ja, ik weet dat ik nooit volwassen zal worden</w:t>
        <w:br/>
        <w:t>Maar met mijn zelf gemaakte ruimtevaartuig vlieg ik naar de sterren</w:t>
        <w:br/>
        <w:t>Mag je mij neerschieten, want dat is dan een betere optie</w:t>
        <w:br/>
        <w:t>Stap in de raket en vlieg naar de sterren</w:t>
        <w:br/>
        <w:t>Waarom wind je je op? Joh, ik leef me gewoon uit</w:t>
        <w:br/>
        <w:t>Want als ik groot ben, word ik toch astronaut</w:t>
        <w:br/>
        <w:t>Want ik weet dat ik nooit zal worden zoals jullie idioten</w:t>
        <w:br/>
        <w:t>Want jullie dromen alleen in je slaap om overdag te functioneren</w:t>
        <w:br/>
        <w:t>Want op de grond blijven, heb ik nog nooit gekund</w:t>
        <w:br/>
        <w:t>Wat is dat nou, stelletje idioten?</w:t>
        <w:br/>
      </w:r>
      <w:r>
        <w:rPr>
          <w:rFonts w:cs="Arial" w:ascii="Verdana" w:hAnsi="Verdana"/>
          <w:color w:val="222222"/>
          <w:sz w:val="20"/>
          <w:szCs w:val="20"/>
          <w:lang w:val="de-DE"/>
        </w:rPr>
        <w:t>Ze zeiden dat ik aartslui was en niets kon</w:t>
        <w:br/>
      </w:r>
    </w:p>
    <w:p>
      <w:pPr>
        <w:pStyle w:val="Normal"/>
        <w:rPr>
          <w:rFonts w:ascii="Verdana" w:hAnsi="Verdana" w:cs="Verdana"/>
          <w:b/>
          <w:b/>
          <w:color w:val="222222"/>
          <w:sz w:val="20"/>
          <w:szCs w:val="20"/>
          <w:lang w:val="de-DE"/>
        </w:rPr>
      </w:pPr>
      <w:r>
        <w:rPr>
          <w:rFonts w:cs="Verdana" w:ascii="Verdana" w:hAnsi="Verdana"/>
          <w:b/>
          <w:color w:val="222222"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b/>
          <w:b/>
          <w:szCs w:val="20"/>
          <w:lang w:val="de-DE"/>
        </w:rPr>
      </w:pPr>
      <w:r>
        <w:rPr>
          <w:rFonts w:cs="Verdana" w:ascii="Verdana" w:hAnsi="Verdana"/>
          <w:b/>
          <w:szCs w:val="20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  <w:t xml:space="preserve">Duits </w:t>
    </w:r>
    <w:r>
      <w:rPr>
        <w:rFonts w:cs="Verdana" w:ascii="Verdana" w:hAnsi="Verdana"/>
        <w:sz w:val="20"/>
        <w:szCs w:val="20"/>
      </w:rPr>
      <w:t xml:space="preserve">| </w:t>
    </w:r>
    <w:r>
      <w:rPr>
        <w:rFonts w:cs="Verdana" w:ascii="Verdana" w:hAnsi="Verdana"/>
        <w:sz w:val="20"/>
        <w:szCs w:val="20"/>
        <w:lang w:val="nl-NL"/>
      </w:rPr>
      <w:t xml:space="preserve">Thema 13 Zukunft </w:t>
    </w:r>
    <w:r>
      <w:rPr>
        <w:rFonts w:cs="Verdana" w:ascii="Verdana" w:hAnsi="Verdana"/>
        <w:sz w:val="20"/>
        <w:szCs w:val="20"/>
      </w:rPr>
      <w:t xml:space="preserve">| </w:t>
    </w:r>
    <w:r>
      <w:rPr>
        <w:rFonts w:cs="Verdana" w:ascii="Verdana" w:hAnsi="Verdana"/>
        <w:sz w:val="20"/>
        <w:szCs w:val="20"/>
        <w:lang w:val="nl-NL"/>
      </w:rPr>
      <w:t>Lesen Xtra: Wenn ich groß bin_TKST</w:t>
    </w:r>
  </w:p>
  <w:p>
    <w:pPr>
      <w:pStyle w:val="Footer"/>
      <w:ind w:right="360" w:hanging="0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20"/>
        <w:szCs w:val="20"/>
        <w:lang w:val="nl-N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  <w:lang w:val="nl-NL"/>
      </w:rPr>
      <w:t>Stercollecties Duits vmbo B34/KGT34/HV3</w:t>
    </w:r>
  </w:p>
  <w:p>
    <w:pPr>
      <w:pStyle w:val="Header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qFormat/>
    <w:rPr>
      <w:b/>
      <w:bCs/>
      <w:kern w:val="2"/>
      <w:sz w:val="48"/>
      <w:szCs w:val="48"/>
    </w:rPr>
  </w:style>
  <w:style w:type="character" w:styleId="Kop3Char">
    <w:name w:val="Kop 3 Char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4:10:00Z</dcterms:created>
  <dc:creator>esther</dc:creator>
  <dc:description/>
  <cp:keywords/>
  <dc:language>en-US</dc:language>
  <cp:lastModifiedBy>Leontine de Jong</cp:lastModifiedBy>
  <cp:lastPrinted>2007-06-25T08:57:00Z</cp:lastPrinted>
  <dcterms:modified xsi:type="dcterms:W3CDTF">2017-06-08T06:45:00Z</dcterms:modified>
  <cp:revision>5</cp:revision>
  <dc:subject/>
  <dc:title>MEER &amp; MINDER</dc:title>
</cp:coreProperties>
</file>