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15" w:after="115"/>
        <w:outlineLvl w:val="1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  <w:bookmarkStart w:id="0" w:name="c144851"/>
      <w:bookmarkStart w:id="1" w:name="c144851"/>
      <w:bookmarkEnd w:id="1"/>
    </w:p>
    <w:p>
      <w:pPr>
        <w:pStyle w:val="Normal"/>
        <w:numPr>
          <w:ilvl w:val="0"/>
          <w:numId w:val="0"/>
        </w:numPr>
        <w:spacing w:before="115" w:after="115"/>
        <w:outlineLvl w:val="1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Sich selbst kennenlernen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Die </w:t>
      </w: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  <w:t>Berufswahl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steht an und du hast </w:t>
      </w: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  <w:t>keine Ahnung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, was du eigentlich werden möchtest?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Dann wird es Zeit, dich mit deinen </w:t>
      </w: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  <w:t>Stärken und Interessen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auseinanderzusetzen. planet-beruf.de hat die passenden Tipps dazu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  <w:bookmarkStart w:id="2" w:name="c144853"/>
      <w:bookmarkStart w:id="3" w:name="c144853"/>
      <w:bookmarkEnd w:id="3"/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Um die eigenen Stärken und Interessen herauszufinden, ist es sinnvoll, sich zunächst einmal folgende Fragen zu stellen: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as kann ich besonders gut?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as mag ich?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as mag ich gar nicht?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as macht mir besonders Spaß?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eswegen wurde ich schon gelobt?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ufschluss darüber können dir Hobbys, Ehrenämter oder Schulnoten geben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chreibe dir auf, was deine Stärken sind und wo deine </w:t>
      </w:r>
      <w:r>
        <w:rPr>
          <w:rFonts w:cs="Arial" w:ascii="Verdana" w:hAnsi="Verdana"/>
          <w:color w:val="000000"/>
          <w:sz w:val="20"/>
          <w:szCs w:val="20"/>
          <w:u w:val="single"/>
        </w:rPr>
        <w:t>Schwächen</w:t>
      </w:r>
      <w:r>
        <w:rPr>
          <w:rFonts w:cs="Arial" w:ascii="Verdana" w:hAnsi="Verdana"/>
          <w:color w:val="000000"/>
          <w:sz w:val="20"/>
          <w:szCs w:val="20"/>
        </w:rPr>
        <w:t xml:space="preserve"> liegen. 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Bei deinem </w:t>
      </w:r>
      <w:r>
        <w:rPr>
          <w:rFonts w:cs="Arial" w:ascii="Verdana" w:hAnsi="Verdana"/>
          <w:color w:val="000000"/>
          <w:sz w:val="20"/>
          <w:szCs w:val="20"/>
          <w:u w:val="single"/>
        </w:rPr>
        <w:t>Stärken-Schwächen-Check</w:t>
      </w:r>
      <w:r>
        <w:rPr>
          <w:rFonts w:cs="Arial" w:ascii="Verdana" w:hAnsi="Verdana"/>
          <w:color w:val="000000"/>
          <w:sz w:val="20"/>
          <w:szCs w:val="20"/>
        </w:rPr>
        <w:t xml:space="preserve"> helfen dir z.B. die Übungen und Arbeitsblätter aus dem planet-beruf.de - Schülerarbeitsheft "Schritt für Schritt zur Berufswahl"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bookmarkStart w:id="4" w:name="c144861"/>
      <w:bookmarkStart w:id="5" w:name="c144861"/>
      <w:bookmarkEnd w:id="5"/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amit du deine eigenen </w:t>
      </w:r>
      <w:r>
        <w:rPr>
          <w:rFonts w:cs="Arial" w:ascii="Verdana" w:hAnsi="Verdana"/>
          <w:color w:val="000000"/>
          <w:sz w:val="20"/>
          <w:szCs w:val="20"/>
          <w:u w:val="single"/>
        </w:rPr>
        <w:t>Fähigkeiten</w:t>
      </w:r>
      <w:r>
        <w:rPr>
          <w:rFonts w:cs="Arial" w:ascii="Verdana" w:hAnsi="Verdana"/>
          <w:color w:val="000000"/>
          <w:sz w:val="20"/>
          <w:szCs w:val="20"/>
        </w:rPr>
        <w:t xml:space="preserve"> nicht unter- oder überschätzt, ist es sinnvoll, auch andere Leute zu fragen, wie sie dich sehen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bookmarkStart w:id="6" w:name="c144857"/>
      <w:bookmarkEnd w:id="6"/>
      <w:r>
        <w:rPr>
          <w:rFonts w:cs="Arial" w:ascii="Verdana" w:hAnsi="Verdana"/>
          <w:color w:val="000000"/>
          <w:sz w:val="20"/>
          <w:szCs w:val="20"/>
        </w:rPr>
        <w:drawing>
          <wp:inline distT="0" distB="0" distL="0" distR="0">
            <wp:extent cx="2065020" cy="1552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rPr>
          <w:rFonts w:ascii="Verdana" w:hAnsi="Verdana" w:cs="Arial"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eine Eltern, Freunde oder auch Lehrkräfte kennen dich gut genug, um dich richtig </w:t>
      </w:r>
      <w:r>
        <w:rPr>
          <w:rFonts w:cs="Arial" w:ascii="Verdana" w:hAnsi="Verdana"/>
          <w:color w:val="000000"/>
          <w:sz w:val="20"/>
          <w:szCs w:val="20"/>
          <w:u w:val="single"/>
        </w:rPr>
        <w:t>einzuschätzen</w:t>
      </w:r>
      <w:r>
        <w:rPr>
          <w:rFonts w:cs="Arial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ergleiche anschließend die Ergebnisse deiner Liste mit denen der Eltern oder Freunde. Du wirst überrascht sein, wo es Gemeinsamkeiten oder Unterschiede gibt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eine Eltern oder Freunde bestätigen die von dir angegebenen Stärken?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nn liegst du mit diesen vermutlich richtig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e sind bei einigen Punkten anderer </w:t>
      </w:r>
      <w:r>
        <w:rPr>
          <w:rFonts w:cs="Arial" w:ascii="Verdana" w:hAnsi="Verdana"/>
          <w:color w:val="000000"/>
          <w:sz w:val="20"/>
          <w:szCs w:val="20"/>
          <w:u w:val="single"/>
        </w:rPr>
        <w:t>Meinung</w:t>
      </w:r>
      <w:r>
        <w:rPr>
          <w:rFonts w:cs="Arial" w:ascii="Verdana" w:hAnsi="Verdana"/>
          <w:color w:val="000000"/>
          <w:sz w:val="20"/>
          <w:szCs w:val="20"/>
        </w:rPr>
        <w:t xml:space="preserve">? Dann frag noch mal genauer nach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enn sie ihre Meinung überzeugend begründen können, solltest du die eigene Einschätzung noch einmal überprüfen und vielleicht </w:t>
      </w:r>
      <w:r>
        <w:rPr>
          <w:rFonts w:cs="Arial" w:ascii="Verdana" w:hAnsi="Verdana"/>
          <w:color w:val="000000"/>
          <w:sz w:val="20"/>
          <w:szCs w:val="20"/>
          <w:u w:val="single"/>
        </w:rPr>
        <w:t>korrigieren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(Bron: http://www.planet-beruf.de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Zukunf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 - Berufsorientierung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0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08T09:21:00Z</dcterms:modified>
  <cp:revision>8</cp:revision>
  <dc:subject/>
  <dc:title>MEER &amp; MINDER</dc:title>
</cp:coreProperties>
</file>