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529"/>
        <w:gridCol w:w="3224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Zukunf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3143830765"/>
            <w:bookmarkStart w:id="1" w:name="__Fieldmark__0_3143830765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3143830765"/>
            <w:bookmarkStart w:id="3" w:name="__Fieldmark__1_3143830765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rainstorm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3143830765"/>
            <w:bookmarkStart w:id="5" w:name="__Fieldmark__2_3143830765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3143830765"/>
            <w:bookmarkStart w:id="7" w:name="__Fieldmark__3_3143830765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3143830765"/>
            <w:bookmarkStart w:id="9" w:name="__Fieldmark__4_3143830765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143830765"/>
            <w:bookmarkStart w:id="11" w:name="__Fieldmark__5_3143830765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-StudioWozzol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143830765"/>
            <w:bookmarkStart w:id="13" w:name="__Fieldmark__6_3143830765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räume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143830765"/>
            <w:bookmarkStart w:id="15" w:name="__Fieldmark__7_3143830765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werbung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143830765"/>
            <w:bookmarkStart w:id="17" w:name="__Fieldmark__8_3143830765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143830765"/>
            <w:bookmarkStart w:id="19" w:name="__Fieldmark__9_3143830765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143830765"/>
            <w:bookmarkStart w:id="21" w:name="__Fieldmark__10_3143830765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143830765"/>
            <w:bookmarkStart w:id="23" w:name="__Fieldmark__11_3143830765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143830765"/>
            <w:bookmarkStart w:id="25" w:name="__Fieldmark__12_3143830765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Hören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143830765"/>
            <w:bookmarkStart w:id="27" w:name="__Fieldmark__13_3143830765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143830765"/>
            <w:bookmarkStart w:id="29" w:name="__Fieldmark__14_3143830765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  <w:tab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143830765"/>
            <w:bookmarkStart w:id="31" w:name="__Fieldmark__15_3143830765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ukunftpläne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143830765"/>
            <w:bookmarkStart w:id="33" w:name="__Fieldmark__16_3143830765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rufswahl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143830765"/>
            <w:bookmarkStart w:id="35" w:name="__Fieldmark__17_3143830765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143830765"/>
            <w:bookmarkStart w:id="37" w:name="__Fieldmark__18_3143830765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205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143830765"/>
            <w:bookmarkStart w:id="39" w:name="__Fieldmark__19_3143830765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Wenn ich groß bin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143830765"/>
            <w:bookmarkStart w:id="41" w:name="__Fieldmark__20_3143830765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143830765"/>
            <w:bookmarkStart w:id="43" w:name="__Fieldmark__21_3143830765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143830765"/>
            <w:bookmarkStart w:id="45" w:name="__Fieldmark__22_3143830765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rufsorientier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143830765"/>
            <w:bookmarkStart w:id="47" w:name="__Fieldmark__23_3143830765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erufsorientierung II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143830765"/>
            <w:bookmarkStart w:id="49" w:name="__Fieldmark__24_3143830765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oroskop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143830765"/>
            <w:bookmarkStart w:id="51" w:name="__Fieldmark__25_3143830765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143830765"/>
            <w:bookmarkStart w:id="53" w:name="__Fieldmark__26_3143830765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Berufsausbildung**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143830765"/>
            <w:bookmarkStart w:id="55" w:name="__Fieldmark__27_3143830765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Berufsausbildung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143830765"/>
            <w:bookmarkStart w:id="57" w:name="__Fieldmark__28_3143830765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143830765"/>
            <w:bookmarkStart w:id="59" w:name="__Fieldmark__29_3143830765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-1     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143830765"/>
            <w:bookmarkStart w:id="61" w:name="__Fieldmark__30_3143830765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>
          <w:trHeight w:val="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143830765"/>
            <w:bookmarkStart w:id="63" w:name="__Fieldmark__31_3143830765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-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143830765"/>
            <w:bookmarkStart w:id="65" w:name="__Fieldmark__32_3143830765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143830765"/>
            <w:bookmarkStart w:id="67" w:name="__Fieldmark__33_3143830765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143830765"/>
            <w:bookmarkStart w:id="69" w:name="__Fieldmark__34_3143830765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143830765"/>
            <w:bookmarkStart w:id="71" w:name="__Fieldmark__35_3143830765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>
          <w:trHeight w:val="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143830765"/>
            <w:bookmarkStart w:id="73" w:name="__Fieldmark__36_3143830765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nterrichtsprach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143830765"/>
            <w:bookmarkStart w:id="75" w:name="__Fieldmark__37_3143830765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lefongespräch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143830765"/>
            <w:bookmarkStart w:id="77" w:name="__Fieldmark__38_3143830765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orsä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143830765"/>
            <w:bookmarkStart w:id="79" w:name="__Fieldmark__39_3143830765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143830765"/>
            <w:bookmarkStart w:id="81" w:name="__Fieldmark__40_3143830765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143830765"/>
            <w:bookmarkStart w:id="83" w:name="__Fieldmark__41_3143830765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chich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143830765"/>
            <w:bookmarkStart w:id="85" w:name="__Fieldmark__42_3143830765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il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143830765"/>
            <w:bookmarkStart w:id="87" w:name="__Fieldmark__43_3143830765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143830765"/>
            <w:bookmarkStart w:id="89" w:name="__Fieldmark__44_3143830765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ülerbarometer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143830765"/>
            <w:bookmarkStart w:id="91" w:name="__Fieldmark__45_3143830765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143830765"/>
            <w:bookmarkStart w:id="93" w:name="__Fieldmark__46_3143830765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ukunftsta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143830765"/>
            <w:bookmarkStart w:id="95" w:name="__Fieldmark__47_3143830765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illionä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143830765"/>
            <w:bookmarkStart w:id="97" w:name="__Fieldmark__48_3143830765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143830765"/>
            <w:bookmarkStart w:id="99" w:name="__Fieldmark__49_3143830765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iencefiction</w:t>
              <w:tab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143830765"/>
            <w:bookmarkStart w:id="101" w:name="__Fieldmark__50_3143830765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143830765"/>
            <w:bookmarkStart w:id="103" w:name="__Fieldmark__51_3143830765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Zukunft</w:t>
    </w:r>
    <w:r>
      <w:rPr/>
      <w:t>|vmbo-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51:00Z</dcterms:created>
  <dc:creator>Tom</dc:creator>
  <dc:description/>
  <cp:keywords/>
  <dc:language>en-US</dc:language>
  <cp:lastModifiedBy>Leontine de Jong</cp:lastModifiedBy>
  <dcterms:modified xsi:type="dcterms:W3CDTF">2017-07-26T12:24:00Z</dcterms:modified>
  <cp:revision>8</cp:revision>
  <dc:subject/>
  <dc:title/>
</cp:coreProperties>
</file>