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224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Herzklopf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1067162047"/>
            <w:bookmarkStart w:id="1" w:name="__Fieldmark__0_1067162047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1067162047"/>
            <w:bookmarkStart w:id="3" w:name="__Fieldmark__1_1067162047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1067162047"/>
            <w:bookmarkStart w:id="5" w:name="__Fieldmark__2_1067162047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1067162047"/>
            <w:bookmarkStart w:id="7" w:name="__Fieldmark__3_1067162047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1067162047"/>
            <w:bookmarkStart w:id="9" w:name="__Fieldmark__4_1067162047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067162047"/>
            <w:bookmarkStart w:id="11" w:name="__Fieldmark__5_1067162047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-StudioWozzol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067162047"/>
            <w:bookmarkStart w:id="13" w:name="__Fieldmark__6_1067162047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-Gefühl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067162047"/>
            <w:bookmarkStart w:id="15" w:name="__Fieldmark__7_1067162047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067162047"/>
            <w:bookmarkStart w:id="17" w:name="__Fieldmark__8_1067162047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067162047"/>
            <w:bookmarkStart w:id="19" w:name="__Fieldmark__9_1067162047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067162047"/>
            <w:bookmarkStart w:id="21" w:name="__Fieldmark__10_1067162047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ör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067162047"/>
            <w:bookmarkStart w:id="23" w:name="__Fieldmark__11_1067162047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067162047"/>
            <w:bookmarkStart w:id="25" w:name="__Fieldmark__12_1067162047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  <w:tab/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067162047"/>
            <w:bookmarkStart w:id="27" w:name="__Fieldmark__13_1067162047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roblem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067162047"/>
            <w:bookmarkStart w:id="29" w:name="__Fieldmark__14_1067162047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067162047"/>
            <w:bookmarkStart w:id="31" w:name="__Fieldmark__15_1067162047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bi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067162047"/>
            <w:bookmarkStart w:id="33" w:name="__Fieldmark__16_1067162047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067162047"/>
            <w:bookmarkStart w:id="35" w:name="__Fieldmark__17_1067162047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nd jetzt bist du weg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067162047"/>
            <w:bookmarkStart w:id="37" w:name="__Fieldmark__18_1067162047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Ärtzte*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067162047"/>
            <w:bookmarkStart w:id="39" w:name="__Fieldmark__19_1067162047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Ärtzte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067162047"/>
            <w:bookmarkStart w:id="41" w:name="__Fieldmark__20_1067162047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067162047"/>
            <w:bookmarkStart w:id="43" w:name="__Fieldmark__21_1067162047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067162047"/>
            <w:bookmarkStart w:id="45" w:name="__Fieldmark__22_1067162047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ie erste Lieb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067162047"/>
            <w:bookmarkStart w:id="47" w:name="__Fieldmark__23_1067162047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067162047"/>
            <w:bookmarkStart w:id="49" w:name="__Fieldmark__24_1067162047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ole Anmach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067162047"/>
            <w:bookmarkStart w:id="51" w:name="__Fieldmark__25_1067162047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067162047"/>
            <w:bookmarkStart w:id="53" w:name="__Fieldmark__26_1067162047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omplikationen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067162047"/>
            <w:bookmarkStart w:id="55" w:name="__Fieldmark__27_1067162047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kunner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067162047"/>
            <w:bookmarkStart w:id="57" w:name="__Fieldmark__28_1067162047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067162047"/>
            <w:bookmarkStart w:id="59" w:name="__Fieldmark__29_1067162047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hr Test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067162047"/>
            <w:bookmarkStart w:id="61" w:name="__Fieldmark__30_1067162047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067162047"/>
            <w:bookmarkStart w:id="63" w:name="__Fieldmark__31_1067162047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Wiedserholung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067162047"/>
            <w:bookmarkStart w:id="65" w:name="__Fieldmark__32_1067162047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067162047"/>
            <w:bookmarkStart w:id="67" w:name="__Fieldmark__33_1067162047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Verleden tijd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067162047"/>
            <w:bookmarkStart w:id="69" w:name="__Fieldmark__34_1067162047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067162047"/>
            <w:bookmarkStart w:id="71" w:name="__Fieldmark__35_1067162047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Zinsbouw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067162047"/>
            <w:bookmarkStart w:id="73" w:name="__Fieldmark__36_1067162047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067162047"/>
            <w:bookmarkStart w:id="75" w:name="__Fieldmark__37_1067162047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067162047"/>
            <w:bookmarkStart w:id="77" w:name="__Fieldmark__38_1067162047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067162047"/>
            <w:bookmarkStart w:id="79" w:name="__Fieldmark__39_1067162047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067162047"/>
            <w:bookmarkStart w:id="81" w:name="__Fieldmark__40_1067162047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inigesprä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067162047"/>
            <w:bookmarkStart w:id="83" w:name="__Fieldmark__41_1067162047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äst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067162047"/>
            <w:bookmarkStart w:id="85" w:name="__Fieldmark__42_1067162047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rä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067162047"/>
            <w:bookmarkStart w:id="87" w:name="__Fieldmark__43_1067162047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067162047"/>
            <w:bookmarkStart w:id="89" w:name="__Fieldmark__44_1067162047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067162047"/>
            <w:bookmarkStart w:id="91" w:name="__Fieldmark__45_1067162047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067162047"/>
            <w:bookmarkStart w:id="93" w:name="__Fieldmark__46_1067162047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067162047"/>
            <w:bookmarkStart w:id="95" w:name="__Fieldmark__47_1067162047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067162047"/>
            <w:bookmarkStart w:id="97" w:name="__Fieldmark__48_1067162047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067162047"/>
            <w:bookmarkStart w:id="99" w:name="__Fieldmark__49_1067162047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terat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067162047"/>
            <w:bookmarkStart w:id="101" w:name="__Fieldmark__50_1067162047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us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067162047"/>
            <w:bookmarkStart w:id="103" w:name="__Fieldmark__51_1067162047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067162047"/>
            <w:bookmarkStart w:id="105" w:name="__Fieldmark__52_1067162047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067162047"/>
            <w:bookmarkStart w:id="107" w:name="__Fieldmark__53_1067162047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 ohne Grenz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067162047"/>
            <w:bookmarkStart w:id="109" w:name="__Fieldmark__54_1067162047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067162047"/>
            <w:bookmarkStart w:id="111" w:name="__Fieldmark__55_1067162047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Herzklopfen</w:t>
    </w:r>
    <w:r>
      <w:rPr/>
      <w:t>|vmbo-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02:00Z</dcterms:created>
  <dc:creator>Tom</dc:creator>
  <dc:description/>
  <cp:keywords/>
  <dc:language>en-US</dc:language>
  <cp:lastModifiedBy>Leontine de Jong</cp:lastModifiedBy>
  <dcterms:modified xsi:type="dcterms:W3CDTF">2017-07-26T10:19:00Z</dcterms:modified>
  <cp:revision>5</cp:revision>
  <dc:subject/>
  <dc:title/>
</cp:coreProperties>
</file>