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enn Mädchen sich in die beste Freundin und Jungs sich in den besten Freund verlieben</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Du findest deinen besten Freund attraktiv und denkst nun, dass du vielleicht schwul bist? Oder vermutest du lesbisch zu sein, weil du deine beste Freundin geküsst hast? Bist du in deinen besten Freund verliebt und weißt nicht ob du es ihm sagen sollst? Vielleicht hat sich auch deine lesbische Freundin in dich verliebt und du bist unsicher, wie du darauf reagieren sollst?</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Gerade in der Pubertät spielen die Hormone verrückt und du entdeckst neue Gefühle. So kann es schon sein, dass du plötzlich das Gefühl hast homosexuell zu sein, obwohl du es nicht bist oder erkennst, dass du homosexuell bist. Vielleicht bist du in einer solchen Situation so verwirrt, dass du hin und her überlegst, was du nun tun könnte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Verliebt ins gleiche Geschlecht - bin ich homosexuell?</w:t>
      </w:r>
    </w:p>
    <w:p>
      <w:pPr>
        <w:pStyle w:val="Normaalweb"/>
        <w:shd w:fill="FFFFFF" w:val="clear"/>
        <w:spacing w:lineRule="atLeast" w:line="226" w:before="0" w:after="0"/>
        <w:rPr/>
      </w:pPr>
      <w:r>
        <w:rPr>
          <w:rFonts w:cs="Arial"/>
          <w:color w:val="000000"/>
          <w:sz w:val="20"/>
          <w:szCs w:val="20"/>
        </w:rPr>
        <w:t>Es ist ganz normal, dass du dich in deiner Entwicklung auch mal für das gleiche Geschlecht interessierst. Bei manchen ist dieses Gefühl stärker, bei anderen verschwindend schwach. Interessierst du dich als Bursche auch mal für die Körper anderer Burschen, oder würdest du als Mädchen gerne mal deine beste Freundin küssen, so bedeutet dies nicht automatisch, dass du homosexuell bist.</w:t>
      </w:r>
      <w:r>
        <w:rPr>
          <w:rStyle w:val="Appleconvertedspace"/>
          <w:rFonts w:cs="Arial"/>
          <w:color w:val="000000"/>
          <w:sz w:val="20"/>
          <w:szCs w:val="20"/>
        </w:rPr>
        <w:t> </w:t>
      </w:r>
      <w:r>
        <w:rPr>
          <w:rFonts w:cs="Arial"/>
          <w:color w:val="000000"/>
          <w:sz w:val="20"/>
          <w:szCs w:val="20"/>
        </w:rPr>
        <w:br/>
        <w:br/>
        <w:t>Warst du bisher in heterosexuellen Beziehungen und verliebst dich auch nur in das andere Geschlecht, bist du vermutlich heterosexuell. Wenn du dich ausschließlich für das gleiche Geschlecht interessierst, bist du wahrscheinlich homosexuell. Fühlst du dich zu beiderlei Geschlecht gleich stark hingezogen, könnte es sein, dass du bi bi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ädel küsst Mädel und Bursche kuschelt mit Burschen</w:t>
      </w:r>
    </w:p>
    <w:p>
      <w:pPr>
        <w:pStyle w:val="Normaalweb"/>
        <w:shd w:fill="FFFFFF" w:val="clear"/>
        <w:spacing w:lineRule="atLeast" w:line="226" w:before="0" w:after="0"/>
        <w:rPr>
          <w:rFonts w:cs="Arial"/>
          <w:color w:val="000000"/>
          <w:sz w:val="20"/>
          <w:szCs w:val="20"/>
        </w:rPr>
      </w:pPr>
      <w:r>
        <w:rPr>
          <w:rFonts w:cs="Arial"/>
          <w:color w:val="000000"/>
          <w:sz w:val="20"/>
          <w:szCs w:val="20"/>
        </w:rPr>
        <w:t>Küsst ein Mädel seine beste Freundin, oder kuschelt ein Bursche mit seinem besten Freund, so bedeutet dies nicht automatisch, dass sie homosexuell sind. In der Pubertät probiert man Neues aus. Viele bekommen ihren ersten Kuss von der besten Freundin, weil es beide einfach einmal "ausprobieren" wollen. Viele Burschen vergleichen auch ihre Körper. Dies ist oft jugendliche Neugier an der Sexualitä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Total verliebt in meine beste Freundin/meinen besten Freund</w:t>
      </w:r>
    </w:p>
    <w:p>
      <w:pPr>
        <w:pStyle w:val="Normaalweb"/>
        <w:shd w:fill="FFFFFF" w:val="clear"/>
        <w:spacing w:lineRule="atLeast" w:line="226" w:before="0" w:after="0"/>
        <w:rPr>
          <w:rFonts w:cs="Arial"/>
          <w:color w:val="000000"/>
          <w:sz w:val="20"/>
          <w:szCs w:val="20"/>
        </w:rPr>
      </w:pPr>
      <w:r>
        <w:rPr>
          <w:rFonts w:cs="Arial"/>
          <w:color w:val="000000"/>
          <w:sz w:val="20"/>
          <w:szCs w:val="20"/>
        </w:rPr>
        <w:t>Natürlich kann man in der Pubertät auch erkennen, dass man sich für das gleiche Geschlecht interessiert.</w:t>
      </w:r>
    </w:p>
    <w:p>
      <w:pPr>
        <w:pStyle w:val="Normaalweb"/>
        <w:shd w:fill="FFFFFF" w:val="clear"/>
        <w:spacing w:lineRule="atLeast" w:line="226" w:before="0" w:after="0"/>
        <w:rPr>
          <w:rFonts w:cs="Arial"/>
          <w:color w:val="000000"/>
          <w:sz w:val="20"/>
          <w:szCs w:val="20"/>
        </w:rPr>
      </w:pPr>
      <w:r>
        <w:rPr>
          <w:rFonts w:cs="Arial"/>
          <w:color w:val="000000"/>
          <w:sz w:val="20"/>
          <w:szCs w:val="20"/>
        </w:rPr>
        <w:t>Merkst du, dass du (w) dich in deine beste Freundin verliebt hast, oder du (m) mit deinem besten Freund zusammen sein möchtest, hast du dir bestimmt schon einige Gedanken dazu gemach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oll ich es ihm/ihr sagen?</w:t>
      </w:r>
    </w:p>
    <w:p>
      <w:pPr>
        <w:pStyle w:val="Normaalweb"/>
        <w:shd w:fill="FFFFFF" w:val="clear"/>
        <w:spacing w:lineRule="atLeast" w:line="226" w:before="0" w:after="0"/>
        <w:rPr/>
      </w:pPr>
      <w:r>
        <w:rPr>
          <w:rFonts w:cs="Arial"/>
          <w:color w:val="000000"/>
          <w:sz w:val="20"/>
          <w:szCs w:val="20"/>
        </w:rPr>
        <w:t>Weißt du schon lange, dass du homosexuell bist, so wird es dir vordergründig darum gehen, ob du es deinem besten Freund/deiner besten Freundin nun sagen sollst und wie er/sie wohl reagiert. Diese Entscheidung kannst nur du treffen.</w:t>
      </w:r>
      <w:r>
        <w:rPr>
          <w:rStyle w:val="Appleconvertedspace"/>
          <w:rFonts w:cs="Arial"/>
          <w:color w:val="000000"/>
          <w:sz w:val="20"/>
          <w:szCs w:val="20"/>
        </w:rPr>
        <w:t> </w:t>
      </w:r>
      <w:r>
        <w:rPr>
          <w:rFonts w:cs="Arial"/>
          <w:color w:val="000000"/>
          <w:sz w:val="20"/>
          <w:szCs w:val="20"/>
        </w:rPr>
        <w:br/>
        <w:t>Du kannst aber einige Punkte bedenken, wie, ob er/sie homosexuell, oder heterosexuell ist, ob er/sie reif genug ist, um zu verstehen, was Homosexualität bedeutet und nicht womöglich kindisch reagiert, oder Scherze darüber macht. Immerhin handelt es sich ja um deinen besten Freund/deine beste Freundin. Wahrscheinlich kannst du seine/ihre Reaktion gut abschätzen.</w:t>
        <w:br/>
        <w:br/>
        <w:t>Bist du dir nicht sicher, wie dein Freund/deine Freundin zu Homosexualität steht, kannst du ja mal allgemein über das Thema sprechen, um dies herauszufinden und danach entscheiden, ob du deine Gefühle gestehen möchtest oder nich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Keine Chance für euch?</w:t>
      </w:r>
    </w:p>
    <w:p>
      <w:pPr>
        <w:pStyle w:val="Normaalweb"/>
        <w:shd w:fill="FFFFFF" w:val="clear"/>
        <w:spacing w:lineRule="atLeast" w:line="226" w:before="0" w:after="0"/>
        <w:rPr>
          <w:rFonts w:cs="Arial"/>
          <w:color w:val="000000"/>
          <w:sz w:val="20"/>
          <w:szCs w:val="20"/>
        </w:rPr>
      </w:pPr>
      <w:r>
        <w:rPr>
          <w:rFonts w:cs="Arial"/>
          <w:color w:val="000000"/>
          <w:sz w:val="20"/>
          <w:szCs w:val="20"/>
        </w:rPr>
        <w:t>Bist du dir sicher, dass es keine Chance gibt, dass ihr zusammenkommt, wirst du dir wohl überlegen, ob es Sinn macht, es überhaupt zu erwähnen. Es liegt an dir, ob dir diese Offenheit zwischen euch so wichtig ist, dass du es unbedingt erwähnen möchtest, oder ob du deine Gefühle lieber für dich behältst. Manchmal ist es leichter seine Gefühle für sich zu behalten, da das Gegenüber mit dem Geständnis vielleicht nicht so locker umgehen kan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Nach einem Gespräch</w:t>
      </w:r>
    </w:p>
    <w:p>
      <w:pPr>
        <w:pStyle w:val="Normaalweb"/>
        <w:shd w:fill="FFFFFF" w:val="clear"/>
        <w:spacing w:lineRule="atLeast" w:line="226" w:before="0" w:after="0"/>
        <w:rPr>
          <w:rFonts w:cs="Arial"/>
          <w:color w:val="000000"/>
          <w:sz w:val="20"/>
          <w:szCs w:val="20"/>
        </w:rPr>
      </w:pPr>
      <w:r>
        <w:rPr>
          <w:rFonts w:cs="Arial"/>
          <w:color w:val="000000"/>
          <w:sz w:val="20"/>
          <w:szCs w:val="20"/>
        </w:rPr>
        <w:t>Erwarte aber nicht, dass dein Freund/deine Freundin dann auch dir seine/ihre Liebe gesteht. Gerade wenn er/sie heterosexuell ist, wird dies nicht der Fall sein. Vielleicht sagst du selber, dass dir klar ist, dass das Interesse wahrscheinlich nicht auf Gegenseitigkeit beruht, du aber offen sein wolltest.</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eine Freundin/mein Freund ist homosexuell und hat sich in mich verliebt</w:t>
      </w:r>
    </w:p>
    <w:p>
      <w:pPr>
        <w:pStyle w:val="Normaalweb"/>
        <w:shd w:fill="FFFFFF" w:val="clear"/>
        <w:spacing w:lineRule="atLeast" w:line="226" w:before="0" w:after="0"/>
        <w:rPr>
          <w:rFonts w:cs="Arial"/>
          <w:color w:val="000000"/>
          <w:sz w:val="20"/>
          <w:szCs w:val="20"/>
        </w:rPr>
      </w:pPr>
      <w:r>
        <w:rPr>
          <w:rFonts w:cs="Arial"/>
          <w:color w:val="000000"/>
          <w:sz w:val="20"/>
          <w:szCs w:val="20"/>
        </w:rPr>
        <w:t>Ist deine beste Freundin oder dein bester Freund homosexuell und hat dir seine Liebe gestanden, weißt du im ersten Moment vielleicht gar nicht, wie du reagieren sollst.</w:t>
      </w:r>
      <w:r>
        <w:rPr>
          <w:rStyle w:val="Appleconvertedspace"/>
          <w:rFonts w:cs="Arial"/>
          <w:color w:val="000000"/>
          <w:sz w:val="20"/>
          <w:szCs w:val="20"/>
        </w:rPr>
        <w:t> </w:t>
      </w:r>
      <w:r>
        <w:rPr>
          <w:rFonts w:cs="Arial"/>
          <w:color w:val="000000"/>
          <w:sz w:val="20"/>
          <w:szCs w:val="20"/>
        </w:rPr>
        <w:br/>
        <w:t>Gerade in Freundeskreisen kommt es immer wieder dazu, dass sich einer in den anderen verliebt, da viele Gemeinsamkeiten bestehen.</w:t>
      </w:r>
      <w:r>
        <w:rPr>
          <w:rStyle w:val="Appleconvertedspace"/>
          <w:rFonts w:cs="Arial"/>
          <w:color w:val="000000"/>
          <w:sz w:val="20"/>
          <w:szCs w:val="20"/>
        </w:rPr>
        <w:t> </w:t>
      </w:r>
      <w:r>
        <w:rPr>
          <w:rFonts w:cs="Arial"/>
          <w:color w:val="000000"/>
          <w:sz w:val="20"/>
          <w:szCs w:val="20"/>
        </w:rPr>
        <w:br/>
        <w:br/>
        <w:t>Gerade wenn sich ein/e homosexuelle/r Freund/in in dich verliebt, wird diese/r nicht unbedingt damit rechnen, dass du gleich empfindest. Dass er/sie sich dir anvertraut ist ein großer Vertrauensbeweis.</w:t>
      </w:r>
      <w:r>
        <w:rPr>
          <w:rStyle w:val="Appleconvertedspace"/>
          <w:rFonts w:cs="Arial"/>
          <w:color w:val="000000"/>
          <w:sz w:val="20"/>
          <w:szCs w:val="20"/>
        </w:rPr>
        <w:t> </w:t>
      </w:r>
      <w:r>
        <w:rPr>
          <w:rFonts w:cs="Arial"/>
          <w:color w:val="000000"/>
          <w:sz w:val="20"/>
          <w:szCs w:val="20"/>
        </w:rPr>
        <w:br/>
        <w:t>Sei offen und sage, wenn du kein Interesse hast, aber weiß es auch zu schätzen, dass jemand dich so toll findet, dass du ein Liebesgeständnis erhalten hast und melde das auch deinem Gegenüber rück. So habt ihr eine Basis dafür eure Freundschaft weiterzuführen, weil ihr offen und ehrlich miteinander wart und euch respektier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361</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Komplikation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paragraph" w:styleId="Linkbox">
    <w:name w:val="linkbo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40:00Z</dcterms:modified>
  <cp:revision>6</cp:revision>
  <dc:subject/>
  <dc:title>MEER &amp; MINDER</dc:title>
</cp:coreProperties>
</file>