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2"/>
          <w:szCs w:val="22"/>
        </w:rPr>
      </w:pPr>
      <w:r>
        <w:rPr>
          <w:rFonts w:eastAsia="Verdana" w:cs="Verdana" w:ascii="Verdana" w:hAnsi="Verdana"/>
          <w:b/>
          <w:color w:val="FFFF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FFFF"/>
          <w:sz w:val="22"/>
          <w:szCs w:val="22"/>
        </w:rPr>
        <w:t>Titelz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de-DE"/>
        </w:rPr>
      </w:pPr>
      <w:r>
        <w:rPr>
          <w:rFonts w:cs="Verdana" w:ascii="Verdana" w:hAnsi="Verdana"/>
          <w:b/>
          <w:bCs/>
          <w:sz w:val="22"/>
          <w:szCs w:val="22"/>
          <w:lang w:val="de-DE"/>
        </w:rPr>
        <w:t>Nena &amp; Udo Lindenberg: Jetzt bist du weg (Lückentext)</w:t>
      </w:r>
    </w:p>
    <w:p>
      <w:pPr>
        <w:pStyle w:val="Normal"/>
        <w:rPr>
          <w:rFonts w:ascii="Verdana" w:hAnsi="Verdana" w:cs="Verdana"/>
          <w:b/>
          <w:b/>
          <w:bCs/>
          <w:vanish/>
          <w:sz w:val="22"/>
          <w:szCs w:val="22"/>
          <w:lang w:val="de-DE"/>
        </w:rPr>
      </w:pPr>
      <w:r>
        <w:rPr>
          <w:rFonts w:cs="Verdana" w:ascii="Verdana" w:hAnsi="Verdana"/>
          <w:b/>
          <w:bCs/>
          <w:vanish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Heut Morgen hab ich (1)… bei dir.</w:t>
        <w:br/>
        <w:t>Ich wollte einfach nur fragen,</w:t>
        <w:br/>
        <w:t>wie's (2)… und was du machst.</w:t>
        <w:br/>
        <w:t>Sofort hab ich gemerkt, du bist nicht (3)… .</w:t>
        <w:br/>
        <w:t>Du hast so komisch geredet mit mir.</w:t>
        <w:br/>
        <w:t>Da war irgendwas Neues</w:t>
        <w:br/>
        <w:t>und ich dachte, ich (4)… - das war völlig klar:</w:t>
        <w:br/>
        <w:t>Da lag jemand neben dir.</w:t>
        <w:br/>
        <w:br/>
        <w:t>Und jetzt bist du weg, kommst nicht mehr</w:t>
        <w:br/>
        <w:t>und (5)… sein fällt uns so schwer. Was sonst?</w:t>
        <w:br/>
        <w:t>Was kann ich tun? Soll ich dir aus dem (6)… gehen?</w:t>
        <w:br/>
        <w:t>Und jetzt bist du weg.</w:t>
        <w:br/>
        <w:t>Ich weiß nicht, ist es meine (7)…? Vielleicht.</w:t>
        <w:br/>
        <w:t>Ich wünsche mir, dass ich dich endlich (8)… kann.</w:t>
        <w:br/>
        <w:br/>
        <w:t>Wir beide wollten immer (9)… sein,</w:t>
        <w:br/>
        <w:t>doch vor 'n paar Wochen haben wir gemerkt,</w:t>
        <w:br/>
        <w:t>irgendwie geht das nicht mehr.</w:t>
        <w:br/>
        <w:t>Es sollte ohne (10)… und Eifersucht laufen,</w:t>
        <w:br/>
        <w:t>wir wollten richtige Freunde sein.</w:t>
        <w:br/>
        <w:t>Ich fühl mich aber so (11)…,</w:t>
        <w:br/>
        <w:t>weil von den Jahren nur wenig übrig blieb.</w:t>
        <w:br/>
        <w:t>Ich hab dich immer noch so lieb.</w:t>
        <w:br/>
        <w:br/>
        <w:t>Und jetzt bist du weg, kommst nicht mehr</w:t>
        <w:br/>
        <w:t>und (5)… sein fällt uns so schwer. Was sonst?</w:t>
        <w:br/>
        <w:t>Was kann ich tun? Soll ich dir aus dem (6)… gehen?</w:t>
        <w:br/>
        <w:t>Und jetzt bist du weg.</w:t>
        <w:br/>
        <w:t>Ich weiß nicht, ist es meine (7)…? Vielleicht.</w:t>
        <w:br/>
        <w:t>Ich wünsche mir, dass ich dich endlich (8)… kann.</w:t>
        <w:br/>
        <w:br/>
        <w:t>Wenn wir uns irgendwann wiedersehn,</w:t>
        <w:br/>
        <w:t>können wir vielleicht zusammen</w:t>
        <w:br/>
        <w:t>auf einer neuen (12)… weitergehen.</w:t>
        <w:br/>
        <w:t>Weitergehen.</w:t>
        <w:br/>
        <w:br/>
        <w:t>Und jetzt bist du weg, kommst nicht mehr</w:t>
        <w:br/>
        <w:t>und (5)… sein fällt uns so schwer. Was sonst?</w:t>
        <w:br/>
        <w:t>Was kann ich tun? Soll ich dir aus dem (6)… gehen?</w:t>
        <w:br/>
        <w:t>Und jetzt bist du weg.</w:t>
        <w:br/>
        <w:t>Ich weiß nicht, ist es meine (7)…? Vielleicht.</w:t>
        <w:br/>
        <w:t>Ich wünsche mir, dass ich dich endlich (8)… kann.</w:t>
        <w:br/>
        <w:br/>
        <w:t>Dass ich dich endlich (8)</w:t>
      </w:r>
      <w:bookmarkStart w:id="0" w:name="_GoBack"/>
      <w:bookmarkEnd w:id="0"/>
      <w:r>
        <w:rPr>
          <w:rFonts w:cs="Verdana" w:ascii="Verdana" w:hAnsi="Verdana"/>
          <w:sz w:val="22"/>
          <w:szCs w:val="22"/>
          <w:lang w:val="de-DE"/>
        </w:rPr>
        <w:t>… kann.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>| Opdracht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Herzklopfen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Hör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b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24:00Z</dcterms:created>
  <dc:creator>esther</dc:creator>
  <dc:description/>
  <dc:language>en-US</dc:language>
  <cp:lastModifiedBy>Joke</cp:lastModifiedBy>
  <cp:lastPrinted>2007-06-25T08:57:00Z</cp:lastPrinted>
  <dcterms:modified xsi:type="dcterms:W3CDTF">2014-10-10T13:24:00Z</dcterms:modified>
  <cp:revision>2</cp:revision>
  <dc:subject/>
  <dc:title>MEER &amp; MINDER</dc:title>
</cp:coreProperties>
</file>