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45791732"/>
            <w:bookmarkStart w:id="1" w:name="__Fieldmark__0_145791732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45791732"/>
            <w:bookmarkStart w:id="3" w:name="__Fieldmark__1_145791732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45791732"/>
            <w:bookmarkStart w:id="5" w:name="__Fieldmark__2_145791732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45791732"/>
            <w:bookmarkStart w:id="7" w:name="__Fieldmark__3_145791732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45791732"/>
            <w:bookmarkStart w:id="9" w:name="__Fieldmark__4_145791732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45791732"/>
            <w:bookmarkStart w:id="11" w:name="__Fieldmark__5_145791732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45791732"/>
            <w:bookmarkStart w:id="13" w:name="__Fieldmark__6_145791732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Gefüh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45791732"/>
            <w:bookmarkStart w:id="15" w:name="__Fieldmark__7_145791732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45791732"/>
            <w:bookmarkStart w:id="17" w:name="__Fieldmark__8_145791732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45791732"/>
            <w:bookmarkStart w:id="19" w:name="__Fieldmark__9_145791732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45791732"/>
            <w:bookmarkStart w:id="21" w:name="__Fieldmark__10_145791732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45791732"/>
            <w:bookmarkStart w:id="23" w:name="__Fieldmark__11_145791732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45791732"/>
            <w:bookmarkStart w:id="25" w:name="__Fieldmark__12_145791732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45791732"/>
            <w:bookmarkStart w:id="27" w:name="__Fieldmark__13_145791732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45791732"/>
            <w:bookmarkStart w:id="29" w:name="__Fieldmark__14_145791732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45791732"/>
            <w:bookmarkStart w:id="31" w:name="__Fieldmark__15_145791732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45791732"/>
            <w:bookmarkStart w:id="33" w:name="__Fieldmark__16_145791732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45791732"/>
            <w:bookmarkStart w:id="35" w:name="__Fieldmark__17_145791732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45791732"/>
            <w:bookmarkStart w:id="37" w:name="__Fieldmark__18_145791732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Ärtzte*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45791732"/>
            <w:bookmarkStart w:id="39" w:name="__Fieldmark__19_145791732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Ärtzte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45791732"/>
            <w:bookmarkStart w:id="41" w:name="__Fieldmark__20_145791732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45791732"/>
            <w:bookmarkStart w:id="43" w:name="__Fieldmark__21_145791732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45791732"/>
            <w:bookmarkStart w:id="45" w:name="__Fieldmark__22_145791732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45791732"/>
            <w:bookmarkStart w:id="47" w:name="__Fieldmark__23_145791732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45791732"/>
            <w:bookmarkStart w:id="49" w:name="__Fieldmark__24_145791732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45791732"/>
            <w:bookmarkStart w:id="51" w:name="__Fieldmark__25_145791732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45791732"/>
            <w:bookmarkStart w:id="53" w:name="__Fieldmark__26_145791732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45791732"/>
            <w:bookmarkStart w:id="55" w:name="__Fieldmark__27_145791732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45791732"/>
            <w:bookmarkStart w:id="57" w:name="__Fieldmark__28_145791732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45791732"/>
            <w:bookmarkStart w:id="59" w:name="__Fieldmark__29_145791732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45791732"/>
            <w:bookmarkStart w:id="61" w:name="__Fieldmark__30_145791732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45791732"/>
            <w:bookmarkStart w:id="63" w:name="__Fieldmark__31_145791732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iedserhol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45791732"/>
            <w:bookmarkStart w:id="65" w:name="__Fieldmark__32_145791732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45791732"/>
            <w:bookmarkStart w:id="67" w:name="__Fieldmark__33_145791732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Verleden tijd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45791732"/>
            <w:bookmarkStart w:id="69" w:name="__Fieldmark__34_145791732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45791732"/>
            <w:bookmarkStart w:id="71" w:name="__Fieldmark__35_145791732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Zinsbouw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45791732"/>
            <w:bookmarkStart w:id="73" w:name="__Fieldmark__36_145791732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45791732"/>
            <w:bookmarkStart w:id="75" w:name="__Fieldmark__37_145791732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45791732"/>
            <w:bookmarkStart w:id="77" w:name="__Fieldmark__38_145791732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45791732"/>
            <w:bookmarkStart w:id="79" w:name="__Fieldmark__39_145791732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45791732"/>
            <w:bookmarkStart w:id="81" w:name="__Fieldmark__40_145791732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45791732"/>
            <w:bookmarkStart w:id="83" w:name="__Fieldmark__41_145791732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45791732"/>
            <w:bookmarkStart w:id="85" w:name="__Fieldmark__42_145791732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45791732"/>
            <w:bookmarkStart w:id="87" w:name="__Fieldmark__43_145791732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45791732"/>
            <w:bookmarkStart w:id="89" w:name="__Fieldmark__44_145791732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45791732"/>
            <w:bookmarkStart w:id="91" w:name="__Fieldmark__45_145791732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45791732"/>
            <w:bookmarkStart w:id="93" w:name="__Fieldmark__46_145791732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45791732"/>
            <w:bookmarkStart w:id="95" w:name="__Fieldmark__47_145791732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45791732"/>
            <w:bookmarkStart w:id="97" w:name="__Fieldmark__48_145791732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45791732"/>
            <w:bookmarkStart w:id="99" w:name="__Fieldmark__49_145791732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45791732"/>
            <w:bookmarkStart w:id="101" w:name="__Fieldmark__50_145791732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45791732"/>
            <w:bookmarkStart w:id="103" w:name="__Fieldmark__51_145791732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45791732"/>
            <w:bookmarkStart w:id="105" w:name="__Fieldmark__52_145791732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45791732"/>
            <w:bookmarkStart w:id="107" w:name="__Fieldmark__53_145791732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45791732"/>
            <w:bookmarkStart w:id="109" w:name="__Fieldmark__54_145791732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45791732"/>
            <w:bookmarkStart w:id="111" w:name="__Fieldmark__55_145791732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Herzklopfen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02:00Z</dcterms:created>
  <dc:creator>Tom</dc:creator>
  <dc:description/>
  <cp:keywords/>
  <dc:language>en-US</dc:language>
  <cp:lastModifiedBy>Leontine de Jong</cp:lastModifiedBy>
  <dcterms:modified xsi:type="dcterms:W3CDTF">2017-07-26T10:19:00Z</dcterms:modified>
  <cp:revision>5</cp:revision>
  <dc:subject/>
  <dc:title/>
</cp:coreProperties>
</file>